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474436025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26">
            <w:r>
              <w:rPr>
                <w:rStyle w:val="IndexLink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กณฑ์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27">
            <w:r>
              <w:rPr>
                <w:rStyle w:val="IndexLink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าตรฐานการรายงานทางการเงินใหม่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28">
            <w:r>
              <w:rPr>
                <w:rStyle w:val="IndexLink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29">
            <w:r>
              <w:rPr>
                <w:rStyle w:val="IndexLink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0">
            <w:r>
              <w:rPr>
                <w:rStyle w:val="IndexLink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1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1">
            <w:r>
              <w:rPr>
                <w:rStyle w:val="IndexLink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หนี้สินตราสารอนุพันธ์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2">
            <w:r>
              <w:rPr>
                <w:rStyle w:val="IndexLink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3">
            <w:r>
              <w:rPr>
                <w:rStyle w:val="IndexLink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ในบริษัทย่อย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4">
            <w:r>
              <w:rPr>
                <w:rStyle w:val="IndexLink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5">
            <w:r>
              <w:rPr>
                <w:rStyle w:val="IndexLink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6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การปรับ</w:t>
            </w:r>
            <w:r>
              <w:rPr>
                <w:rStyle w:val="IndexLink"/>
                <w:lang w:val="en-US" w:eastAsia="en-US"/>
              </w:rPr>
              <w:t>มูลค่า</w:t>
            </w:r>
            <w:r>
              <w:rPr>
                <w:rStyle w:val="IndexLink"/>
              </w:rPr>
              <w:t>จากการปรับโครงสร้างหนี้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8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39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0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1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2">
            <w:r>
              <w:rPr>
                <w:rStyle w:val="IndexLink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</w:t>
            </w:r>
            <w:r>
              <w:rPr>
                <w:rStyle w:val="IndexLink"/>
                <w:lang w:val="en-US" w:eastAsia="en-US"/>
              </w:rPr>
              <w:t>พย์อื่น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3">
            <w:r>
              <w:rPr>
                <w:rStyle w:val="IndexLink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4">
            <w:r>
              <w:rPr>
                <w:rStyle w:val="IndexLink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5">
            <w:r>
              <w:rPr>
                <w:rStyle w:val="IndexLink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4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6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</w:t>
            </w:r>
            <w:r>
              <w:rPr>
                <w:rStyle w:val="IndexLink"/>
              </w:rPr>
              <w:t>ออก</w:t>
            </w:r>
            <w:r>
              <w:rPr>
                <w:rStyle w:val="IndexLink"/>
                <w:lang w:val="en-US" w:eastAsia="en-US"/>
              </w:rPr>
              <w:t>และเงินกู้ยืม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7">
            <w:r>
              <w:rPr>
                <w:rStyle w:val="IndexLink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ประมาณการหนี้สิน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8">
            <w:r>
              <w:rPr>
                <w:rStyle w:val="IndexLink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49">
            <w:r>
              <w:rPr>
                <w:rStyle w:val="IndexLink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ทุนเรือนหุ้น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0">
            <w:r>
              <w:rPr>
                <w:rStyle w:val="IndexLink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1">
            <w:r>
              <w:rPr>
                <w:rStyle w:val="IndexLink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่ายเงินปันผล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2">
            <w:r>
              <w:rPr>
                <w:rStyle w:val="IndexLink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ปี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ันว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59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8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3">
            <w:r>
              <w:rPr>
                <w:rStyle w:val="IndexLink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4">
            <w:r>
              <w:rPr>
                <w:rStyle w:val="IndexLink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5">
            <w:r>
              <w:rPr>
                <w:rStyle w:val="IndexLink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6">
            <w:r>
              <w:rPr>
                <w:rStyle w:val="IndexLink"/>
              </w:rPr>
              <w:t>3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7">
            <w:r>
              <w:rPr>
                <w:rStyle w:val="IndexLink"/>
              </w:rPr>
              <w:t>3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8">
            <w:r>
              <w:rPr>
                <w:rStyle w:val="IndexLink"/>
              </w:rPr>
              <w:t>3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59">
            <w:r>
              <w:rPr>
                <w:rStyle w:val="IndexLink"/>
              </w:rPr>
              <w:t>3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0">
            <w:r>
              <w:rPr>
                <w:rStyle w:val="IndexLink"/>
              </w:rPr>
              <w:t>3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1">
            <w:r>
              <w:rPr>
                <w:rStyle w:val="IndexLink"/>
              </w:rPr>
              <w:t>3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2">
            <w:r>
              <w:rPr>
                <w:rStyle w:val="IndexLink"/>
              </w:rPr>
              <w:t>3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3">
            <w:r>
              <w:rPr>
                <w:rStyle w:val="IndexLink"/>
              </w:rPr>
              <w:t>3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4">
            <w:r>
              <w:rPr>
                <w:rStyle w:val="IndexLink"/>
              </w:rPr>
              <w:t>4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่วนได้เสียในกองทุนที่เป็นกิจการซึ่งมีโครงสร้างเฉพาะตัว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5">
            <w:r>
              <w:rPr>
                <w:rStyle w:val="IndexLink"/>
              </w:rPr>
              <w:t>4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และส่วนงานที่ยกเลิก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6">
            <w:r>
              <w:rPr>
                <w:rStyle w:val="IndexLink"/>
              </w:rPr>
              <w:t>4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ครื่องมือทางการเงิน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7">
            <w:r>
              <w:rPr>
                <w:rStyle w:val="IndexLink"/>
              </w:rPr>
              <w:t>4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74436068">
            <w:r>
              <w:rPr>
                <w:rStyle w:val="IndexLink"/>
              </w:rPr>
              <w:t>4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9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Heading1"/>
        <w:numPr>
          <w:ilvl w:val="0"/>
          <w:numId w:val="17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74436025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7"/>
        </w:numPr>
        <w:spacing w:before="120" w:after="12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74436026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จัดทำขึ้นตาม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กำหนดในพระราชบัญญัติวิชาชีพบัญชี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ธป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แสดงรายการในงบการเงิน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ทำขึ้นเพื่อให้เป็นไปตามประกาศ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             งบการเงินของธนาคารพาณิชย์และบริษัทโฮลดิ้งที่เป็นบริษัทแม่ของกลุ่มธุรกิจทางการเงิน ลงวันที่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80" w:after="80"/>
        <w:ind w:left="567" w:right="-43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42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มีการปรับโครงสร้างของกลุ่มธุรกิจทางการเงินของกลุ่ม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ขายหุ้นสามัญของ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ล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ให้แก่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ของธนาคารฯ ดังนั้น ธนาคารฯได้จัดทำงบการเงินรวมโดยรวมงบการเงินของบริษัทย่อยจนถึงเพีย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กุมภาพั</w:t>
      </w:r>
      <w:r>
        <w:rPr>
          <w:rFonts w:ascii="Angsana New" w:hAnsi="Angsana New"/>
          <w:sz w:val="32"/>
          <w:sz w:val="32"/>
          <w:szCs w:val="32"/>
          <w:lang w:val="en-US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มีการปรับปรุงการแสดงรายการใน               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ใหม่ เพื่อการเปรียบเทียบกับงวดปัจจุบันอันเนื่องมาจากการแยกแสดงผลการดำเนินระหว่างส่วนงานดำเนินงานต่อเนื่องและส่วนงานที่ยกเลิกจากการขายเงินลงทุนในบริษัทย่อย</w:t>
      </w:r>
    </w:p>
    <w:p>
      <w:pPr>
        <w:pStyle w:val="Normal"/>
        <w:spacing w:lineRule="exact" w:line="420" w:before="80" w:after="80"/>
        <w:ind w:left="1088" w:hanging="544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14"/>
          <w:szCs w:val="14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จะถือว่ามีการควบคุมกิจการที่เข้าไปลงทุนหรือบริษัทย่อยได้ หากธนาคารฯมีสิทธิได้รับหรือมีส่วนได้เสียใน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ิจการที่เข้าไปลงทุน และสามารถใช้อำนาจในการสั่งให้ทำกิจกรรมที่ส่งผลกระทบอย่างมีนัยสำคัญต่อจำนวนเงินผลตอบแทนนั้นได้ </w:t>
      </w:r>
    </w:p>
    <w:p>
      <w:pPr>
        <w:pStyle w:val="Normal"/>
        <w:spacing w:lineRule="exact" w:line="42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lineRule="exact" w:line="42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lineRule="exact" w:line="42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  <w:r>
        <w:rPr>
          <w:rFonts w:ascii="Angsana New" w:hAnsi="Angsana New"/>
          <w:sz w:val="32"/>
          <w:sz w:val="32"/>
          <w:szCs w:val="32"/>
        </w:rPr>
        <w:t>จนถึงวันที่ธนาคารฯสิ้นสุดการควบคุมบริษัทย่อยนั้น</w:t>
      </w:r>
    </w:p>
    <w:p>
      <w:pPr>
        <w:pStyle w:val="Normal"/>
        <w:spacing w:lineRule="exact" w:line="42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ฉ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ธนาคารฯ และแสดงเป็นรายการแยกต่างหากใน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80" w:after="8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การเงินเฉพาะกิจการ</w:t>
      </w:r>
    </w:p>
    <w:p>
      <w:pPr>
        <w:pStyle w:val="Normal"/>
        <w:spacing w:lineRule="exact" w:line="420" w:before="80" w:after="8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7"/>
        </w:numPr>
        <w:spacing w:lineRule="exact" w:line="420" w:before="80" w:after="8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74436027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80" w:after="8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20" w:before="80" w:after="8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 ธนาคาร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ธนาคารฯ 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lineRule="exact" w:line="420" w:before="80" w:after="8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มกร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60 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ฝ่ายบริหารของธนาคารฯเชื่อว่ามาตรฐานการรายงานทางการเงินและการตีความมาตรฐานการรายงานทางการเงินฉบับปรับปรุง จะไม่มีผลกระทบอย่างเป็นสาระสำคัญต่องบการเงินเมื่อนำมาถือปฏิบัติ </w:t>
      </w:r>
    </w:p>
    <w:p>
      <w:pPr>
        <w:pStyle w:val="Heading1"/>
        <w:numPr>
          <w:ilvl w:val="0"/>
          <w:numId w:val="17"/>
        </w:numPr>
        <w:spacing w:lineRule="exact" w:line="420" w:before="80" w:after="80"/>
        <w:ind w:left="547" w:hanging="547"/>
        <w:jc w:val="left"/>
        <w:rPr/>
      </w:pPr>
      <w:bookmarkStart w:id="3" w:name="__RefHeading___Toc474436028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นโยบายการบัญชีที่สำคัญ</w:t>
      </w:r>
    </w:p>
    <w:p>
      <w:pPr>
        <w:pStyle w:val="Normal"/>
        <w:spacing w:lineRule="exact" w:line="42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แก่ลูกหนี้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lineRule="exact" w:line="42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การจัดการและค่าธรรมเนียมนายทะเบียนกองทุนรับรู้เป็นรายได้ตามเกณฑ์            คงค้าง โดยคิดเป็นอัตราร้อยละของมูลค่าสินทรัพย์สุทธิของกองทุนที่บริษัทย่อยบริหารจัดการหรือตามอัตราที่ระบุไว้ในสัญญา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เงินลงทุนรับรู้เป็นรายได้หรือค่าใช้จ่าย ณ วันที่เกิดรายการ 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ดอกเบี้ยรับรู้เป็นรายได้ตามเกณฑ์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</w:t>
      </w:r>
      <w:r>
        <w:rPr>
          <w:rFonts w:ascii="Angsana New" w:hAnsi="Angsana New"/>
          <w:sz w:val="32"/>
          <w:sz w:val="32"/>
          <w:szCs w:val="32"/>
        </w:rPr>
        <w:t>ผลรับรู้เป็นรายได้เมื่อสิทธิในการรับเงินปันผลเกิดขึ้น</w:t>
      </w:r>
    </w:p>
    <w:p>
      <w:pPr>
        <w:pStyle w:val="Normal"/>
        <w:spacing w:before="80" w:after="80"/>
        <w:ind w:left="567" w:hanging="57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80" w:after="8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80" w:after="8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80" w:after="8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80" w:after="8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before="80" w:after="8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             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            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           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 และมูลค่ายุติธรรมของหน่วยลงทุนที่มิใช่หลักทรัพย์จดทะเบียนคำนวณจากมูลค่าสินทรัพย์สุทธิต่อหน่วยของกองทุน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และบริษัทย่อย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6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7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 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ด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รับรู้เป็นค่าเผื่อหนี้สูญและหนี้สงสัยจะสูญ โดยถือ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ตัดจำหน่ายลูกหนี้เป็นหนี้สูญจะนำไปลดค่าเผื่อหนี้สงสัยจะสูญ </w:t>
      </w:r>
      <w:r>
        <w:rPr>
          <w:rFonts w:ascii="Angsana New" w:hAnsi="Angsana New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พิจารณาตัดหนี้สูญออกจากบัญชี สำหร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ับคื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ที่สูงกว่ามูลค่าปัจจุบันของกระแสเงินสดที่คาดว่าจะได้รับในอนาคต 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ใช้จ่ายหนี้สูญ และ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และอุปกรณ์ ออกจากบัญชีเมื่อจำหน่ายสินทรัพย์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ฟท์แวร์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และ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คิดค่า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และบริษัทย่อย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และบริษัทย่อย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  <w:r>
        <w:br w:type="page"/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ที่เป็นผู้เชี่ยวชาญอิสระหรือคำนวณหนี้สินดังกล่าวโดยวิธีคิดลดตามหลักคณิตศาสตร์ประกันภัยโดยผู้บริหารของบริษัทย่อย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เข้าทำรายการเกี่ยวกับเครื่องมือทางการเงินที่เป็นตราสารอนุพันธ์ โดยมีวัตถุประสงค์เพื่อ                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ของธนาคารฯโดยจะบันทึกเป็นรายการนอกงบการเงิน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             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 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ธนาคารฯและบริษัทย่อย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ปีแปลงค่าเป็นเงินบาทโดยใช้อัตราแลกเปลี่ยน               ณ วันที่ที่เกิดรายการ สินทรัพย์และหนี้สินที่เป็นตัวเงินซึ่งอยู่ในสกุลเงินตราต่างประเทศและภาระผูกพันที่มียอดคงเหลือ ณ วันที่ในงบการเงิน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ที่เกิดจากการเปลี่ยนแปลงในอัตราแลกเปลี่ยน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จากธุรกรรมเพื่อค้าและปริวรรตเงินตราต่างประเทศ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และบริษัทย่อย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และบริษัท</w:t>
      </w:r>
      <w:r>
        <w:rPr>
          <w:rFonts w:ascii="Angsana New" w:hAnsi="Angsana New"/>
          <w:sz w:val="32"/>
          <w:sz w:val="32"/>
          <w:szCs w:val="32"/>
        </w:rPr>
        <w:t>ย่อย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และบริษัทย่อย หรือถูกควบคุมโดยธนาคารฯและบริษัทย่อยไม่ว่าจะเป็นโดยทางตรงหรือทางอ้อม หรืออยู่ภายใต้การควบคุมเดียวกันกับธนาคารฯและบริษัทย่อย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และบริษัทย่อย ผู้บริหารสำคัญ กรรมการหรือพนักงานของธนาคารฯและบริษัทย่อยที่มีอำนาจในการวางแผนและควบคุมการดำเนินงานของธนาคารฯ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474436029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พิจารณาตั้งค่าเผื่อการด้อยค่า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เกิดขึ้น                โดยฝ่ายบริหารได้ใช้ดุลยพินิจในการประมาณการผลขาดทุนโดยการวิเคราะห์สถานะของเงินลงทุนแต่ละรายการ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ผลประโยชน์ของพนักงานประมาณขึ้นตามหลักคณิตศาสตร์ประกันภัย ซึ่งต้องอาศัย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กองทุนตามนิยามของ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ว่ากองทุนที่บริษัทย่อยรับหน้าที่บริหารจัดการเข้านิยามการเป็นกิจการซึ่งมีโครงสร้างเฉพาะตัวหรือไม่ ฝ่ายบริหารได้ใช้ดุลยพินิจในการประเมินสิทธิของบุคคลอื่นในการออกเสียง และสิทธิอื่นใดที่มีลักษณะคล้ายคลึงกัน ซึ่งรวมถึงสิทธิในการเปลี่ยนแปลงผู้จัดการกองทุนจากบริษัทฯไปเป็นบริษัทอื่น      สิทธิในการเลิกกองทุน หรือสิทธิในการไถ่ถอนหน่วยลงทุน เพื่อประเมินว่าสิทธิดังกล่าวถือเป็นปัจจัยหลักในการกำหนดว่าใครเป็นผู้ควบคุมกองทุนหรือไม่</w:t>
      </w:r>
    </w:p>
    <w:p>
      <w:pPr>
        <w:pStyle w:val="Heading1"/>
        <w:numPr>
          <w:ilvl w:val="0"/>
          <w:numId w:val="17"/>
        </w:numPr>
        <w:spacing w:before="80" w:after="0"/>
        <w:ind w:left="562" w:hanging="562"/>
        <w:rPr>
          <w:rFonts w:ascii="Angsana New" w:hAnsi="Angsana New" w:cs="Angsana New"/>
        </w:rPr>
      </w:pPr>
      <w:bookmarkStart w:id="5" w:name="__RefHeading___Toc474436030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350"/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72"/>
        <w:gridCol w:w="1659"/>
        <w:gridCol w:w="1661"/>
        <w:gridCol w:w="1670"/>
      </w:tblGrid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91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0,00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02,916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2,78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30,00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2,785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80,78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30,00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10,789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21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4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45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528)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300)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828)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22,98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8,62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61,6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50" w:before="80" w:after="0"/>
        <w:ind w:left="86" w:right="-4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2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2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2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2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3,4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9,1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49,1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2,7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2,78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1,1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9,1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10,3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61,3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91,32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2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,4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8,09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3,49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52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3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828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60,6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00,3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61,0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03,5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8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42,126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74436031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ของธนาคารฯ แบ่งตามประเภทความเสี่ยงได้ดังนี้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59"/>
        <w:gridCol w:w="1859"/>
        <w:gridCol w:w="1855"/>
      </w:tblGrid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5573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5573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8"/>
              </w:rPr>
              <w:t>2559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371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มูลค่าตามบัญชี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จำนวนเงิน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สินทรัพย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หนี้สิน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*</w:t>
            </w:r>
          </w:p>
        </w:tc>
      </w:tr>
      <w:tr>
        <w:trPr>
          <w:trHeight w:val="66" w:hRule="atLeast"/>
        </w:trPr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,85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6,582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,85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6,582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ปิดเผยเฉพาะกรณีที่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</w:t>
      </w:r>
      <w:r>
        <w:rPr>
          <w:rFonts w:ascii="Angsana New" w:hAnsi="Angsana New"/>
          <w:sz w:val="28"/>
          <w:sz w:val="28"/>
          <w:szCs w:val="28"/>
        </w:rPr>
        <w:t>มีภาระต้องจ่ายชำระ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859"/>
        <w:gridCol w:w="1859"/>
        <w:gridCol w:w="1857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71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ปิดเผยเฉพาะกรณีที่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</w:t>
      </w:r>
      <w:r>
        <w:rPr>
          <w:rFonts w:ascii="Angsana New" w:hAnsi="Angsana New"/>
          <w:sz w:val="28"/>
          <w:sz w:val="28"/>
          <w:szCs w:val="28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ภาระผูกพันตามสัญญาล่วงหน้าที่มิได้มีไว้ เพื่อค้า ซึ่งวัดมูลค่าด้วยวิธีคงค้าง โดยองค์ประกอบที่เป็นอัตราแลกเปลี่ยนธนาคารฯรับรู้ผลกำไ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 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474436032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649"/>
        <w:gridCol w:w="1560"/>
        <w:gridCol w:w="1559"/>
      </w:tblGrid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7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13,4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17,3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72,6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803,4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03,9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78,1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65,016</w:t>
            </w:r>
          </w:p>
        </w:tc>
      </w:tr>
    </w:tbl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80" w:after="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1,09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91,9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0,43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13,42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3,4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87,05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33,3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73,89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7,8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74,5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7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17,36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0,1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44,1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9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99,34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อื่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46,5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72,67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6,1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4,83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50,96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42" w:hanging="1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8,94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92,5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2,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803,47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3,6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83,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4,20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8,94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92,5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2,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803,47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3,6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83,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4,206</w:t>
            </w:r>
          </w:p>
        </w:tc>
      </w:tr>
    </w:tbl>
    <w:p>
      <w:pPr>
        <w:pStyle w:val="Normal"/>
        <w:spacing w:before="160" w:after="8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lineRule="exact" w:line="380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20"/>
        <w:gridCol w:w="1646"/>
        <w:gridCol w:w="1647"/>
        <w:gridCol w:w="1645"/>
      </w:tblGrid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0,374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0,374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,9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,9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906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906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4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2,813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  <w:p>
            <w:pPr>
              <w:pStyle w:val="Normal"/>
              <w:spacing w:lineRule="exact" w:line="330"/>
              <w:ind w:left="125" w:right="-115" w:hanging="125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จากภาษีเงินได้                                     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257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2,251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0"/>
        <w:gridCol w:w="1530"/>
        <w:gridCol w:w="1530"/>
        <w:gridCol w:w="153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1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1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21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92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-20807680</wp:posOffset>
                      </wp:positionV>
                      <wp:extent cx="831215" cy="16783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67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38.4pt;margin-top:-1638.4pt;width:65.4pt;height:13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,684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6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จากการวัดมูลค่า         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4130</wp:posOffset>
                      </wp:positionV>
                      <wp:extent cx="833120" cy="16738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040" cy="167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1.9pt;width:65.55pt;height:1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1590</wp:posOffset>
                      </wp:positionV>
                      <wp:extent cx="874395" cy="16738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67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1.7pt;width:68.8pt;height:1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145</wp:posOffset>
                      </wp:positionV>
                      <wp:extent cx="836295" cy="16738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167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1.35pt;width:65.8pt;height:1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55" w:right="-29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ใน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                          กำไรหรือขาด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6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4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84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ประเภท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,16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โอนเปลี่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6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16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ind w:left="125" w:right="-295" w:hanging="12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ภาษีเงิน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4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57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0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งิ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รวมและ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60" w:before="20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lineRule="exact" w:line="380" w:before="120" w:after="120"/>
        <w:ind w:left="539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พันธบัตรหลักทรัพย์รัฐบาลและ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91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าท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: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60"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ได้โอนเปลี่ยนประเภทเงินลงทุนเผื่อขายประเภทพันธบัตรรัฐบาลและรัฐวิสาหกิจไปเป็นเงินลงทุนในตราสารหนี้ที่จะถือจนครบกำหนดตามที่คณะกรรมการบริหารของธนาคารฯมีมติให้ความเห็นชอบ โดยเงินลงทุนที่โอนเปลี่ยนมีมูลค่ายุติธรรม ณ วันโ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ราคาทุนเดิ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,63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,786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5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ได้แสดงไว้เป็นส่วนต่ำกว่าทุนจากการเปลี่ยนแปลงมูลค่าเงินลงทุนในส่วนของเจ้าของ ซึ่งจะทยอยตัดจำหน่ายตลอดอายุที่เหลือ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ลงทุนดังกล่าว</w:t>
      </w:r>
    </w:p>
    <w:p>
      <w:pPr>
        <w:pStyle w:val="Heading1"/>
        <w:numPr>
          <w:ilvl w:val="0"/>
          <w:numId w:val="17"/>
        </w:numPr>
        <w:spacing w:lineRule="exact" w:line="360"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474436033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งินลงทุนในบริษัทย่อยตามที่แสดงอยู่ในงบการเงินเฉพาะกิจการ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เงินลงทุนในหุ้นสามัญของบริษัทหลักทรัพย์จัดการกองทุน แลนด์ แอนด์ เฮ้าส์ จำกัด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340"/>
        <w:gridCol w:w="171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ออกจำหน่ายและชำระแล้ว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60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                     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ำหน่ายเงินลงทุนในบริษัทย่อยที่ธนาคารฯถือหุ้นในอัตรา                           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องทุนออกจำหน่ายและชำระแล้วในราคาตามบัญชีของสินทรัพย์สุทธิของบริษัทย่อยดังกล่าว ณ วันสิ้นเดือน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ิดเป็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ให้แก่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ซึ่งเป็นบริษัทใหญ่ และรับรู้กำไรจากการจำหน่ายเงินลงทุ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เป็นส่วนหนึ่งของรายการ             “กำไรจากเงินลงทุน” ในงบกำไรขาดทุนเบ็ดเสร็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60"/>
        <w:ind w:left="7920" w:right="86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034"/>
        <w:gridCol w:w="2034"/>
      </w:tblGrid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ขาย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ของบริษัทย่อยใน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้นทุนเงินลงทุนในบริษัทย่อยในงบการเงินเฉพาะกิจการ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จำหน่ายเงินลงทุนในบริษัทย่อย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สินทรัพย์สุทธิตามบัญชีของ บล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นด์ แอนด์ เฮ้าส์ จำกัด ณ วั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เงินลงทุนในบริษัทย่อยดังกล่าว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6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3,10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2,2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8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0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4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7,24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0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15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ินทรัพย์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17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0" w:name="__RefHeading___Toc474436034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98,9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4,85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525,8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991,4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51,3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60,8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0,3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236,4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,77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9,447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9,4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8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374,0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78,627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555,27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232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74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280,2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86,1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8,3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8,39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009,9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6,2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,2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7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8,4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44,6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36,0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2,4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1,43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8,5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1,4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789,9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795,08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3,5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4,1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7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4,6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074,2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365,7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2,2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8,0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2,2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5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134,8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57,2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57,2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89,7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,9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0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6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0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55,3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242,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36,5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12,0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1,8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232,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1,144,6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743,3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0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6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5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4,8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90,7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647,6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5,4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8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0,1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6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847,7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97,8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3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8,7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6,2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8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424,59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686,6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0,2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9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7,4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8,5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812,7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27,7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1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8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9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4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16,1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8,938,5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74,0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7,0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71,2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6,3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,727,23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462,1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494,5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00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9,51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2,0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1,85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8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2,06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,07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374,09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298,03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3,69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/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150,5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04,9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4,93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55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0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1,2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,3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70,83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4,2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5,91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4,65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76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9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6,96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3,72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78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11,9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98,98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5,9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9,5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2,80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6,6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367" w:hanging="0"/>
        <w:jc w:val="right"/>
        <w:rPr/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137"/>
        <w:gridCol w:w="1138"/>
        <w:gridCol w:w="1138"/>
        <w:gridCol w:w="1138"/>
        <w:gridCol w:w="1138"/>
        <w:gridCol w:w="1138"/>
        <w:gridCol w:w="1139"/>
      </w:tblGrid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ขอ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ูลค่าของสินทรัพย์ที่จ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่อน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ลัง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โอนตา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ากการล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ที่รับโ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เงื่อนไข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73,6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73,6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90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ารโอนสินทรัพย์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รือเปลี่ยนแปลงเงื่อนไข                  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0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3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พร้อมสิ่งปลูก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14,68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5,9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90</w:t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             ณ วันปรับ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                   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3,30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886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3,91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11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64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511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08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825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5,94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9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68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39,859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52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,58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7,37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ที่รับโอน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362"/>
        <w:gridCol w:w="1362"/>
        <w:gridCol w:w="1362"/>
        <w:gridCol w:w="1362"/>
      </w:tblGrid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7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374,09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2,176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8,7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 โดยอายุของ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81,1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79,18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160,357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50,567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37,56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88,13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30,5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41,62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072,2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84,40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987,819</w:t>
            </w:r>
          </w:p>
        </w:tc>
      </w:tr>
    </w:tbl>
    <w:p>
      <w:pPr>
        <w:pStyle w:val="Normal"/>
        <w:spacing w:before="120" w:after="0"/>
        <w:ind w:right="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96,3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00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,07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,61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73,37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,2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0,38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756,189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3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,256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r>
        <w:br w:type="page"/>
      </w:r>
      <w:bookmarkStart w:id="11" w:name="__RefHeading___Toc474436035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0"/>
        <w:gridCol w:w="851"/>
        <w:gridCol w:w="992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4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1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4,9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0,05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9,39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7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804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8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,717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4,16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565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75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,09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6,49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2,067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,74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966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56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569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1" w:leader="none"/>
              </w:tabs>
              <w:ind w:right="-8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0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35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6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0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3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6,7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3,90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6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4,15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4,42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008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02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17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23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1,249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Heading1"/>
        <w:numPr>
          <w:ilvl w:val="0"/>
          <w:numId w:val="17"/>
        </w:numPr>
        <w:spacing w:lineRule="exact" w:line="360"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2" w:name="__RefHeading___Toc474436036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การปรับ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u w:val="none"/>
        </w:rPr>
        <w:t>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410"/>
        <w:gridCol w:w="2268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               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0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6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676)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ตามสัญญ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740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0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</w:tr>
    </w:tbl>
    <w:p>
      <w:pPr>
        <w:pStyle w:val="Heading1"/>
        <w:numPr>
          <w:ilvl w:val="0"/>
          <w:numId w:val="17"/>
        </w:numPr>
        <w:spacing w:lineRule="exact" w:line="360"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474436037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67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ได้ทำสัญญาซื้อขายสินเชื่อด้อยคุณภาพ โดยธนาคารฯในฐาน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“</w:t>
      </w:r>
      <w:r>
        <w:rPr>
          <w:rFonts w:ascii="Angsana New" w:hAnsi="Angsana New"/>
          <w:spacing w:val="-6"/>
          <w:sz w:val="32"/>
          <w:sz w:val="32"/>
          <w:szCs w:val="32"/>
        </w:rPr>
        <w:t>ผู้ขาย” ได้ขายสินเชื่อด้อยคุณภาพ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05"/>
        <w:gridCol w:w="1521"/>
        <w:gridCol w:w="1386"/>
        <w:gridCol w:w="1383"/>
        <w:gridCol w:w="1479"/>
        <w:gridCol w:w="1293"/>
      </w:tblGrid>
      <w:tr>
        <w:trPr/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6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หนี้คงค้างตาม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หนี้คงค้างตาม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6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60"/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</w:t>
            </w:r>
          </w:p>
        </w:tc>
      </w:tr>
      <w:tr>
        <w:trPr/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6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60"/>
              <w:ind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</w:tr>
      <w:tr>
        <w:trPr/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กันย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ขาย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ขาย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อย่างไรก็ตาม ผู้ซื้อยังมิได้มีการยกเลิกการโอนสินทรัพย์รายใดจนถึงวันที่อนุมัติงบการเงินนี้</w:t>
      </w:r>
      <w:r>
        <w:br w:type="page"/>
      </w:r>
    </w:p>
    <w:p>
      <w:pPr>
        <w:pStyle w:val="Heading1"/>
        <w:numPr>
          <w:ilvl w:val="0"/>
          <w:numId w:val="17"/>
        </w:numPr>
        <w:spacing w:lineRule="exact" w:line="340"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474436038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184"/>
        <w:gridCol w:w="1184"/>
        <w:gridCol w:w="1185"/>
        <w:gridCol w:w="1184"/>
        <w:gridCol w:w="1169"/>
      </w:tblGrid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ประเม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4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07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41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</w:tr>
      <w:tr>
        <w:trPr>
          <w:trHeight w:val="342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4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07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41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101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101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108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762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9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948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 w:before="120" w:after="0"/>
        <w:ind w:right="2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ทรัพย์สินรอการขาย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562" w:hanging="0"/>
        <w:jc w:val="left"/>
        <w:rPr>
          <w:rFonts w:ascii="Angsana New" w:hAnsi="Angsana New" w:cs="Angsana New"/>
          <w:sz w:val="24"/>
          <w:szCs w:val="24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 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7"/>
        </w:numPr>
        <w:spacing w:before="120" w:after="120"/>
        <w:ind w:left="562" w:hanging="562"/>
        <w:rPr>
          <w:rFonts w:ascii="Angsana New" w:hAnsi="Angsana New" w:cs="Angsana New"/>
          <w:lang w:val="en-US"/>
        </w:rPr>
      </w:pPr>
      <w:bookmarkStart w:id="15" w:name="__RefHeading___Toc474436039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1011"/>
        <w:gridCol w:w="850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ท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4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9,2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7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59,29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7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6,06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8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6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55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237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85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9,3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6,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2,2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47,11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,4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1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,9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1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,66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12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3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4,3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656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,021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03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14,5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3,5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1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9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80,76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761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3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9,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6,6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9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45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6,16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9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2,0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59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1,6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5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9,3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38,07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,0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5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4,16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656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4,6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,2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6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8,8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1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9,48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5,9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2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4,0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4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62,8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7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7,6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9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5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9,0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2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8,5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,1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7,8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5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7,877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 xml:space="preserve">ปี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7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9,48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bookmarkStart w:id="16" w:name="__RefHeading___Toc474436040"/>
      <w:bookmarkEnd w:id="16"/>
      <w:r>
        <w:rPr/>
        <w:t>สินทรัพย์ไม่มีตัวตน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แล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4,7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1,857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4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64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3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8,7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7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8,221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26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068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6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642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3,6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38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0,289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95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6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918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82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032</w:t>
            </w:r>
          </w:p>
        </w:tc>
      </w:tr>
      <w:tr>
        <w:trPr>
          <w:trHeight w:val="9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3,7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6,95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64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4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09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3,42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0,04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9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271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2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64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38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45</w:t>
            </w:r>
          </w:p>
        </w:tc>
      </w:tr>
      <w:tr>
        <w:trPr>
          <w:trHeight w:val="9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032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09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คอมพิวเตอร์ซอฟท์แวร์จำนวนหนึ่ง ซึ่งตัดค่า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7" w:name="__RefHeading___Toc474436041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7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/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90"/>
        <w:gridCol w:w="1125"/>
        <w:gridCol w:w="315"/>
        <w:gridCol w:w="1800"/>
      </w:tblGrid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24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1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1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77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6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2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1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ประโยชน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6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วัดมูลค่าเงินลงทุนเผื่อขาย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37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671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887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16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671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i/>
          <w:i/>
          <w:iCs/>
          <w:sz w:val="18"/>
          <w:szCs w:val="18"/>
        </w:rPr>
      </w:pPr>
      <w:r>
        <w:rPr>
          <w:rFonts w:cs="Angsana New" w:ascii="Angsana New" w:hAnsi="Angsana New"/>
          <w:i/>
          <w:iCs/>
          <w:sz w:val="18"/>
          <w:szCs w:val="18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65"/>
        <w:gridCol w:w="140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      รอตัดบัญชี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6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1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2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3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9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1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1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89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78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6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2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ากการวัดมูลค่า                    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,44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70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7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59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13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4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7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596</w:t>
            </w:r>
          </w:p>
        </w:tc>
      </w:tr>
    </w:tbl>
    <w:p>
      <w:pPr>
        <w:pStyle w:val="Normal"/>
        <w:spacing w:before="80" w:after="8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53"/>
        <w:gridCol w:w="1254"/>
        <w:gridCol w:w="1253"/>
        <w:gridCol w:w="125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7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85" w:right="-4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5,222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0,369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5,222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0,369)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16" w:hanging="21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13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137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ป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4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67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50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17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ปีสิ้นสุ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276"/>
        <w:gridCol w:w="1276"/>
        <w:gridCol w:w="1276"/>
        <w:gridCol w:w="1275"/>
      </w:tblGrid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ดำเนิน        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42,8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2,1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6,0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7,88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      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กำไรทางบัญชีก่อน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3,1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3,1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6,0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7,88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2,62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2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3,20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5,578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0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93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8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6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4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93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2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14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6,3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2,44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1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6,3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2,44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ปีสิ้นสุ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91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ที่เกี่ยวข้องกับ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ที่แสดงอยู่ในส่วนของ                        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4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41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รอตัดบัญชีที่เกี่ยวข้องกับ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9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ประมาณการตาม                               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ที่แสดงอยู่ในส่วนของ                        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7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8" w:name="__RefHeading___Toc474436042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สินทรั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17"/>
        <w:gridCol w:w="1418"/>
        <w:gridCol w:w="1417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436" w:hRule="atLeast"/>
          <w:cantSplit w:val="true"/>
        </w:trPr>
        <w:tc>
          <w:tcPr>
            <w:tcW w:w="490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435" w:hRule="atLeast"/>
          <w:cantSplit w:val="true"/>
        </w:trPr>
        <w:tc>
          <w:tcPr>
            <w:tcW w:w="49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4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2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95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9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94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9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5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0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,88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,17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5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18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19" w:name="__RefHeading___Toc474436043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63,3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462,16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825,55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00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00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2,00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2,0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85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85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2,06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1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4,9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63,38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374,09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1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860,3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150,52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446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,3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1,93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332,164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20" w:name="__RefHeading___Toc474436044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0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246"/>
        <w:gridCol w:w="2247"/>
      </w:tblGrid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61,089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78,018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19,722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87,271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48,233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12,825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810,455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21,981</w:t>
            </w:r>
          </w:p>
        </w:tc>
      </w:tr>
      <w:tr>
        <w:trPr>
          <w:cantSplit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639,499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300,0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374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  <w:tc>
          <w:tcPr>
            <w:tcW w:w="39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9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39,4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39,4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39,4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39,4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474436045"/>
      <w:bookmarkEnd w:id="21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ind w:left="7372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989"/>
        <w:gridCol w:w="1990"/>
        <w:gridCol w:w="2146"/>
      </w:tblGrid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1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5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00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,95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2,00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9,54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11,54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,95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70,12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60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41,0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1,2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1,2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2,59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1,0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,95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45,0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45,05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96,98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8,1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,3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56,51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86,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9,5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36,34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8,1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15,6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53,8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95,7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70,1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65,8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bookmarkStart w:id="22" w:name="__RefHeading___Toc474436046"/>
      <w:bookmarkEnd w:id="2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360" w:right="-4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0"/>
        <w:gridCol w:w="882"/>
        <w:gridCol w:w="865"/>
        <w:gridCol w:w="736"/>
        <w:gridCol w:w="865"/>
        <w:gridCol w:w="1077"/>
        <w:gridCol w:w="652"/>
        <w:gridCol w:w="865"/>
        <w:gridCol w:w="771"/>
        <w:gridCol w:w="865"/>
      </w:tblGrid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3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3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%-1.75%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64,151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64,1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%-1.90%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222" w:right="-45" w:hanging="22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  <w:tr>
        <w:trPr>
          <w:cantSplit w:val="true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889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889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</w:tr>
      <w:tr>
        <w:trPr>
          <w:cantSplit w:val="true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64,66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64,6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474436047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</w:t>
      </w:r>
      <w:bookmarkEnd w:id="23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42"/>
        <w:gridCol w:w="1643"/>
        <w:gridCol w:w="1642"/>
        <w:gridCol w:w="1643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ื้อถอ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58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2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4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3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3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ำหน่ายบริษัทย่อย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30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30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790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42"/>
        <w:gridCol w:w="1643"/>
        <w:gridCol w:w="1642"/>
        <w:gridCol w:w="1643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4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0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6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8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582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9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8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1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3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9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790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5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7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9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3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2" w:hanging="518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ซึ่งเป็นเงินชดเชยพนักงานเมื่อออกจากงา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ปีสิ้นสุดวันที่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ปีสิ้นสุดวันที่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pBdr>
                <w:bottom w:val="single" w:sz="2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0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7,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6,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5,2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8,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3,1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8,6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,1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8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             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้อสมมติฐานด้านประชากรศาส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9,2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9,266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ที่เกิดจากการเปลี่ยนแปลง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                          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ข้อสมมติฐา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5,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,77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firstLine="1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9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ดลงจากการจำหน่าย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3,4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4,7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8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4,7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808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,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0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,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6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418"/>
        <w:gridCol w:w="473"/>
        <w:gridCol w:w="946"/>
        <w:gridCol w:w="944"/>
        <w:gridCol w:w="474"/>
        <w:gridCol w:w="1418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TextBody"/>
              <w:spacing w:before="0" w:after="0"/>
              <w:ind w:right="-28" w:hanging="0"/>
              <w:jc w:val="right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</w:rPr>
              <w:t>)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                      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                      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76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3,17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8,6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,100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6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4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92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3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875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6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21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6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0,993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12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3,97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ประโยชน์ของพนักงานประมาณ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483"/>
        <w:gridCol w:w="1486"/>
        <w:gridCol w:w="1486"/>
        <w:gridCol w:w="1484"/>
      </w:tblGrid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969" w:type="dxa"/>
            <w:gridSpan w:val="2"/>
            <w:tcBorders/>
            <w:vAlign w:val="center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3265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.5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.5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8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ประมาณการหนี้สินผลประโยชน์ของพนักงาน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00"/>
        <w:gridCol w:w="1592"/>
        <w:gridCol w:w="7"/>
        <w:gridCol w:w="1600"/>
        <w:gridCol w:w="1588"/>
        <w:gridCol w:w="11"/>
      </w:tblGrid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31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ฐานที่สำคัญ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%</w:t>
            </w:r>
          </w:p>
        </w:tc>
      </w:tr>
      <w:tr>
        <w:trPr>
          <w:trHeight w:val="41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5,198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4,856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15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886)</w:t>
            </w:r>
          </w:p>
        </w:tc>
      </w:tr>
      <w:tr>
        <w:trPr>
          <w:trHeight w:val="373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4,075)</w:t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38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584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,8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74436048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559"/>
        <w:gridCol w:w="1417"/>
        <w:gridCol w:w="1418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0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5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5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4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92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47" w:hanging="547"/>
        <w:rPr>
          <w:rFonts w:ascii="Angsana New" w:hAnsi="Angsana New" w:cs="Angsana New"/>
        </w:rPr>
      </w:pPr>
      <w:bookmarkStart w:id="25" w:name="__RefHeading___Toc474436049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autoSpaceDE w:val="false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/2558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รียกชำระค่าหุ้นสามัญเพิ่มทุน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รับชำระค่าหุ้นแล้วทั้งจำนวน ทั้งนี้การจัดสรรหุ้นสามัญเพิ่มทุนดังกล่าวเป็นไปตามมติ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กระทบยอดทุนออกจำหน่ายและชำระแล้ว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หุ้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บา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หุ้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ต้นป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กหุ้นสามัญเพิ่มทุนในระหว่างป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474436050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7"/>
        </w:numPr>
        <w:spacing w:lineRule="exact" w:line="420" w:before="80" w:after="80"/>
        <w:ind w:left="561" w:hanging="561"/>
        <w:rPr>
          <w:rFonts w:ascii="Angsana New" w:hAnsi="Angsana New" w:cs="Angsana New"/>
        </w:rPr>
      </w:pPr>
      <w:bookmarkStart w:id="27" w:name="__RefHeading___Toc474436051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การจ่ายเงินปันผล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ุล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769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769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86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2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8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2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666</w:t>
            </w:r>
          </w:p>
        </w:tc>
      </w:tr>
    </w:tbl>
    <w:p>
      <w:pPr>
        <w:pStyle w:val="Heading1"/>
        <w:numPr>
          <w:ilvl w:val="0"/>
          <w:numId w:val="17"/>
        </w:numPr>
        <w:spacing w:lineRule="exact" w:line="400" w:before="120" w:after="120"/>
        <w:ind w:left="561" w:hanging="561"/>
        <w:rPr>
          <w:rFonts w:ascii="Angsana New" w:hAnsi="Angsana New" w:cs="Angsana New"/>
        </w:rPr>
      </w:pPr>
      <w:bookmarkStart w:id="28" w:name="__RefHeading___Toc474436052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3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8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0,64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6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3,446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0,708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8,146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50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28,9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28,9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01,8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01,8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330,74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36,1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ส่วนเพิ่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23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12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23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6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7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1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0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lineRule="atLeast" w:line="220" w:before="80" w:after="0"/>
              <w:ind w:left="164" w:hanging="164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Conservation Buffer)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0.625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2559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2.50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ในปี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จะ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7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74436053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35"/>
        <w:gridCol w:w="1435"/>
        <w:gridCol w:w="1435"/>
        <w:gridCol w:w="1432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7,357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23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7,35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237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4,66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0,78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4,66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0,786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9,88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9,57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9,88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9,570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41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8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41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82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16,327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85,17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16,32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85,1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74436054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28"/>
        <w:gridCol w:w="1428"/>
        <w:gridCol w:w="1428"/>
        <w:gridCol w:w="1425"/>
      </w:tblGrid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5,4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80,09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5,41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80,091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86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08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89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314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1,96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1,92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1,96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1,926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1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68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1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686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8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8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9,8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,1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9,82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,101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78,26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0,88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78,28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118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74436055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45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380"/>
        <w:gridCol w:w="1378"/>
        <w:gridCol w:w="1380"/>
        <w:gridCol w:w="1378"/>
      </w:tblGrid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4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4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03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1,37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,6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25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183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42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2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59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276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84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2,3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89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,962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67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67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9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6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6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3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74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6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74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682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1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6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15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28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74436056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79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6,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7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6,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704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</w:tr>
      <w:tr>
        <w:trPr>
          <w:trHeight w:val="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ในบริษัทย่อ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7,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6,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,7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ธนาคารฯมีการขายเงินลงทุนที่จะถือจนครบกำหนดตามที่คณะกรรมการธนาคารฯมีมติให้ความเห็นชอบ โดยมีราคาทุนตัดจำหน่า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,3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,67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และมีกำไรสุทธิที่เกิดขึ้นจากการขายเงินลงทุน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76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48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74436057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และบริษัทย่อย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และบริษัทย่อยด้วย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74436058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spacing w:before="120" w:after="0"/>
        <w:ind w:left="539" w:right="-6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18"/>
        <w:gridCol w:w="1518"/>
        <w:gridCol w:w="1518"/>
        <w:gridCol w:w="1519"/>
      </w:tblGrid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8,13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4,0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8,13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4,007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5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53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5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0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5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5,0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9,6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5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9,6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360" w:hanging="0"/>
        <w:rPr/>
      </w:pPr>
      <w:r>
        <w:rPr>
          <w:rFonts w:cs="Angsana New" w:ascii="Angsana New" w:hAnsi="Angsana New"/>
          <w:spacing w:val="1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สำหรับ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ปี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ธันวาคม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559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จำนวนดังกล่าวรวมขาดทุนจากการลดหนี้ตามสัญญาจำนวน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8.7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ล้านบาท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74436059"/>
      <w:bookmarkEnd w:id="35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ind w:left="539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35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-108" w:hanging="14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ที่ยังไม่เกิดขึ้นจริงที่เกิดจากการวัดมูลค่าเงินลงทุนในระหว่าง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5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5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0</w:t>
            </w:r>
          </w:p>
        </w:tc>
      </w:tr>
      <w:tr>
        <w:trPr>
          <w:trHeight w:val="223" w:hRule="atLeast"/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โอนเปลี่ยนประเภท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,160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,160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ำไร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ขาดทุนที่โอนไปรับรู้ในส่วนของกำไรหรือขาดทุนสำหรับปีเนื่องจาก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654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394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654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53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0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231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0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231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ตัดจำหน่าย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ส่วนเกิ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ต่ำกว่าทุนจากการโอนเปลี่ยนประเภท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6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56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รวม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                 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169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3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169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0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)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จากการวัดมูลค่าเงินลงทุนเผื่อขาย      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44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                 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</w:tr>
      <w:tr>
        <w:trPr>
          <w:cantSplit w:val="true"/>
        </w:trPr>
        <w:tc>
          <w:tcPr>
            <w:tcW w:w="417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เบ็ดเสร็จอื่นสำหรับ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2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62</w:t>
            </w:r>
          </w:p>
        </w:tc>
      </w:tr>
    </w:tbl>
    <w:p>
      <w:pPr>
        <w:pStyle w:val="Heading1"/>
        <w:numPr>
          <w:ilvl w:val="0"/>
          <w:numId w:val="17"/>
        </w:numPr>
        <w:spacing w:before="240" w:after="120"/>
        <w:ind w:left="562" w:hanging="562"/>
        <w:rPr>
          <w:rFonts w:ascii="Angsana New" w:hAnsi="Angsana New" w:cs="Angsana New"/>
        </w:rPr>
      </w:pPr>
      <w:r>
        <w:br w:type="page"/>
      </w:r>
      <w:bookmarkStart w:id="36" w:name="__RefHeading___Toc474436060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ปี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474436061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 xml:space="preserve"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3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/>
      </w:pPr>
      <w:bookmarkStart w:id="38" w:name="__RefHeading___Toc474436062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left="151" w:right="-108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0,7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0,7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01,7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01,7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60,4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60,4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1,8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1,8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ด้ทำสัญญาเช่าและบริ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ยะยาวสำหรับอาคารสำนักงาน อุปกรณ์และยานพาหนะ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</w:rPr>
        <w:t>โดยธนาคาร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มีจำนวนเงินขั้นต่ำที่ต้องจ่ายค่าเช่าและค่าบริการในอนาคตทั้งสิ้นดังนี้ </w:t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90"/>
        <w:gridCol w:w="1590"/>
        <w:gridCol w:w="15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: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ตามสัญญาจ้างที่ปรึกษาเพื่อติดตั้งและพัฒนาระบบคอมพิวเตอร์กับบริษัท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ำนวนที่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ต้นไป จ่าย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ที่ต้องนำส่งเงินค่าธรรมเนีย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กอบกิจการ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ได้รับใบอนุญาตต่อสำนักงาน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 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มีคดีความที่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8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474436063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รายการธุรกิจที่สำคัญกับบุคคลและบริษัทที่เกี่ยวข้องกัน รวมทั้งรายการที่  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overflowPunct w:val="false"/>
        <w:autoSpaceDE w:val="false"/>
        <w:spacing w:before="0" w:after="0"/>
        <w:ind w:left="1080" w:hanging="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ลจ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ย่อยของธนาคารฯจน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สถานะเป็นบริษัทย่อยของบริษัทใหญ่ของธนาคารฯตั้งแต่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ต้นไป อย่างไรก็</w:t>
      </w:r>
      <w:r>
        <w:rPr>
          <w:rFonts w:ascii="Angsana New" w:hAnsi="Angsana New"/>
          <w:sz w:val="32"/>
          <w:sz w:val="32"/>
          <w:szCs w:val="32"/>
          <w:lang w:val="en-US"/>
        </w:rPr>
        <w:t>ดี เพื่อการเปรียบเทียบของข้อมูลรายการระหว่างกันกับ บลจ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จึงแสดงรายการในบรรทัดเดียวกันภายใต้หัวข้อ “บริษัทย่อยของบริษัทใหญ่ของธนาคารฯ” ในงบการเงิน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  <w:r>
        <w:br w:type="page"/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มอลล์ แอนด์ โฮเทล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/>
        <w:ind w:left="1701" w:hanging="28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ับเบิ้ลทรี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/>
        <w:ind w:left="1701" w:hanging="28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ภูเก็ต ฟิวเจอร์ แพลน จำกัด</w:t>
      </w:r>
    </w:p>
    <w:p>
      <w:pPr>
        <w:pStyle w:val="ListParagraph"/>
        <w:numPr>
          <w:ilvl w:val="2"/>
          <w:numId w:val="19"/>
        </w:numPr>
        <w:overflowPunct w:val="false"/>
        <w:autoSpaceDE w:val="false"/>
        <w:spacing w:lineRule="exact" w:line="420"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มืองใหม่ จำกัด</w:t>
      </w:r>
    </w:p>
    <w:p>
      <w:pPr>
        <w:pStyle w:val="ListParagraph"/>
        <w:overflowPunct w:val="false"/>
        <w:autoSpaceDE w:val="false"/>
        <w:spacing w:lineRule="exact" w:line="420" w:before="0" w:after="0"/>
        <w:ind w:left="1701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0" w:after="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โฮมโปรดักส์ เซ็น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ี่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คอนสตรัคชั่น โปรดั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ทุนรวมอสังหาริมทรัพย์และสิทธิเรียกร้อง แลนด์ แอนด์ เฮ้าส์ </w:t>
      </w:r>
      <w:r>
        <w:rPr>
          <w:rFonts w:cs="Angsana New" w:ascii="Angsana New" w:hAnsi="Angsana New"/>
          <w:sz w:val="32"/>
          <w:szCs w:val="32"/>
        </w:rPr>
        <w:t>- II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spacing w:lineRule="exact" w:line="420"/>
        <w:ind w:left="171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้ำตาลบุรีรัม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โรงงานน้ำตาลบุรีรัมย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อรไอย์ริณ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พรีบิลท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รัสต์เพื่อการลงทุนในสิทธิการเช่าอสังหาริมทรัพย์ แอล เอช โฮเทล</w:t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 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ริดจ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 และมีธุรกรรมกับ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และบริษัทย่อย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ริษัทย่อย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198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,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7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,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7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,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2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,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24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4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5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92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8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1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6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9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อ้างอิงมูลค่าสินทรัพย์สุทธิตามบัญชี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หมายเหตุฯ ข้อ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457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198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2,4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2,4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2,4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2,4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9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5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9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5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6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4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1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4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6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9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2,0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2,0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10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6,0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4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8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59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410"/>
        <w:gridCol w:w="1410"/>
        <w:gridCol w:w="141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รวมอสังหาริมทรัพย์และสิทธิการเช่า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อลิตี้ เฮ้าส์ โฮเทล แอนด์ เรซิเดนซ์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สต์เพื่อการลงทุนในสิทธิการ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 แอล เอช โฮเทล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4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และสิทธิ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เช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นด์ แอนด์ เฮ้าส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1,7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9,6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บิล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0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20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10,9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5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380"/>
        <w:gridCol w:w="1380"/>
        <w:gridCol w:w="138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จากการขายหลักทรัพย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 ควอลิตี้ เฮ้าส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36</w:t>
            </w:r>
          </w:p>
        </w:tc>
      </w:tr>
      <w:tr>
        <w:trPr>
          <w:trHeight w:val="273" w:hRule="atLeast"/>
        </w:trPr>
        <w:tc>
          <w:tcPr>
            <w:tcW w:w="4919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4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9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10</w:t>
            </w:r>
          </w:p>
        </w:tc>
      </w:tr>
    </w:tbl>
    <w:p>
      <w:pPr>
        <w:pStyle w:val="Normal"/>
        <w:spacing w:lineRule="exact" w:line="32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6,9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,94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ดอะ คอนฟิเด้นซ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31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ว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มเนจเ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ท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2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ว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นเตอร์เนชั่นแนล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4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เอช แอสเซ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พร็อพเพอร์ตี้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6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าซ่า วิลล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4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ัสโต้ วิลเล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96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ลนด์ แอนด์ เฮ้าส์ นอร์ธอีส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44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7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2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7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สยามธานี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็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อร์ตี้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2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7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1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สยามธานี เรียลเอสเต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3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ับเบิ้ลทรี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9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ภูเก็ต ฟิวเจอร์แพลน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1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เอช เมืองใหม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72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9,41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ย แอสเซท แอดไวเซอรี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กา โฮม เซ็นเตอร์ จำกัด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6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1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บิล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คหะอุตสาหกรรม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9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มย์แลนด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6,0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ทุมธานี เรียลเอสเต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79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 แอนด์ พี แอสโซซิเอ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0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8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7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83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5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,05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20,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ind w:firstLine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89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97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317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8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5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8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จ้าหนี้จากการซื้อหลักทรัพย์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/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4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>
          <w:trHeight w:val="80" w:hRule="atLeast"/>
        </w:trPr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</w:tr>
      <w:tr>
        <w:trPr>
          <w:trHeight w:val="80" w:hRule="atLeast"/>
        </w:trPr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บิล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44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4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</w:tr>
    </w:tbl>
    <w:p>
      <w:pPr>
        <w:pStyle w:val="Normal"/>
        <w:spacing w:lineRule="exact" w:line="340" w:before="80" w:after="80"/>
        <w:ind w:left="544" w:right="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9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แก่ลูกหนี้ เงินรับ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ตราสารหนี้ที่ออกและเงินกู้ยืมกับบุคคลและกิจการที่เกี่ยวข้องกั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/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76"/>
        <w:gridCol w:w="1276"/>
        <w:gridCol w:w="1275"/>
        <w:gridCol w:w="1125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125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8,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3,100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43,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568,00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00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00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800,000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5,0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5,4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80,87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9,6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บิล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2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24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94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07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3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67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20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4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37,3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192,84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0,9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00"/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76"/>
        <w:gridCol w:w="1276"/>
        <w:gridCol w:w="1275"/>
        <w:gridCol w:w="1125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napToGrid w:val="false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125" w:type="dxa"/>
            <w:tcBorders/>
          </w:tcPr>
          <w:p>
            <w:pPr>
              <w:pStyle w:val="TextBodyIndent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88,8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82,070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6,97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9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7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0,3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101,1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2,271,529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9,94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8,2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34,7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111,078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1,93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1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436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2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0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2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61,2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69,24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31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1,2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8,91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2,27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6,0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1,37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44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3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4,58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8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9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6,9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51,80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6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3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589,2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799,51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09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17,5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918,03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0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6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75,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535,69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96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1,3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1,2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4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139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6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1,9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26,33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,22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,6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6,82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7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พร๊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อร์ตี้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6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5,73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21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เรียลเอสเตท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1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5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1,58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3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ับเบิ้ลทรี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2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6,26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98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34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ภูเก็ต ฟิวเจอร์แพลน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9,3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91,24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11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34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เมืองใหม่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2,7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2,72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7,3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845,0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,043,05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9,41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9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5,38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0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50,9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633,32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62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กา โฮม เซ็นเตอร์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33,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653,31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6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8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3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2,96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18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พรีบิลท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,7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6,17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55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1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0,50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2,94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,4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98,80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6,08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3,76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79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7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9,64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08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8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32,5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06,6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1,7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64,22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32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3,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47,8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62,61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9,05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79,0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9,631,8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1,290,44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20,4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76"/>
        <w:gridCol w:w="31"/>
        <w:gridCol w:w="1215"/>
        <w:gridCol w:w="30"/>
        <w:gridCol w:w="1134"/>
        <w:gridCol w:w="51"/>
        <w:gridCol w:w="1215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7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2" w:type="dxa"/>
            <w:gridSpan w:val="7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72,862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72,30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ind w:left="342" w:right="-106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01,006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184,90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897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373,868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357,2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74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0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0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00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474436064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องทุนที่เป็น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รับหน้าที่เป็นผู้จัดการกองทุนให้แก่กองทุนเพื่อการลงทุนจำนวนหนึ่ง ซึ่งเข้านิยามของกิจการที่มีโครงสร้างเฉพาะตัว บริษัทย่อยมีส่วนได้เสียในกิจการซึ่งมีโครงสร้างเฉพาะตัวจากการรับค่าธรรมเนียมการบริหารจัดการจากกองทุน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ากรายงานทางการเงินล่าสุดของกองทุนที่อยู่ภายใต้การบริหารจัดการของบริษัทย่อยซึ่งเข้านิยามของกิจการที่มีโครงสร้างเฉพาะตัว แสดงมูลค่าสินทรัพย์สุทธิของกองทุน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>23,4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ได้เสียของธนาคารฯและบริษัทย่อยในกองทุนดังกล่าวแสดงได้ดังนี้</w:t>
      </w:r>
    </w:p>
    <w:tbl>
      <w:tblPr>
        <w:tblW w:w="45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88"/>
        <w:gridCol w:w="2205"/>
      </w:tblGrid>
      <w:tr>
        <w:trPr/>
        <w:tc>
          <w:tcPr>
            <w:tcW w:w="86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ค่าธรรมเนียมและบริการ</w:t>
            </w:r>
          </w:p>
        </w:tc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7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12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่าธรรมเนียมและ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กองทุนรวม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สูงสุดที่ธนาคารฯและบริษัทย่อยอาจจะได้รับมีมูลค่าเท่ากับส่วนได้เสียที่แสดงไว้ข้างต้น</w:t>
      </w:r>
      <w:r>
        <w:br w:type="page"/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474436065"/>
      <w:bookmarkEnd w:id="41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และ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่วนงานหลัก คือ ธุรกิจการธนาคารและธุรกิจการจัดการกองทุน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พื่อที่อยู่อาศัยและรายย่อย และสินเชื่ออื่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before="120" w:after="12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41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ำหน่ายบริษัทย่อยที่ประกอบธุรกิจการจัดการกองทุนไปให้แก่บริษัทใหญ่ของธนาคารฯและได้รับชำระราคาสำหรับการจำหน่ายบริษัทย่อยแล้ว  </w:t>
      </w:r>
      <w:r>
        <w:br w:type="page"/>
      </w:r>
    </w:p>
    <w:p>
      <w:pPr>
        <w:pStyle w:val="Normal"/>
        <w:spacing w:before="120" w:after="120"/>
        <w:ind w:left="547" w:right="-106" w:hanging="0"/>
        <w:jc w:val="both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ผลการดำเนินงานและกระแสเงินสดของบริษัทย่อย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279"/>
        <w:gridCol w:w="425"/>
        <w:gridCol w:w="1560"/>
        <w:gridCol w:w="283"/>
        <w:gridCol w:w="1559"/>
      </w:tblGrid>
      <w:tr>
        <w:trPr/>
        <w:tc>
          <w:tcPr>
            <w:tcW w:w="921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พันบา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กเว้นกำไรต่อหุ้นแสดงเป็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เบ็ดเสร็จ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ค่าธรรมเนียมและบริการ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60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635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่าธรรมเนียมและบริการ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66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807)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ค่าธรรมเนียมและบริการสุทธิ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828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30)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53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7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รายได้จากการดำเนินงา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159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4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534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0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อาคาร สถานที่และอุปกรณ์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29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ส่งเสริมการขายและโฆษณ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7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6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ัดจำหน่ายสินทรัพย์ไม่มีตัวต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5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17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ค่าใช้จ่ายในการดำเนินงานอื่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152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07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17)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ส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ำหรับปี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477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79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779"/>
        <w:gridCol w:w="824"/>
        <w:gridCol w:w="1652"/>
        <w:gridCol w:w="1647"/>
      </w:tblGrid>
      <w:tr>
        <w:trPr/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hanging="60"/>
              <w:jc w:val="right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790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 xml:space="preserve"> ยกเว้นกำไรขาดทุนต่อหุ้นแสดงเป็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บ็ดเสร็จอื่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17"/>
                <w:szCs w:val="17"/>
                <w:lang w:val="en-US"/>
              </w:rPr>
            </w:pPr>
            <w:r>
              <w:rPr>
                <w:rFonts w:cs="Angsana New" w:ascii="Angsana New" w:hAnsi="Angsana New"/>
                <w:sz w:val="17"/>
                <w:szCs w:val="17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17"/>
                <w:szCs w:val="17"/>
                <w:lang w:val="en-US"/>
              </w:rPr>
            </w:pPr>
            <w:r>
              <w:rPr>
                <w:rFonts w:cs="Angsana New" w:ascii="Angsana New" w:hAnsi="Angsana New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67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ถูกบันทึกในส่วนของกำไรหรือขาดทุนในภายหลัง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67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กำไรจากการประมาณการตามหลักคณิตศาสตร์ประกันภั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ไม่ถูกบันทึกในส่วนของกำไรหรือขาดทุนในภายหลัง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เบ็ดเสร็จอื่นสำหรับปีจากการดำเนินงานที่ยกเลิก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99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เบ็ดเสร็จรวมสำหรับปีจากการดำเนินงานที่ยกเลิก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7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489</w:t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สำหรับปีจากการดำเนินงานที่ยกเลิก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exact" w:line="1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833"/>
        <w:gridCol w:w="1987"/>
      </w:tblGrid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ระแสเงินสด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ก่อนค่าใช้จ่ายภาษีเงินได้จากการดำเนินงานที่ยกเลิก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07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การปรับกระทบกำไรก่อนค่าใช้จ่ายภาษีเงินได้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เป็นเงินสดรับ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่าย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03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ำรองผลประโยชน์ของพนัก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7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จากการขายเงิน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01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30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5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25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ดอกเบี้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7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ภาษีเงินได้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179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5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ก่อนการเปลี่ยนแปลงใน                                                      สินทรัพย์และหนี้สิน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51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สินทรัพย์ดำเนินงา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9,328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035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870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40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หนี้สินดำเนินงานเพิ่มขึ้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9,488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41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375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570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3,78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43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หนี้สินอื่น   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4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สุทธิได้มา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จาก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53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04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การขายเงินลงทุนเผื่อข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0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276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เงินปันผลจากเงิน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53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ลงทุนในเงินลงทุนเผื่อข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,413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3,221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่วนปรับปรุงอาคารเช่าและอุปกรณ์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351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ินทรัพย์ไม่มีตัวต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01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64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เงินสดสุทธิได้มาจาก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707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เงินสดและรายการเทียบเท่าเงินสดลดลง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before="80" w:after="8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41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และบริษัทย่อย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95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9,0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732,5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4,7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816,3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816,327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8,0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8,063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1,1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0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,105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ละปริวรรตเงินตราต่างประเทศ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9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5,6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12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7,49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,6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,634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77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33,27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33,274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25,00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25,000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3,7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3,718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ปี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2,3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/>
            </w:pPr>
            <w:r>
              <w:rPr>
                <w:rFonts w:cs="Angsana New" w:ascii="Angsana New" w:hAnsi="Angsana New"/>
                <w:lang w:val="en-US"/>
              </w:rPr>
              <w:t>(73,15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29,14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จาก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33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46,781</w:t>
            </w:r>
          </w:p>
        </w:tc>
      </w:tr>
    </w:tbl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spacing w:before="120" w:after="0"/>
        <w:ind w:left="7734" w:right="-390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before="120" w:after="0"/>
        <w:ind w:left="7734" w:right="-390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การให้สินเชื่อ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/>
            </w:pPr>
            <w:r>
              <w:rPr>
                <w:rFonts w:ascii="Angsana New" w:hAnsi="Angsana New"/>
              </w:rPr>
              <w:t>รายการต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ื่อที่อยู่อาศัยและราย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เชื่อ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ส่วนงา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6,2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4,0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4,9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85,1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85,175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9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1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1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1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4,0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4,29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/>
            </w:pPr>
            <w:r>
              <w:rPr>
                <w:rFonts w:cs="Angsana New" w:ascii="Angsana New" w:hAnsi="Angsana New"/>
              </w:rPr>
              <w:t>(22,58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94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3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,7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,38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0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08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3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ในการดำเนินงา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10,59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/>
            </w:pPr>
            <w:r>
              <w:rPr>
                <w:rFonts w:cs="Angsana New" w:ascii="Angsana New" w:hAnsi="Angsana New"/>
              </w:rPr>
              <w:t>(2,210,590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9,61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9,614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7,23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/>
            </w:pPr>
            <w:r>
              <w:rPr>
                <w:rFonts w:cs="Angsana New" w:ascii="Angsana New" w:hAnsi="Angsana New"/>
              </w:rPr>
              <w:t>(397,232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ปี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0,6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1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4,944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จาก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9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,7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right="-27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3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และตลาด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636,5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857,2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493,8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493,83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,1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,13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1,0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1,03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8,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8,11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80,2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80,23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,4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,4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694,9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694,97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639,4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639,4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53,8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53,82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64,6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64,6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9,1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9,10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197,0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197,0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right="-7" w:hanging="0"/>
        <w:jc w:val="right"/>
        <w:rPr>
          <w:rFonts w:ascii="Angsana New" w:hAnsi="Angsana New" w:cs="Angsana New"/>
        </w:rPr>
      </w:pPr>
      <w:r>
        <w:br w:type="page"/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80"/>
        <w:gridCol w:w="1080"/>
        <w:gridCol w:w="975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9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/>
            </w:pPr>
            <w:r>
              <w:rPr>
                <w:rFonts w:ascii="Angsana New" w:hAnsi="Angsana New"/>
              </w:rPr>
              <w:t>รายการต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1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246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763,3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1008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21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42,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61,60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65,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203,90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45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6,62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38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285,54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90,79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65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41,07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5,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1,89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77,07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25,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68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8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32,30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ึงถือเป็นการรายงานตามเขตภูมิศาสตร์แล้ว นอกจากนี้ 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7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474436066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นี้สิน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 เงินให้สินเชื่อแก่ลูกหนี้ ลูกหนี้จากการขายหลักทรัพย์ เงินรับฝาก หนี้สินจ่ายคืนเมื่อทวงถาม ตราสารหนี้ที่ออกและ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จ้าหนี้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ซื้อ</w:t>
      </w:r>
      <w:r>
        <w:rPr>
          <w:rFonts w:ascii="Angsana New" w:hAnsi="Angsana New"/>
          <w:sz w:val="32"/>
          <w:sz w:val="32"/>
          <w:szCs w:val="32"/>
        </w:rPr>
        <w:t xml:space="preserve">ขายหลักทรัพย์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และบริษัทย่อย โดยส่วนใหญ่จะเน้นที่ธนาคารฯมีก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spacing w:before="120" w:after="120"/>
        <w:ind w:left="1080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ของราคาตลาด หมายถึง ความเสี่ยงที่ธนาคารฯและบริษัทย่อยอาจได้รับความเสียหายเนื่องมาจากการเปลี่ยนแปลงมูลค่าของสินทรัพย์ หนี้สินและภาระผูกพัน อันเกิดจากความผันผวนของอัตราดอกเบี้ย ราคาตราสารทุน ราคาสินค้าโภคภัณฑ์ และอัตราแลกเปลี่ยน โดยธนาคารฯ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 xml:space="preserve">(Currency Exchange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</w:rPr>
        <w:t xml:space="preserve">(Baht) </w:t>
      </w:r>
      <w:r>
        <w:rPr>
          <w:rFonts w:ascii="Angsana New" w:hAnsi="Angsana New"/>
          <w:sz w:val="32"/>
          <w:sz w:val="32"/>
          <w:szCs w:val="32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</w:rPr>
        <w:t xml:space="preserve">(Buy) </w:t>
      </w:r>
      <w:r>
        <w:rPr>
          <w:rFonts w:ascii="Angsana New" w:hAnsi="Angsana New"/>
          <w:sz w:val="32"/>
          <w:sz w:val="32"/>
          <w:szCs w:val="32"/>
        </w:rPr>
        <w:t xml:space="preserve">และขาย </w:t>
      </w:r>
      <w:r>
        <w:rPr>
          <w:rFonts w:cs="Angsana New" w:ascii="Angsana New" w:hAnsi="Angsana New"/>
          <w:sz w:val="32"/>
          <w:szCs w:val="32"/>
        </w:rPr>
        <w:t xml:space="preserve">(Sell)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ฯได้มีการกำหนดให้การดำรงฐานะเงินตราต่างประเทศคงเหลือ                 ณ สิ้นวันไม่เกินกว่าจำนวนที่ได้รับอนุญาตจากธนาคารแห่งประเทศไทย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เสี่ยงจากการเปลี่ยนแปลงของราคาตลาดของธนาคารฯและบริษัทย่อย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จะ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จำแนก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7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0,7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,8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7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03,928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205,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19,7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80,5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,2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6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0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49,1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1,1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10,30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6,5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656,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74,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978,1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936,2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30,0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0,1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236,43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086,7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376,0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7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639,49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7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81,6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53,82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8,5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91,32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,8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0,8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965,0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205,8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19,7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80,5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7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2,0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905"/>
        <w:gridCol w:w="850"/>
        <w:gridCol w:w="1176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9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3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4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09,17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49,17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5 - 4.3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85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1,09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92,5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45,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656,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92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399,20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11,233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767,347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5,3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30,01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3 - 5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35,603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98,1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88,801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53,486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376,01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6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86,08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26,883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6,3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6,3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81,63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         0.75 - 2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4,151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9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4,451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466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905"/>
        <w:gridCol w:w="850"/>
        <w:gridCol w:w="1176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8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3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52,78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 - 5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8,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28,77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4,03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02,69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91,231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4,2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6.3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49,88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59,09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90,80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35,0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3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5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3,672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2,9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         0.75 - 2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5,323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197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97"/>
        <w:gridCol w:w="960"/>
        <w:gridCol w:w="1099"/>
        <w:gridCol w:w="1049"/>
        <w:gridCol w:w="1147"/>
        <w:gridCol w:w="1106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00,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7,35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03,81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3,23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43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644,2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4,66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52,78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0,78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05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178,8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44,30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6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042,29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81,15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4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7,250,6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7,05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10,72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8,92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9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07,6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6,56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21,20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7,15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2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70,3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4,66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18,11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5,04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4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ธนาคารฯมีธุรกรรมที่เกี่ยวกับการปริวรรตเงินตราต่างประเทศทำให้มีความเสี่ยงจากการเปลี่ยนแปลงของอัตราแลกเปลี่ยน ปัจจุบัน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การ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Currency Exchang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aht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uy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า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Sell) </w:t>
      </w:r>
      <w:r>
        <w:rPr>
          <w:rFonts w:ascii="Angsana New" w:hAnsi="Angsana New"/>
          <w:sz w:val="32"/>
          <w:sz w:val="32"/>
          <w:szCs w:val="32"/>
          <w:lang w:val="en-US"/>
        </w:rPr>
        <w:t>แต่ทั้งนี้ ธนาคารฯกำหนดให้การดำรงฐานะเงินตราต่างประเทศคงเหลือ ณ สิ้นวันไม่เกินกว่าจำนวนที่ได้รับอนุญาตจากธนาคารแห่งประเทศไทย ดังนั้น ธนาคารฯจึงมีความเสี่ยงด้านอัตราแลกเปลี่ยนอยู่ในระดับที่ไม่มีนัยสำคัญ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มีภาระผูกพันตามสัญญาแลกเปลี่ยนอัตราดอกเบี้ยต่างสกุลเงิน ที่ต้องจ่ายหรือรับชำระเป็นเงินตราต่างประเทศ ที่ธนาคารฯได้ทำ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5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8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เงินลงทุนในตราสารทุน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2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และบริษัทย่อย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และบริษัทย่อย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9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80,7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0,7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110,5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72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03,9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9,0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78,8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7,3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1,4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5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3,1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25,5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86,0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0,95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6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</w:tr>
      <w:tr>
        <w:trPr>
          <w:trHeight w:val="335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01,13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09,17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10,3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8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1,09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84,52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74,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978,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43,04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454,5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973,75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965,1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236,43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180,8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610,9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506,69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41,00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639,49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8,18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86,08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26,88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2,6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53,82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4,1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9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6,39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before="120" w:after="8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61,32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91,3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110,5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0,8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965,0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9,0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78,8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7,3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1,4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5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3,1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25,5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86,0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95,7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6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80"/>
        <w:ind w:left="810" w:hanging="18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จากการอาวัล ภาระตามตั๋วแลกเงินค่าสินค้าเข้าที่ยังไม่ครบกำหนด ค้ำประกัน เล็ตเตอร์ออฟเครดิต วงเงินเบิกเกินบัญชีที่ลูกค้ายังไม่ได้ใช้และภาระผูกพันอื่น ซึ่งจำแนกตามระยะเวลา 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43" w:name="_Hlk330537537"/>
            <w:bookmarkStart w:id="44" w:name="OLE_LINK21"/>
            <w:bookmarkStart w:id="45" w:name="OLE_LINK20"/>
            <w:bookmarkEnd w:id="43"/>
            <w:bookmarkEnd w:id="44"/>
            <w:bookmarkEnd w:id="45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45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458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2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2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,678,406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2,3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0,780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,420,098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3,9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34,089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ตเตอร์ออฟเครดิต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2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2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01,74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01,74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9,80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9,80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60,40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60,40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1,72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1,722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3"/>
          <w:sz w:val="23"/>
          <w:szCs w:val="23"/>
        </w:rPr>
        <w:t xml:space="preserve">ณ วันที่ </w:t>
      </w:r>
      <w:r>
        <w:rPr>
          <w:rFonts w:cs="Angsana New" w:ascii="Angsana New" w:hAnsi="Angsana New"/>
          <w:sz w:val="23"/>
          <w:szCs w:val="23"/>
          <w:lang w:val="en-US"/>
        </w:rPr>
        <w:t xml:space="preserve">31 </w:t>
      </w:r>
      <w:r>
        <w:rPr>
          <w:rFonts w:ascii="Angsana New" w:hAnsi="Angsana New"/>
          <w:sz w:val="23"/>
          <w:sz w:val="23"/>
          <w:szCs w:val="23"/>
          <w:lang w:val="en-US"/>
        </w:rPr>
        <w:t>ธันวาคม</w:t>
      </w:r>
      <w:r>
        <w:rPr>
          <w:rFonts w:ascii="Angsana New" w:hAnsi="Angsana New"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sz w:val="23"/>
          <w:szCs w:val="23"/>
        </w:rPr>
        <w:t>255</w:t>
      </w:r>
      <w:r>
        <w:rPr>
          <w:rFonts w:cs="Angsana New" w:ascii="Angsana New" w:hAnsi="Angsana New"/>
          <w:sz w:val="23"/>
          <w:szCs w:val="23"/>
          <w:lang w:val="en-US"/>
        </w:rPr>
        <w:t>9</w:t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 w:val="23"/>
          <w:szCs w:val="23"/>
          <w:lang w:val="en-US"/>
        </w:rPr>
        <w:t xml:space="preserve">และ </w:t>
      </w:r>
      <w:r>
        <w:rPr>
          <w:rFonts w:cs="Angsana New" w:ascii="Angsana New" w:hAnsi="Angsana New"/>
          <w:sz w:val="23"/>
          <w:szCs w:val="23"/>
        </w:rPr>
        <w:t xml:space="preserve">2558 </w:t>
      </w:r>
      <w:r>
        <w:rPr>
          <w:rFonts w:ascii="Angsana New" w:hAnsi="Angsana New"/>
          <w:sz w:val="23"/>
          <w:sz w:val="23"/>
          <w:szCs w:val="23"/>
        </w:rPr>
        <w:t>จำนวนเงินดังกล่าวได้รวมสัญญาที่ไม่ระบุวันครบกำหนดจำนวน</w:t>
      </w:r>
      <w:r>
        <w:rPr>
          <w:rFonts w:ascii="Angsana New" w:hAnsi="Angsana New"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sz w:val="23"/>
          <w:szCs w:val="23"/>
          <w:lang w:val="en-US"/>
        </w:rPr>
        <w:t xml:space="preserve">1,241 </w:t>
      </w:r>
      <w:r>
        <w:rPr>
          <w:rFonts w:ascii="Angsana New" w:hAnsi="Angsana New"/>
          <w:sz w:val="23"/>
          <w:sz w:val="23"/>
          <w:szCs w:val="23"/>
        </w:rPr>
        <w:t xml:space="preserve">ล้านบาท และ </w:t>
      </w:r>
      <w:r>
        <w:rPr>
          <w:rFonts w:cs="Angsana New" w:ascii="Angsana New" w:hAnsi="Angsana New"/>
          <w:sz w:val="23"/>
          <w:szCs w:val="23"/>
          <w:lang w:val="en-US"/>
        </w:rPr>
        <w:t xml:space="preserve">1,092 </w:t>
      </w:r>
      <w:r>
        <w:rPr>
          <w:rFonts w:ascii="Angsana New" w:hAnsi="Angsana New"/>
          <w:sz w:val="23"/>
          <w:sz w:val="23"/>
          <w:szCs w:val="23"/>
        </w:rPr>
        <w:t xml:space="preserve">ล้านบาท ตามลำดับ </w:t>
      </w:r>
    </w:p>
    <w:p>
      <w:pPr>
        <w:pStyle w:val="Heading1"/>
        <w:numPr>
          <w:ilvl w:val="0"/>
          <w:numId w:val="17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474436067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8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en-US"/>
        </w:rPr>
        <w:t>แล</w:t>
      </w:r>
      <w:r>
        <w:rPr>
          <w:rFonts w:ascii="Angsana New" w:hAnsi="Angsana New"/>
          <w:sz w:val="28"/>
          <w:sz w:val="28"/>
          <w:szCs w:val="28"/>
          <w:lang w:val="en-US"/>
        </w:rPr>
        <w:t>ะ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ปีปัจจุบัน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i/>
          <w:iCs/>
          <w:sz w:val="28"/>
          <w:szCs w:val="28"/>
          <w:lang w:val="en-US"/>
        </w:rPr>
        <w:t xml:space="preserve">31 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i/>
          <w:iCs/>
          <w:sz w:val="28"/>
          <w:szCs w:val="28"/>
          <w:lang w:val="en-US"/>
        </w:rPr>
        <w:t xml:space="preserve">2559 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i/>
          <w:iCs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9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9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9,13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46,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1,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86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47,68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808,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7,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52,51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50,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01,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01,49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39,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263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380,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44,25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53,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72,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83,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55,6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9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470,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07,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14,35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2,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28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8,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27,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36,2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829,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508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513,51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163,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846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846,78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จากการ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65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011,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77,2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65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0,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72,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73,2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5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20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49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49,855</w:t>
            </w:r>
          </w:p>
        </w:tc>
      </w:tr>
    </w:tbl>
    <w:p>
      <w:pPr>
        <w:pStyle w:val="Normal"/>
        <w:spacing w:lineRule="exact" w:line="420" w:before="24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หรือสินทรัพย์ทางการเงินที่มีการคิดดอกเบี้ยในอัตราเทียบเคียงกับตลาด ได้แก่ เงินสด ลูกหนี้จากการขายหลักทรัพย์ หนี้สินจ่ายคืนเมื่อทวงถ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z w:val="32"/>
          <w:sz w:val="32"/>
          <w:szCs w:val="32"/>
        </w:rPr>
        <w:t>เจ้า</w:t>
      </w:r>
      <w:r>
        <w:rPr>
          <w:rFonts w:ascii="Angsana New" w:hAnsi="Angsana New" w:eastAsia="Calibri"/>
          <w:sz w:val="32"/>
          <w:sz w:val="32"/>
          <w:szCs w:val="32"/>
        </w:rPr>
        <w:t>หนี้จากการ</w:t>
      </w:r>
      <w:r>
        <w:rPr>
          <w:rFonts w:ascii="Angsana New" w:hAnsi="Angsana New" w:eastAsia="Calibri"/>
          <w:sz w:val="32"/>
          <w:sz w:val="32"/>
          <w:szCs w:val="32"/>
        </w:rPr>
        <w:t>ซื้อ</w:t>
      </w:r>
      <w:r>
        <w:rPr>
          <w:rFonts w:ascii="Angsana New" w:hAnsi="Angsana New" w:eastAsia="Calibri"/>
          <w:sz w:val="32"/>
          <w:sz w:val="32"/>
          <w:szCs w:val="32"/>
        </w:rPr>
        <w:t>ขายหลักทรัพย์ มูลค่ายุติธรรมของสินทรัพย์และหนี้สินดังกล่าวประมาณโดยเทียบเคียงกับมูลค่าตามบัญชี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ปรับตามอัตราตลาด ประมาณโดยเทียบเคียงกับมูลค่าตามบัญชีสุทธิค่าเผื่อหนี้สงสัยจะสูญและค่าเผื่อการปรับมูลค่าจากการปรับโครงสร้างหนี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มูลค่ายุติธรรมของ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สินทรัพย์</w:t>
      </w:r>
      <w:r>
        <w:rPr>
          <w:rFonts w:eastAsia="Calibri"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eastAsia="Calibri"/>
          <w:sz w:val="32"/>
          <w:sz w:val="32"/>
          <w:szCs w:val="32"/>
        </w:rPr>
        <w:t>หนี้สินตราสารอนุพันธ์ประมาณโดยการใช้ราคายุติธรรมที่ได้จากธนาคารคู่ค้า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420"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Heading1"/>
        <w:numPr>
          <w:ilvl w:val="0"/>
          <w:numId w:val="17"/>
        </w:numPr>
        <w:spacing w:lineRule="exact" w:line="420"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474436068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lineRule="exact" w:line="420" w:before="120" w:after="120"/>
        <w:ind w:firstLine="544"/>
        <w:rPr/>
      </w:pP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คณะกรรมการของธนาคารฯเมื่อวัน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5"/>
      <w:footerReference w:type="default" r:id="rId6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167">
          <wp:simplePos x="0" y="0"/>
          <wp:positionH relativeFrom="column">
            <wp:posOffset>742950</wp:posOffset>
          </wp:positionH>
          <wp:positionV relativeFrom="paragraph">
            <wp:posOffset>4302125</wp:posOffset>
          </wp:positionV>
          <wp:extent cx="2334895" cy="918210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91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6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szCs w:val="28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5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  <w:vertAlign w:val="superscript"/>
    </w:rPr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  <w:vertAlign w:val="superscript"/>
    </w:rPr>
  </w:style>
  <w:style w:type="character" w:styleId="WW8Num20z0">
    <w:name w:val="WW8Num20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hbank.co.th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2:14:00Z</dcterms:created>
  <dc:creator>YourNameHere</dc:creator>
  <dc:description/>
  <cp:keywords/>
  <dc:language>en-US</dc:language>
  <cp:lastModifiedBy>Wanpen Thammapapan</cp:lastModifiedBy>
  <cp:lastPrinted>2017-02-24T14:58:00Z</cp:lastPrinted>
  <dcterms:modified xsi:type="dcterms:W3CDTF">2017-02-24T08:05:00Z</dcterms:modified>
  <cp:revision>57</cp:revision>
  <dc:subject/>
  <dc:title>ธนาคารไทยธนาคาร จำกัด (มหาชน) และบริษัทย่อย</dc:title>
</cp:coreProperties>
</file>