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ธันวาค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 xml:space="preserve">เจ้าของ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 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ภาคธุรกิจและผลกระทบต่อธนาคารฯ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ที่เกิดจากความผันผวนของราคาตลาดและมีการลดลงอย่างมากตามที่แสดง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ให้สินเชื่อแก่ลูกหนี้ ทั้งนี้ ธนาคารฯได้เลือกนำ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 xml:space="preserve">ที่ส่งผลกระทบต่อเศรษฐกิจไทยที่ประกาศโดยสภาวิชาชีพบัญชี มาถือปฏิบัติเป็นการชั่วคราว ในการวัดมูลค่าเงินให้สินเชื่อแก่ลูกหนี้ที่ธนาคารฯได้ให้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4.2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>โดยมาตรการผ่อนปรนชั่วคราว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2:00Z</dcterms:created>
  <dc:creator>ERNST&amp;YOUNG</dc:creator>
  <dc:description/>
  <cp:keywords/>
  <dc:language>en-US</dc:language>
  <cp:lastModifiedBy>Siranda Morosot</cp:lastModifiedBy>
  <cp:lastPrinted>2022-02-08T20:39:00Z</cp:lastPrinted>
  <dcterms:modified xsi:type="dcterms:W3CDTF">2022-02-25T02:50:00Z</dcterms:modified>
  <cp:revision>12</cp:revision>
  <dc:subject/>
  <dc:title>บริษัท ฟินิคซ พัล แอนด์ เพเพอร์ จำกัด (มหาชน)</dc:title>
</cp:coreProperties>
</file>