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     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มาตรฐานเรื่องความเป็นอิสระ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มประมวลจรรยาบรรณของ                 ผู้ประกอบวิชาชีพบัญชี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และเสนอรายงานของผู้สอบบัญชีซึ่งรวมความเห็นของข้าพเจ้าอยู่ด้วย ความเชื่อมั่นอย่างสมเหตุสมผลคือ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ERNST&amp;YOUNG</dc:creator>
  <dc:description/>
  <cp:keywords/>
  <dc:language>en-US</dc:language>
  <cp:lastModifiedBy>Siranda Morosot</cp:lastModifiedBy>
  <cp:lastPrinted>2023-08-08T14:46:00Z</cp:lastPrinted>
  <dcterms:modified xsi:type="dcterms:W3CDTF">2024-02-23T09:11:00Z</dcterms:modified>
  <cp:revision>38</cp:revision>
  <dc:subject/>
  <dc:title>บริษัท ฟินิคซ พัล แอนด์ เพเพอร์ จำกัด (มหาชน)</dc:title>
</cp:coreProperties>
</file>