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2304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และเก้าเดือน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วิธีการสอบถามบุคลากร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มีผลกระทบต่อภาคธุรกิจและผลกระทบต่อธนาคารฯตามที่กล่าว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ลงทุนที่เกิดจากความผันผวนของราคาตลาดและมีการลดลงอย่างมากตาม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เรื่อง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เป็นการชั่วคราวในการวัดมูลค่าเงินให้สินเชื่อแก่ลูกหนี้ที่ธนาคารฯได้ให้ความช่วยเหลือตามแนวทางการให้ความช่วยเหลือของธนาคารแห่งประเทศไทย ตามที่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>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6:29:00Z</dcterms:created>
  <dc:creator>ERNST&amp;YOUNG</dc:creator>
  <dc:description/>
  <cp:keywords/>
  <dc:language>en-US</dc:language>
  <cp:lastModifiedBy>Siranda Morosot</cp:lastModifiedBy>
  <cp:lastPrinted>2023-10-24T10:14:00Z</cp:lastPrinted>
  <dcterms:modified xsi:type="dcterms:W3CDTF">2023-11-13T03:10:00Z</dcterms:modified>
  <cp:revision>33</cp:revision>
  <dc:subject/>
  <dc:title>บริษัท ฟินิคซ พัล แอนด์ เพเพอร์ จำกัด (มหาชน)</dc:title>
</cp:coreProperties>
</file>