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69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1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8309424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25">
            <w:r>
              <w:rPr>
                <w:rStyle w:val="IndexLink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</w:t>
            </w:r>
            <w:r>
              <w:rPr>
                <w:rStyle w:val="IndexLink"/>
              </w:rPr>
              <w:t>ในการจัดทำงบการเงินระหว่างกาล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26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US" w:eastAsia="en-US"/>
              </w:rPr>
              <w:t>มาตรฐานการรายงานทางการเงินใหม่และฉบับปรับปรุง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27">
            <w:r>
              <w:rPr>
                <w:rStyle w:val="IndexLink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นโยบายการบัญชีที่สำคั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28">
            <w:r>
              <w:rPr>
                <w:rStyle w:val="IndexLink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ตราสารอนุพันธ์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29">
            <w:r>
              <w:rPr>
                <w:rStyle w:val="IndexLink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30">
            <w:r>
              <w:rPr>
                <w:rStyle w:val="IndexLink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31">
            <w:r>
              <w:rPr>
                <w:rStyle w:val="IndexLink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หนี้สงสัยจะสูญ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32">
            <w:r>
              <w:rPr>
                <w:rStyle w:val="IndexLink"/>
                <w:lang w:val="en-US" w:eastAsia="en-US"/>
              </w:rPr>
              <w:t>9.</w:t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33">
            <w:r>
              <w:rPr>
                <w:rStyle w:val="IndexLink"/>
                <w:lang w:val="en-US" w:eastAsia="en-US"/>
              </w:rPr>
              <w:t>10.</w:t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34">
            <w:r>
              <w:rPr>
                <w:rStyle w:val="IndexLink"/>
                <w:lang w:val="en-US" w:eastAsia="en-US"/>
              </w:rPr>
              <w:t>11.</w:t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35">
            <w:r>
              <w:rPr>
                <w:rStyle w:val="IndexLink"/>
                <w:lang w:val="en-US" w:eastAsia="en-US"/>
              </w:rPr>
              <w:t>12.</w:t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36">
            <w:r>
              <w:rPr>
                <w:rStyle w:val="IndexLink"/>
                <w:lang w:val="en-US" w:eastAsia="en-US"/>
              </w:rPr>
              <w:t>13.</w:t>
              <w:tab/>
            </w:r>
            <w:r>
              <w:rPr>
                <w:rStyle w:val="IndexLink"/>
                <w:lang w:val="en-US" w:eastAsia="en-US"/>
              </w:rPr>
              <w:t>สินทรัพย์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37">
            <w:r>
              <w:rPr>
                <w:rStyle w:val="IndexLink"/>
              </w:rPr>
              <w:t>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</w:rPr>
              <w:t>อื่น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38">
            <w:r>
              <w:rPr>
                <w:rStyle w:val="IndexLink"/>
              </w:rPr>
              <w:t>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ุณภาพสินทรัพย์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39">
            <w:r>
              <w:rPr>
                <w:rStyle w:val="IndexLink"/>
                <w:lang w:val="en-US" w:eastAsia="en-US"/>
              </w:rPr>
              <w:t>16.</w:t>
              <w:tab/>
            </w:r>
            <w:r>
              <w:rPr>
                <w:rStyle w:val="IndexLink"/>
                <w:lang w:val="en-US" w:eastAsia="en-US"/>
              </w:rPr>
              <w:t>ตราสารหนี้ที่</w:t>
            </w:r>
            <w:r>
              <w:rPr>
                <w:rStyle w:val="IndexLink"/>
              </w:rPr>
              <w:t>ออก</w:t>
            </w:r>
            <w:r>
              <w:rPr>
                <w:rStyle w:val="IndexLink"/>
                <w:lang w:val="en-US" w:eastAsia="en-US"/>
              </w:rPr>
              <w:t>และเงินกู้ยืม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40">
            <w:r>
              <w:rPr>
                <w:rStyle w:val="IndexLink"/>
              </w:rPr>
              <w:t>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ประมาณการหนี้สิน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41">
            <w:r>
              <w:rPr>
                <w:rStyle w:val="IndexLink"/>
              </w:rPr>
              <w:t>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หนี้สินอื่น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42">
            <w:r>
              <w:rPr>
                <w:rStyle w:val="IndexLink"/>
              </w:rPr>
              <w:t>1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ปันผลจ่าย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43">
            <w:r>
              <w:rPr>
                <w:rStyle w:val="IndexLink"/>
              </w:rPr>
              <w:t>2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ที่ต้องดำรงไว้ตามกฎหมาย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44">
            <w:r>
              <w:rPr>
                <w:rStyle w:val="IndexLink"/>
              </w:rPr>
              <w:t>2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45">
            <w:r>
              <w:rPr>
                <w:rStyle w:val="IndexLink"/>
              </w:rPr>
              <w:t>2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46">
            <w:r>
              <w:rPr>
                <w:rStyle w:val="IndexLink"/>
              </w:rPr>
              <w:t>2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47">
            <w:r>
              <w:rPr>
                <w:rStyle w:val="IndexLink"/>
              </w:rPr>
              <w:t>2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48">
            <w:r>
              <w:rPr>
                <w:rStyle w:val="IndexLink"/>
              </w:rPr>
              <w:t>2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่าตอบแทนกรรมการ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49">
            <w:r>
              <w:rPr>
                <w:rStyle w:val="IndexLink"/>
              </w:rPr>
              <w:t>2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50">
            <w:r>
              <w:rPr>
                <w:rStyle w:val="IndexLink"/>
              </w:rPr>
              <w:t>2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 xml:space="preserve">องค์ประกอบของกำไร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ขาดทุน</w:t>
            </w:r>
            <w:r>
              <w:rPr>
                <w:rStyle w:val="IndexLink"/>
              </w:rPr>
              <w:t xml:space="preserve">) </w:t>
            </w:r>
            <w:r>
              <w:rPr>
                <w:rStyle w:val="IndexLink"/>
              </w:rPr>
              <w:t>เบ็ดเสร็จอื่น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51">
            <w:r>
              <w:rPr>
                <w:rStyle w:val="IndexLink"/>
              </w:rPr>
              <w:t>2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52">
            <w:r>
              <w:rPr>
                <w:rStyle w:val="IndexLink"/>
              </w:rPr>
              <w:t>2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Normal"/>
            <w:tabs>
              <w:tab w:val="clear" w:pos="720"/>
              <w:tab w:val="left" w:pos="7369" w:leader="none"/>
            </w:tabs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  <w:tab/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ารบัญ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ระหว่างกาล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)</w:t>
          </w:r>
        </w:p>
        <w:p>
          <w:pPr>
            <w:pStyle w:val="Normal"/>
            <w:rPr/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สำหรับงวดสามเดือน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31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มีนาคม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2562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61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8309453">
            <w:r>
              <w:rPr>
                <w:rStyle w:val="IndexLink"/>
              </w:rPr>
              <w:t>3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54">
            <w:r>
              <w:rPr>
                <w:rStyle w:val="IndexLink"/>
              </w:rPr>
              <w:t>3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ข้อมูลส่วนงานดำเนินงาน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55">
            <w:r>
              <w:rPr>
                <w:rStyle w:val="IndexLink"/>
              </w:rPr>
              <w:t>3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56">
            <w:r>
              <w:rPr>
                <w:rStyle w:val="IndexLink"/>
              </w:rPr>
              <w:t>3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หตุการณ์ภายหลังรอบระยะเวลารายงาน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8309457">
            <w:r>
              <w:rPr>
                <w:rStyle w:val="IndexLink"/>
              </w:rPr>
              <w:t>3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งบการเงินระหว่างกาล</w:t>
            </w:r>
            <w:r>
              <w:rPr>
                <w:rStyle w:val="IndexLink"/>
              </w:rPr>
              <w:tab/>
              <w:t>4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sectPr>
          <w:type w:val="nextPage"/>
          <w:pgSz w:w="11906" w:h="16838"/>
          <w:pgMar w:left="1296" w:right="1080" w:gutter="0" w:header="0" w:top="129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1</w:t>
      </w:r>
    </w:p>
    <w:p>
      <w:pPr>
        <w:pStyle w:val="Heading1"/>
        <w:numPr>
          <w:ilvl w:val="0"/>
          <w:numId w:val="15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8309424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และ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        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สำนักงานใหญ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ห่ง และมีสาขา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7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</w:p>
    <w:p>
      <w:pPr>
        <w:pStyle w:val="Heading1"/>
        <w:numPr>
          <w:ilvl w:val="0"/>
          <w:numId w:val="15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8309425"/>
      <w:bookmarkEnd w:id="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กณฑ์</w:t>
      </w:r>
      <w:r>
        <w:rPr>
          <w:rFonts w:ascii="Angsana New" w:hAnsi="Angsana New"/>
          <w:sz w:val="32"/>
          <w:sz w:val="32"/>
          <w:szCs w:val="32"/>
          <w:u w:val="none"/>
        </w:rPr>
        <w:t>ในการจัดทำงบการเงินระหว่างกาล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4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การรายงานทางการเงินระหว่างกาล โดยธนาคารฯเลือกนำเสนองบการเงินระหว่างกาลแบบย่อ อย่างไรก็ตาม ธนาคารฯได้มีการแสดงรายการในงบแสดงฐานะการเงิน งบกำไรขาดทุนเบ็ดเสร็จ งบแสดงการเปลี่ยนแปลงส่วนของเจ้าของและงบกระแสเงินสดในรูปแบบเช่นเดียวกับงบการเงินประจำปี ซึ่งเป็นไปตามแบบงบการเงินที่กำหนดในประกาศธนาคารแห่งประเทศไทย 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1/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ธนาคาร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" w:name="__RefHeading___Toc8309426"/>
      <w:bookmarkEnd w:id="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าตรฐานการรายงานทางการเงินใหม่แ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ละฉบับปรับปรุ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bookmarkStart w:id="3" w:name="Note3_CurrentAcc"/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งวดปัจจุบัน</w:t>
      </w:r>
      <w:bookmarkEnd w:id="3"/>
    </w:p>
    <w:p>
      <w:pPr>
        <w:pStyle w:val="Normal"/>
        <w:overflowPunct w:val="false"/>
        <w:autoSpaceDE w:val="false"/>
        <w:spacing w:lineRule="exact" w:line="420" w:before="80" w:after="8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ธนาคาร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นี้ อย่างไรก็ตาม มาตรฐานการรายงานทางการเงินฉบับใหม่</w:t>
      </w:r>
      <w:r>
        <w:rPr>
          <w:rFonts w:ascii="Angsana New" w:hAnsi="Angsana New"/>
          <w:sz w:val="32"/>
          <w:sz w:val="32"/>
          <w:szCs w:val="32"/>
          <w:lang w:val="en-US"/>
        </w:rPr>
        <w:t>และฉบับปรับปรุงที่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เปลี่ยนแปลงหลักการสำคัญ สามารถ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false"/>
        <w:autoSpaceDE w:val="fals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false"/>
        <w:autoSpaceDE w:val="false"/>
        <w:spacing w:lineRule="exact" w:line="420" w:before="80" w:after="8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/>
        <w:t xml:space="preserve"> </w:t>
      </w:r>
      <w:r>
        <w:rPr/>
        <w:t xml:space="preserve">ใช้แทนมาตรฐานการบัญชีและการตีความมาตรฐานการบัญชี ที่เกี่ยวข้องต่อไป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3690"/>
      </w:tblGrid>
      <w:tr>
        <w:trPr/>
        <w:tc>
          <w:tcPr>
            <w:tcW w:w="54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11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3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3" w:hanging="0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3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รายได้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3" w:hanging="0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31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255" w:hanging="255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165" w:hanging="165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13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3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165" w:hanging="165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15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255" w:hanging="255"/>
              <w:textAlignment w:val="baseline"/>
              <w:rPr>
                <w:rFonts w:ascii="Angsana New" w:hAnsi="Angsana New" w:cs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165" w:hanging="180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3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ไม่มีผลกระทบอย่างมีสาระสำคัญต่องบการเงินนี้</w:t>
      </w:r>
      <w:r>
        <w:br w:type="page"/>
      </w:r>
    </w:p>
    <w:p>
      <w:pPr>
        <w:pStyle w:val="Normal"/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4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1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ประกันภัย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นี้มีการให้ทางเลือกสำหรับผู้รับประกันภัยที่เข้าเงื่อนไขตามที่ระบุในมาตรฐานการรายงานทางการเงินฉบับนี้ ให้สามารถยกเว้นการถือปฏิบัติตาม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เครื่องมือทางการเงิน และฉบับ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เปิดเผยข้อมูลเครื่องมือทางการเงินบางประการเป็นการชั่วคราว และให้ถือปฏิบัติตามแนวปฏิบัติทางการบัญชี เรื่อง เครื่องมือทางการเงินและการเปิดเผยข้อมูลสำหรับธุรกิจประกันภัยแทนสำหรับรอบระยะเวลารายงานที่เริ่มก่อน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ก่อ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สัญญาประกันภัย มีผลบังคับ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ต่องบการเงินนี้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ใหม่ ซึ่งจะ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7" w:hanging="547"/>
        <w:contextualSpacing/>
        <w:jc w:val="left"/>
        <w:textAlignment w:val="baselin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 ได้แก่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21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33" w:hanging="0"/>
        <w:jc w:val="left"/>
        <w:textAlignment w:val="baseline"/>
        <w:rPr>
          <w:rFonts w:ascii="Angsana New" w:hAnsi="Angsana New" w:eastAsia="Calibri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ธนาคารฯ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ธนาคารฯ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8309427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ยกเว้นการนำมาตรฐานฉบับใหม่มาถือปฏิบัติ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  <w:lang w:val="en-US"/>
        </w:rPr>
        <w:t>3.1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5" w:name="__RefHeading___Toc8309428"/>
      <w:bookmarkEnd w:id="5"/>
      <w:r>
        <w:rPr>
          <w:rFonts w:ascii="Angsana New" w:hAnsi="Angsana New"/>
          <w:sz w:val="32"/>
          <w:sz w:val="32"/>
          <w:szCs w:val="32"/>
          <w:u w:val="none"/>
        </w:rPr>
        <w:t>ตราสารอนุพันธ์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มูลค่าตามบัญชีของสินทรัพย์และหนี้สินตราสารอนุพันธ์ประกอบด้วย ตราสารอนุพันธ์เพื่อค้าวัดมูลค่าด้วยมูลค่ายุติธรรม และตราสารอนุพันธ์เพื่อการป้องกันความเสี่ยงจะรับรู้ตามเกณฑ์คงค้าง </w:t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65"/>
        <w:gridCol w:w="1447"/>
        <w:gridCol w:w="1448"/>
        <w:gridCol w:w="1448"/>
        <w:gridCol w:w="1450"/>
      </w:tblGrid>
      <w:tr>
        <w:trPr/>
        <w:tc>
          <w:tcPr>
            <w:tcW w:w="316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16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95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ตามยุติธรร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ตามบัญชี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ตามยุติธรร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ตามบัญชี</w:t>
            </w:r>
          </w:p>
        </w:tc>
      </w:tr>
      <w:tr>
        <w:trPr/>
        <w:tc>
          <w:tcPr>
            <w:tcW w:w="316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ตราสารอนุพันธ์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165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165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ตราสารอนุพันธ์เพื่อค้า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7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165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ตราสารอนุพันธ์เพื่อการป้องกันความเสี่ยง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31,46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11,04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165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31,46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7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/>
            </w:pPr>
            <w:r>
              <w:rPr>
                <w:rFonts w:cs="Angsana New" w:ascii="Angsana New" w:hAnsi="Angsana New"/>
                <w:sz w:val="28"/>
                <w:lang w:eastAsia="th-TH"/>
              </w:rPr>
              <w:t>111,04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ค้า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และจํานวนเงินตามสัญญาแบ่งตามประเภท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>ได้ดังนี้</w:t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34"/>
        <w:gridCol w:w="1126"/>
        <w:gridCol w:w="1127"/>
        <w:gridCol w:w="1224"/>
        <w:gridCol w:w="1118"/>
        <w:gridCol w:w="1172"/>
        <w:gridCol w:w="1193"/>
      </w:tblGrid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48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ูลค่าตามยุติธรร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22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ูลค่าตามยุติธรรม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อัตราแลกเปลี่ยน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1,57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1,57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before="80" w:after="0"/>
        <w:ind w:left="426" w:firstLine="141"/>
        <w:rPr/>
      </w:pPr>
      <w:r>
        <w:rPr>
          <w:rFonts w:cs="Angsana New" w:ascii="Angsana New" w:hAnsi="Angsana New"/>
          <w:sz w:val="23"/>
          <w:szCs w:val="23"/>
        </w:rPr>
        <w:t>*</w:t>
        <w:tab/>
      </w:r>
      <w:r>
        <w:rPr>
          <w:rFonts w:ascii="Angsana New" w:hAnsi="Angsana New"/>
          <w:sz w:val="23"/>
          <w:sz w:val="23"/>
          <w:szCs w:val="23"/>
        </w:rPr>
        <w:t>เปิดเผยเฉพาะกรณีที่ธนาคารฯมีภาระต้องจ่ายชำระ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สัดส่วนการทำธุรกรรมตราสารอนุพันธ์เพื่อค้าแบ่งตามประเภทคู่สัญญาโดยพิจารณาจากจำนวนเงินตามสัญญาของตราสารอนุพันธ์มีดังนี้</w:t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1710"/>
        <w:gridCol w:w="1710"/>
      </w:tblGrid>
      <w:tr>
        <w:trPr/>
        <w:tc>
          <w:tcPr>
            <w:tcW w:w="5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่สัญญ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.8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ภายนอก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1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0.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การ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ธนาคารฯ แบ่งตามประเภทความเสี่ยงได้ดังนี้</w:t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34"/>
        <w:gridCol w:w="1126"/>
        <w:gridCol w:w="1127"/>
        <w:gridCol w:w="1171"/>
        <w:gridCol w:w="1171"/>
        <w:gridCol w:w="1172"/>
        <w:gridCol w:w="1112"/>
      </w:tblGrid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345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ความเสี่ยง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*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อัตราแลกเปลี่ยนและอัตราดอกเบี้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1,46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149,4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1,04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149,440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1,46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149,4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1,04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149,440</w:t>
            </w:r>
          </w:p>
        </w:tc>
      </w:tr>
    </w:tbl>
    <w:p>
      <w:pPr>
        <w:pStyle w:val="Normal"/>
        <w:spacing w:before="80" w:after="0"/>
        <w:ind w:left="426" w:firstLine="141"/>
        <w:rPr/>
      </w:pPr>
      <w:r>
        <w:rPr>
          <w:rFonts w:cs="Angsana New" w:ascii="Angsana New" w:hAnsi="Angsana New"/>
        </w:rPr>
        <w:t>*</w:t>
        <w:tab/>
      </w:r>
      <w:r>
        <w:rPr>
          <w:rFonts w:ascii="Angsana New" w:hAnsi="Angsana New"/>
        </w:rPr>
        <w:t>เปิดเผยเฉพาะกรณีที่ธนาคารฯ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before="160" w:after="80"/>
        <w:ind w:left="56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ภาระผูกพันตามสัญญาล่วงหน้าที่มิได้มีไว้เพื่อค้า ซึ่งวัดมูลค่าด้วยวิธีคงค้าง โดยองค์ประกอบที่เป็นอัตราแลกเปลี่ยน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รับรู้ผล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อัตราแลกเปลี่ยน ณ วันสิ้นรอบระยะเวลารายงานเป็นรายได้หรือค่าใช้จ่ายในส่วนของกำไรหรือขาดทุนและแสดงเป็นสินทรัพย์ตราสารอนุพันธ์หรือหนี้สินตราสารอนุพันธ์แล้วแต่กรณี สำหรับองค์ประกอบที่เป็นอัตราดอกเบี้ยธนาคารฯรับรู้ดอกเบี้ยรับหรือจ่ายตามสัญญาตามงวดที่ถึงกำหนดชำระและบันทึกดอกเบี้ยค้างรับหรือค้างจ่ายโดยแสดงเป็นส่วนหนึ่งของดอกเบี้ยค้างรับจากเงินลงทุนหรือดอกเบี้ยค้างจ่ายแล้วแต่กรณี</w:t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contextualSpacing/>
        <w:rPr>
          <w:rFonts w:ascii="Angsana New" w:hAnsi="Angsana New" w:cs="Angsana New"/>
          <w:sz w:val="32"/>
          <w:szCs w:val="32"/>
          <w:u w:val="none"/>
        </w:rPr>
      </w:pPr>
      <w:bookmarkStart w:id="6" w:name="__RefHeading___Toc8309429"/>
      <w:bookmarkEnd w:id="6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890"/>
        <w:gridCol w:w="1890"/>
      </w:tblGrid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1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มูลค่า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0,517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38,6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33,761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ในประเทศ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399,5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,852,519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438,1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066,797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132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คาทุน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,301,3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,308,652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308,49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467,773</w:t>
            </w:r>
          </w:p>
        </w:tc>
      </w:tr>
      <w:tr>
        <w:trPr>
          <w:trHeight w:val="216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10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444,01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464,436</w:t>
            </w:r>
          </w:p>
        </w:tc>
      </w:tr>
      <w:tr>
        <w:trPr>
          <w:trHeight w:val="216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ที่จะถือจนครบกำหนด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/>
              </w:rPr>
              <w:t>(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,053,81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,240,861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1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าคาทุ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ราสารทุนที่ไม่อยู่ในความต้องการของตลาดในประเทศ       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8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81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5)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56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5,497,22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5,312,91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50" w:right="-58" w:hanging="288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vertAlign w:val="superscript"/>
          <w:lang w:val="en-US"/>
        </w:rPr>
        <w:t>(1)</w:t>
      </w:r>
      <w:r>
        <w:rPr>
          <w:rFonts w:cs="Angsana New" w:ascii="Angsana New" w:hAnsi="Angsana New"/>
          <w:sz w:val="26"/>
          <w:szCs w:val="26"/>
          <w:lang w:val="en-US"/>
        </w:rPr>
        <w:tab/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มูลค่ายุติธรรมของเงินลงทุนที่จะถือจนครบกำหนดของธนาคารฯ ณ วัน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31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มีนาคม </w:t>
      </w:r>
      <w:r>
        <w:rPr>
          <w:rFonts w:cs="Angsana New" w:ascii="Angsana New" w:hAnsi="Angsana New"/>
          <w:sz w:val="26"/>
          <w:szCs w:val="26"/>
          <w:lang w:val="en-US"/>
        </w:rPr>
        <w:t xml:space="preserve">2562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US"/>
        </w:rPr>
        <w:t xml:space="preserve">31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ธันวาคม </w:t>
      </w:r>
      <w:r>
        <w:rPr>
          <w:rFonts w:cs="Angsana New" w:ascii="Angsana New" w:hAnsi="Angsana New"/>
          <w:sz w:val="26"/>
          <w:szCs w:val="26"/>
          <w:lang w:val="en-US"/>
        </w:rPr>
        <w:t xml:space="preserve">2561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6"/>
          <w:szCs w:val="26"/>
          <w:lang w:val="en-US"/>
        </w:rPr>
        <w:t xml:space="preserve">43,786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Angsana New" w:ascii="Angsana New" w:hAnsi="Angsana New"/>
          <w:sz w:val="26"/>
          <w:szCs w:val="26"/>
          <w:lang w:val="en-US"/>
        </w:rPr>
        <w:t xml:space="preserve">43,930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ล้านบาท ตามลำดับ </w:t>
      </w:r>
    </w:p>
    <w:p>
      <w:pPr>
        <w:pStyle w:val="Normal"/>
        <w:spacing w:before="240" w:after="120"/>
        <w:ind w:left="562" w:hanging="562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ุนจากการวัดมูลค่าเงินลงทุนเผื่อขาย</w:t>
      </w:r>
    </w:p>
    <w:p>
      <w:pPr>
        <w:pStyle w:val="Normal"/>
        <w:spacing w:before="120" w:after="120"/>
        <w:ind w:left="561" w:hanging="0"/>
        <w:contextualSpacing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/>
        <w:t xml:space="preserve">ส่วนเกิน </w:t>
      </w:r>
      <w:r>
        <w:rPr/>
        <w:t>(</w:t>
      </w:r>
      <w:r>
        <w:rPr/>
        <w:t>ต่ำกว่า</w:t>
      </w:r>
      <w:r>
        <w:rPr/>
        <w:t xml:space="preserve">) </w:t>
      </w:r>
      <w:r>
        <w:rPr/>
        <w:t>ทุนจากการวัดมูลค่าเงินลงทุนเผื่อขาย ประกอบด้วย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31"/>
        <w:gridCol w:w="1581"/>
        <w:gridCol w:w="1550"/>
      </w:tblGrid>
      <w:tr>
        <w:trPr>
          <w:trHeight w:val="212" w:hRule="atLeast"/>
        </w:trPr>
        <w:tc>
          <w:tcPr>
            <w:tcW w:w="573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3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600" w:right="-43" w:hanging="6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73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4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40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04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973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04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973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9,718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3,083)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9,718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3,083)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8,23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2,093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8,23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2,093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306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504)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0,214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1,248)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3,520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3,752)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นจากการวัดมูลค่าเงินลงทุนเผื่อขาย 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,04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7,769)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ว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1,409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554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เก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ำกว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ุทธิจากภาษีเงินได้                                      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,63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2,215)</w:t>
            </w:r>
          </w:p>
        </w:tc>
      </w:tr>
    </w:tbl>
    <w:p>
      <w:pPr>
        <w:pStyle w:val="Normal"/>
        <w:spacing w:before="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ลี่ยนแปลงใน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90"/>
        <w:gridCol w:w="1890"/>
        <w:gridCol w:w="180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8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18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8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80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ยกมาต้น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2,215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98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80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ยังไม่เกิดขึ้นจริงจากการวัดมูลค่าเงินลงทุนเผื่อขาย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3970</wp:posOffset>
                      </wp:positionV>
                      <wp:extent cx="1129030" cy="14236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142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5pt;margin-top:1.1pt;width:88.85pt;height:11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1129030" cy="14217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142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8pt;margin-top:1.3pt;width:88.85pt;height:1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80"/>
              <w:ind w:left="428" w:right="-295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6,3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9,228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8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กิดขึ้นจริงจากการขายโอนไปรับรู้ในส่วนของกำไรหรือ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7,947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80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โอนเปลี่ยนประเภท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74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80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ัดจำหน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ิ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ว่าทุนจากการโอนเปลี่ยนประเภท                    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56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87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8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4,8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9,142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80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6,96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82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8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7,85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7,313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839" w:leader="none"/>
              </w:tabs>
              <w:spacing w:lineRule="exact" w:line="38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,63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2,215)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6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15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โอนเปลี่ยนประเภทเงินลงทุนที่จะถือ      จนครบกำหนดไปเป็นเงินลงทุนเผื่อขายตามที่ประชุมคณะกรรมการธนาคารฯมีมติให้ความเห็นชอบ โดยเงินลงทุนที่โอนเปลี่ยนมีมูลค่ายุติธรรมและราคาทุน ณ วันโอน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6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49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ทั้งนี้ ผลต่างระหว่างมูลค่ายุติธรรมและราคาทุน ณ วันที่โอนเปลี่ยนประเภท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ได้แสดงไว้เป็นส่วนหนึ่งของ “ส่วนเกินทุนจากการวัดมูลค่าเงินลงทุนเผื่อขาย” ในส่วนของเจ้าของ </w:t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8309430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81,67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36,54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,834,6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244,19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343,6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590,75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,96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5,56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063,91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927,05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,738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,824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033,18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893,23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0,64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,14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293,82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117,37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43,374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763,230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199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994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439,2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342,151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45,58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07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53,66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,239,78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7,25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79,2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606,32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862,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5,79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31,5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839,58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329,96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25,8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4,07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16,0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,125,90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078,46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7,5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,42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53,03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160,47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,636,1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7,37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,833,52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539,53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7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7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,83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613,70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8,531,75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775,19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8,06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628,16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5,033,1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59,75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1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67,91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781,09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2,75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4,7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41,2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,909,85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928,1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1,84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3,9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79,77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893,77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534,06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173,5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9,39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3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28,5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526,96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933,3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2,48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4,57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9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88,2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883,50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,916,9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7,37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114,36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622,73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,2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8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5,56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696,8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6,576,14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796,8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14,81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5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178,8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1,893,23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776,63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,804,82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8,04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90,95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94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5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06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7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7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28,16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7,08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7,08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293,82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,756,12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02,95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9,84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0,569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43,374</w:t>
            </w:r>
          </w:p>
        </w:tc>
      </w:tr>
    </w:tbl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792,8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777,87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7,77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04,37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78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6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,8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0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57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9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78,8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5,424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2,117,37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735,87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8,77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0,62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3,833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/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ไม่ก่อให้เกิดรายได้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26,233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20,19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00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3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ระงับการรับรู้รายได้ตามเกณฑ์คงค้าง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27,677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40,24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00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4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17,1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0,12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5,3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7915" w:hanging="357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24,5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59,08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1,3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สรุปได้ดังนี้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70"/>
        <w:gridCol w:w="1440"/>
        <w:gridCol w:w="1350"/>
        <w:gridCol w:w="1350"/>
        <w:gridCol w:w="1350"/>
      </w:tblGrid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ลดหนี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2,0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2,0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2,0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2,0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right="-457" w:hanging="0"/>
        <w:jc w:val="right"/>
        <w:rPr>
          <w:rFonts w:ascii="Angsana New" w:hAnsi="Angsana New" w:cs="Angsana New"/>
          <w:sz w:val="24"/>
          <w:szCs w:val="24"/>
          <w:vertAlign w:val="superscript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70"/>
        <w:gridCol w:w="1440"/>
        <w:gridCol w:w="1350"/>
        <w:gridCol w:w="1350"/>
        <w:gridCol w:w="1350"/>
      </w:tblGrid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ลดหนี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76,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35,0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94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76,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35,0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ูกหนี้ที่ทำสัญญาปรับโครงสร้างหนี้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09"/>
        <w:gridCol w:w="1610"/>
        <w:gridCol w:w="1609"/>
        <w:gridCol w:w="1610"/>
      </w:tblGrid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9,54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01,554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30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4,534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039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9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907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2,04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35,03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1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้อมูล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เกี่ยวข้องกับลูกหนี้ที่ได้มีการทำ</w:t>
      </w:r>
      <w:r>
        <w:rPr>
          <w:rFonts w:ascii="Angsana New" w:hAnsi="Angsana New"/>
          <w:sz w:val="32"/>
          <w:sz w:val="32"/>
          <w:szCs w:val="32"/>
          <w:lang w:val="en-US"/>
        </w:rPr>
        <w:t>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68"/>
        <w:gridCol w:w="2232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42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43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16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2,28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879"/>
        <w:gridCol w:w="1880"/>
        <w:gridCol w:w="1879"/>
        <w:gridCol w:w="1832"/>
      </w:tblGrid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68</w:t>
            </w:r>
          </w:p>
        </w:tc>
        <w:tc>
          <w:tcPr>
            <w:tcW w:w="18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293,824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29,540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23</w:t>
            </w:r>
          </w:p>
        </w:tc>
        <w:tc>
          <w:tcPr>
            <w:tcW w:w="18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117,375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56,71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120"/>
        <w:ind w:right="-101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8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โดยอายุของสัญญา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276"/>
        <w:gridCol w:w="1276"/>
        <w:gridCol w:w="1134"/>
        <w:gridCol w:w="131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,5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,7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0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,964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29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92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7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,489)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2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8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4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3,475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,118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2,357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3"/>
        <w:gridCol w:w="1276"/>
        <w:gridCol w:w="1276"/>
        <w:gridCol w:w="1117"/>
        <w:gridCol w:w="1328"/>
      </w:tblGrid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5,0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66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4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5,567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27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747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7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,389)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สัญญาเช่าซื้อ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,7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92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1,178</w:t>
            </w:r>
          </w:p>
        </w:tc>
      </w:tr>
      <w:tr>
        <w:trPr>
          <w:trHeight w:val="6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4,927)</w:t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6,25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8" w:name="__RefHeading___Toc8309431"/>
      <w:bookmarkEnd w:id="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90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งวด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7,77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6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0,620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3,83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26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7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3,637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89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6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9,22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94,059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,349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5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8,04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7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7,0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9,84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0,56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43,3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90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,1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,09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5,212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6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3,96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6,4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0,6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9,32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0,013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00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007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,25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4,07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7,332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โอนมาจา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ป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ัญชีค่าเผื่อ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มูลค่าจาก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1,53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,504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53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536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ื่น ๆ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0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7,7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0,6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3,83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</w:tbl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9" w:name="__RefHeading___Toc8309432"/>
      <w:bookmarkEnd w:id="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410"/>
        <w:gridCol w:w="2268"/>
      </w:tblGrid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132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95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,997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จากการลดหนี้ในระหว่าง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,533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9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94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0" w:name="__RefHeading___Toc8309433"/>
      <w:bookmarkEnd w:id="1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เคลื่อนไหวของบัญชีทรัพย์สินรอการขา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36"/>
        <w:gridCol w:w="1337"/>
        <w:gridCol w:w="1336"/>
        <w:gridCol w:w="133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4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40"/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6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61</w:t>
            </w:r>
          </w:p>
        </w:tc>
      </w:tr>
      <w:tr>
        <w:trPr>
          <w:trHeight w:val="34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6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6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62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8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831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28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62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8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831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28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08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8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831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74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94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8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831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60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</w:p>
    <w:p>
      <w:pPr>
        <w:pStyle w:val="Heading1"/>
        <w:numPr>
          <w:ilvl w:val="0"/>
          <w:numId w:val="15"/>
        </w:numPr>
        <w:spacing w:before="80" w:after="80"/>
        <w:ind w:left="562" w:hanging="562"/>
        <w:rPr>
          <w:rFonts w:ascii="Angsana New" w:hAnsi="Angsana New" w:cs="Angsana New"/>
          <w:lang w:val="en-US"/>
        </w:rPr>
      </w:pPr>
      <w:bookmarkStart w:id="11" w:name="__RefHeading___Toc8309434"/>
      <w:bookmarkEnd w:id="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เคลื่อนไหวของบัญชีที่ดิน อาคารและอุปกรณ์ 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 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left="786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พั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340"/>
      </w:tblGrid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41,333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370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693)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75,010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4,912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ส่วนที่ตัด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31)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030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3,611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6,421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,399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2" w:name="__RefHeading___Toc8309435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เคลื่อนไหวของบัญชีสินทรัพย์ไม่มีตัวตน 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ind w:left="786" w:right="3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พั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298"/>
      </w:tblGrid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4,868</w:t>
            </w:r>
          </w:p>
        </w:tc>
      </w:tr>
      <w:tr>
        <w:trPr>
          <w:trHeight w:val="279" w:hRule="atLeast"/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370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0,238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9,800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72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0,972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5,068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9,266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3" w:name="__RefHeading___Toc8309436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ภาษีเงินได้รอตัดบัญชีและภาษีเงินได้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3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  <w:lang w:val="en-US"/>
        </w:rPr>
        <w:tab/>
      </w:r>
      <w:r>
        <w:rPr>
          <w:rFonts w:ascii="Angsana New" w:hAnsi="Angsana New"/>
          <w:sz w:val="2"/>
          <w:sz w:val="2"/>
          <w:szCs w:val="2"/>
        </w:rPr>
        <w:t>ส่วนประกอบของสินทรัพย์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17"/>
        <w:gridCol w:w="1317"/>
        <w:gridCol w:w="1317"/>
        <w:gridCol w:w="1317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ปลี่ยนแปลงภาษีเงินได้      รอตัดบัญชี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ภาษีเงินได้รอตัดบัญชีที่เกิดจา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11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76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8,653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69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49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5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6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ทรัพย์สินรอการขาย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7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7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0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2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35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14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4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  <w:lang w:val="en-US"/>
              </w:rPr>
              <w:t>ส่วนเกิ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  <w:lang w:val="en-US"/>
              </w:rPr>
              <w:t xml:space="preserve">)  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  <w:lang w:val="en-US"/>
              </w:rPr>
              <w:t>ต่ำกว่าทุน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1,409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55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6,963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759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74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0,77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9,025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323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,062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64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6,963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759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9,025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323)</w:t>
            </w:r>
          </w:p>
        </w:tc>
      </w:tr>
    </w:tbl>
    <w:p>
      <w:pPr>
        <w:pStyle w:val="Normal"/>
        <w:spacing w:before="120" w:after="120"/>
        <w:ind w:left="562" w:hanging="562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1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070"/>
        <w:gridCol w:w="2075"/>
      </w:tblGrid>
      <w:tr>
        <w:trPr>
          <w:tblHeader w:val="true"/>
          <w:cantSplit w:val="true"/>
        </w:trPr>
        <w:tc>
          <w:tcPr>
            <w:tcW w:w="91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40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389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1,304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1,408)</w:t>
            </w:r>
          </w:p>
        </w:tc>
      </w:tr>
      <w:tr>
        <w:trPr>
          <w:trHeight w:val="389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</w:t>
            </w:r>
          </w:p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การกลับรายการผลแตกต่างชั่วคราว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,062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64)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366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3,972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อัตราภาษีเงินได้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070"/>
        <w:gridCol w:w="207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312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4,93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6,413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4,98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5,283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87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66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8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1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5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7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366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3,972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numPr>
          <w:ilvl w:val="0"/>
          <w:numId w:val="15"/>
        </w:numPr>
        <w:spacing w:before="240" w:after="120"/>
        <w:ind w:left="562" w:hanging="562"/>
        <w:rPr/>
      </w:pPr>
      <w:bookmarkStart w:id="14" w:name="__RefHeading___Toc8309437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ascii="Angsana New" w:hAnsi="Angsana New"/>
          <w:sz w:val="32"/>
          <w:sz w:val="32"/>
          <w:szCs w:val="32"/>
          <w:u w:val="none"/>
        </w:rPr>
        <w:t>อื่น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070"/>
        <w:gridCol w:w="1895"/>
      </w:tblGrid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8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95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940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35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334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78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341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79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8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6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84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8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93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เรียกคื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3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4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5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44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8,17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4,168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2,454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9,759)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5,72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409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</w:rPr>
      </w:pPr>
      <w:bookmarkStart w:id="15" w:name="__RefHeading___Toc8309438"/>
      <w:bookmarkEnd w:id="15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42,51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776,63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,219,14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90,95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90,95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06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06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5,33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28,16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45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5,95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42,51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5,33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293,82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45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,054,13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108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108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108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108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65,42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792,80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7,058,23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4,37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4,37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,81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,81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57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57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5,57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8,81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7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34,14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65,42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5,57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117,37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7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738,132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0"/>
        <w:ind w:left="562" w:hanging="562"/>
        <w:rPr/>
      </w:pPr>
      <w:bookmarkStart w:id="16" w:name="__RefHeading___Toc8309439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</w:t>
      </w:r>
      <w:r>
        <w:rPr>
          <w:rFonts w:ascii="Angsana New" w:hAnsi="Angsana New"/>
          <w:sz w:val="32"/>
          <w:sz w:val="32"/>
          <w:szCs w:val="32"/>
          <w:u w:val="none"/>
        </w:rPr>
        <w:t>ออก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ind w:left="360" w:right="-45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0"/>
        <w:gridCol w:w="720"/>
        <w:gridCol w:w="840"/>
        <w:gridCol w:w="840"/>
        <w:gridCol w:w="840"/>
        <w:gridCol w:w="990"/>
        <w:gridCol w:w="720"/>
        <w:gridCol w:w="840"/>
        <w:gridCol w:w="840"/>
        <w:gridCol w:w="840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2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42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  กำหน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กำหน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65%-2.1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16,178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16,178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0%-1.8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14,298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14,298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ไม่ด้อยสิทธิ     และไม่มี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70%-1.7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-25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99" w:right="-108" w:hanging="9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70%-1.7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-25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5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-25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11,28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11,2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99" w:right="-108" w:hanging="9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-25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12,3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12,324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25,189,28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25,189,2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23,310,3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23,310,324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รอตัดบัญช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snapToGrid w:val="false"/>
              <w:ind w:left="-53" w:right="-45" w:hanging="9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(96,344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(96,34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(19,861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(19,861)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25,092,94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25,092,9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23,290,4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67" w:right="-43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  <w:t>23,290,463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นับเป็นส่วนหนึ่งของเงินกองทุนชั้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16.1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นาคารฯได้ออกตราสารหนี้ด้อยสิทธิ ครั้ง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/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พื่อนับเป็นเงินกองทุน ชั้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น่วย มูลค่าที่ตราไว้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,0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4,0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มีอายุ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5.12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ในเดือนกุมภาพันธ์ พฤษภาคม สิงหาคม และพฤศจิกายน ของทุกปี ทั้งนี้ ธนาคารฯสามารถใช้สิทธิ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แต่วันออกตร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รหรือภายใต้เงื่อนไขที่กำหนด </w:t>
      </w:r>
    </w:p>
    <w:p>
      <w:pPr>
        <w:pStyle w:val="Heading1"/>
        <w:numPr>
          <w:ilvl w:val="0"/>
          <w:numId w:val="15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7" w:name="__RefHeading___Toc8309440"/>
      <w:bookmarkEnd w:id="17"/>
      <w:r>
        <w:rPr>
          <w:rFonts w:ascii="Angsana New" w:hAnsi="Angsana New"/>
          <w:sz w:val="32"/>
          <w:sz w:val="32"/>
          <w:szCs w:val="32"/>
          <w:u w:val="none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2"/>
        <w:gridCol w:w="1983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7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,11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72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7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ื้อถอน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2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2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7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7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21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1,827</w:t>
            </w:r>
          </w:p>
        </w:tc>
      </w:tr>
    </w:tbl>
    <w:p>
      <w:pPr>
        <w:pStyle w:val="Normal"/>
        <w:spacing w:before="240" w:after="120"/>
        <w:ind w:left="532" w:hanging="51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ผลประโยชน์ของพนักงาน</w:t>
      </w:r>
    </w:p>
    <w:p>
      <w:pPr>
        <w:pStyle w:val="Normal"/>
        <w:spacing w:before="120" w:after="120"/>
        <w:ind w:left="532" w:hanging="5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ประมาณการหนี้สินผลประโยชน์ของพนักงานแสดง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                      สิ้นสุดวันที่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68" w:right="-13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ต้น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72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07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4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35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6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อดีต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6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68" w:right="-131" w:hanging="0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433" w:right="-131" w:hanging="2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ฐานด้านประชากรศาสตร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433" w:right="-131" w:hanging="2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433" w:right="-131" w:hanging="2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อื่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จ่ายในระหว่าง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66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509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ปลาย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,1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722</w:t>
            </w:r>
          </w:p>
        </w:tc>
      </w:tr>
    </w:tbl>
    <w:p>
      <w:pPr>
        <w:pStyle w:val="Normal"/>
        <w:spacing w:before="240" w:after="120"/>
        <w:ind w:left="532" w:hanging="5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ของพนักงานที่รวมอยู่ในส่วนของกำไรหรือขาดทุนแสดง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132" w:right="-131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32" w:right="-131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55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32" w:right="-131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4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32" w:right="-131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อดีต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6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32" w:right="-131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ผลประโยชน์ของพนักงา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0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39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62 </w:t>
      </w:r>
      <w:r>
        <w:rPr>
          <w:rFonts w:ascii="Angsana New" w:hAnsi="Angsana New"/>
          <w:sz w:val="32"/>
          <w:sz w:val="32"/>
          <w:szCs w:val="32"/>
        </w:rPr>
        <w:t xml:space="preserve">ได้ประกาศลงใน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    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วัน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ธนาคารฯมีประมาณการหนี้สินผลประโยชน์ของพนักงานเพิ่มขึ้นประมาณ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  <w:lang w:val="en-US"/>
        </w:rPr>
        <w:t>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ซึ่งธนาคารฯได้พิจารณาบันทึกผลกระทบจากการเปลี่ยนแปล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รับรู้ต้นทุนบริการในอดีต</w:t>
      </w:r>
      <w:r>
        <w:rPr>
          <w:rFonts w:ascii="Angsana New" w:hAnsi="Angsana New"/>
          <w:sz w:val="32"/>
          <w:sz w:val="32"/>
          <w:szCs w:val="32"/>
        </w:rPr>
        <w:t>จำนวนดังกล่าว</w:t>
      </w:r>
      <w:r>
        <w:rPr>
          <w:rFonts w:ascii="Angsana New" w:hAnsi="Angsana New"/>
          <w:sz w:val="32"/>
          <w:sz w:val="32"/>
          <w:szCs w:val="32"/>
        </w:rPr>
        <w:t>เป็นค่าใช้จ่ายในงบกำไรขาดทุนในงวดปัจจุบัน</w:t>
      </w:r>
    </w:p>
    <w:p>
      <w:pPr>
        <w:pStyle w:val="Heading1"/>
        <w:numPr>
          <w:ilvl w:val="0"/>
          <w:numId w:val="15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8" w:name="__RefHeading___Toc8309441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00"/>
        <w:gridCol w:w="1710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,08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769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13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7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รั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0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0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96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7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1,19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4,720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</w:rPr>
      </w:pPr>
      <w:bookmarkStart w:id="19" w:name="__RefHeading___Toc8309442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เงินปันผล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ประกาศจ่ายเงินปั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766"/>
        <w:gridCol w:w="1701"/>
        <w:gridCol w:w="1701"/>
      </w:tblGrid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</w:t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นุมัติโด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                ต่อหุ้น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2898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สามัญผู้ถือหุ้นประจำปีของธนาคารฯ เมื่อวันที่ 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00,000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.25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2898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ระหว่าง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5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0"/>
        <w:ind w:left="821" w:hanging="274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ุทธิจากยอดที่จ่ายปันผลระหว่างกาลในระหว่างปี </w:t>
      </w:r>
      <w:r>
        <w:rPr>
          <w:rFonts w:cs="Angsana New" w:ascii="Angsana New" w:hAnsi="Angsana New"/>
          <w:lang w:val="en-US"/>
        </w:rPr>
        <w:t>2561</w:t>
      </w:r>
      <w:r>
        <w:br w:type="page"/>
      </w:r>
    </w:p>
    <w:p>
      <w:pPr>
        <w:pStyle w:val="Heading1"/>
        <w:numPr>
          <w:ilvl w:val="0"/>
          <w:numId w:val="15"/>
        </w:numPr>
        <w:spacing w:lineRule="exact" w:line="420" w:before="80" w:after="8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8309443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Basel III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7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7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90,33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9,60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93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วัดมูลค่าเงินลงทุนประเภท            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6,11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5,655)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หักจาก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01,014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5,841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021,55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344,22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021,55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344,22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50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36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00,06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5,10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50,26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41,30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671,81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185,52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0"/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153"/>
        <w:gridCol w:w="1376"/>
        <w:gridCol w:w="1374"/>
        <w:gridCol w:w="1301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 และส่วนเพิ่มตามกฎหมาย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และส่วนเพิ่มตามกฎหมาย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snapToGrid w:val="false"/>
              <w:spacing w:lineRule="exact" w:line="360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spacing w:lineRule="exact" w:line="360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70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0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13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375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spacing w:lineRule="exact" w:line="360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70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13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875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spacing w:lineRule="exact" w:line="360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.56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.04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375</w:t>
            </w:r>
          </w:p>
        </w:tc>
      </w:tr>
      <w:tr>
        <w:trPr>
          <w:trHeight w:val="341" w:hRule="atLeast"/>
          <w:cantSplit w:val="true"/>
        </w:trPr>
        <w:tc>
          <w:tcPr>
            <w:tcW w:w="886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995" w:leader="none"/>
              </w:tabs>
              <w:snapToGrid w:val="false"/>
              <w:spacing w:before="120" w:after="0"/>
              <w:ind w:left="187" w:hanging="187"/>
              <w:jc w:val="both"/>
              <w:rPr/>
            </w:pPr>
            <w:r>
              <w:rPr>
                <w:rFonts w:cs="Angsana New" w:ascii="Angsana New" w:hAnsi="Angsana New"/>
                <w:vertAlign w:val="superscript"/>
              </w:rPr>
              <w:t>*</w:t>
              <w:tab/>
            </w:r>
            <w:r>
              <w:rPr>
                <w:rFonts w:ascii="Angsana New" w:hAnsi="Angsana New" w:eastAsia="Angsana New"/>
              </w:rPr>
              <w:t xml:space="preserve">อัตราส่วนเงินกองทุนส่วนเพิ่ม เพื่อรองรับผลขาดทุนในภาวะวิกฤต </w:t>
            </w:r>
            <w:r>
              <w:rPr>
                <w:rFonts w:eastAsia="Angsana New" w:cs="Angsana New" w:ascii="Angsana New" w:hAnsi="Angsana New"/>
              </w:rPr>
              <w:t xml:space="preserve">(Conservation Buffer) </w:t>
            </w:r>
            <w:r>
              <w:rPr>
                <w:rFonts w:ascii="Angsana New" w:hAnsi="Angsana New" w:eastAsia="Angsana New"/>
              </w:rPr>
              <w:t xml:space="preserve">กำหนดให้ธนาคารพาณิชย์ดำรง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lang w:val="en-US"/>
              </w:rPr>
              <w:t>1</w:t>
            </w:r>
            <w:r>
              <w:rPr>
                <w:rFonts w:ascii="Angsana New" w:hAnsi="Angsana New" w:eastAsia="Angsana New"/>
              </w:rPr>
              <w:t xml:space="preserve">ที่เป็นส่วนของเจ้าของเพิ่มเติมจากการดำรงอัตราส่วนเงินกองทุนขั้นต่ำอีกในอัตราร้อยละ </w:t>
            </w:r>
            <w:r>
              <w:rPr>
                <w:rFonts w:eastAsia="Angsana New" w:cs="Angsana New" w:ascii="Angsana New" w:hAnsi="Angsana New"/>
                <w:lang w:val="en-US"/>
              </w:rPr>
              <w:t xml:space="preserve">0.625 </w:t>
            </w:r>
            <w:r>
              <w:rPr>
                <w:rFonts w:ascii="Angsana New" w:hAnsi="Angsana New" w:eastAsia="Angsana New"/>
              </w:rPr>
              <w:t xml:space="preserve">ต่อปี ตั้งแต่วันที่ </w:t>
            </w:r>
            <w:r>
              <w:rPr>
                <w:rFonts w:eastAsia="Angsana New"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 w:eastAsia="Angsana New"/>
              </w:rPr>
              <w:t xml:space="preserve">มกราคม </w:t>
            </w:r>
            <w:r>
              <w:rPr>
                <w:rFonts w:eastAsia="Angsana New" w:cs="Angsana New" w:ascii="Angsana New" w:hAnsi="Angsana New"/>
              </w:rPr>
              <w:t xml:space="preserve">2559 </w:t>
            </w:r>
            <w:r>
              <w:rPr>
                <w:rFonts w:ascii="Angsana New" w:hAnsi="Angsana New" w:eastAsia="Angsana New"/>
              </w:rPr>
              <w:t xml:space="preserve">เป็นต้นไป จนครบอัตราร้อยละ </w:t>
            </w:r>
            <w:r>
              <w:rPr>
                <w:rFonts w:eastAsia="Angsana New" w:cs="Angsana New" w:ascii="Angsana New" w:hAnsi="Angsana New"/>
                <w:lang w:val="en-US"/>
              </w:rPr>
              <w:t>2.50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ในปี </w:t>
            </w:r>
            <w:r>
              <w:rPr>
                <w:rFonts w:eastAsia="Angsana New" w:cs="Angsana New" w:ascii="Angsana New" w:hAnsi="Angsana New"/>
                <w:lang w:val="en-US"/>
              </w:rPr>
              <w:t>2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8309444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100"/>
        <w:gridCol w:w="2013"/>
      </w:tblGrid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02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013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3,85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4,488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2,71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5,663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5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16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20,54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20,780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8309445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100"/>
        <w:gridCol w:w="2013"/>
      </w:tblGrid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5,38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7,703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26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938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35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784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70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96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7" w:leader="none"/>
              </w:tabs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ไม่ด้อยสิทธิและไม่มี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0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1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24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224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6,15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0,81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3" w:name="__RefHeading___Toc8309446"/>
      <w:bookmarkEnd w:id="23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left="539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100"/>
        <w:gridCol w:w="2013"/>
      </w:tblGrid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44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06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รับ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38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278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19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594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02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78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9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448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1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14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00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862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02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416</w:t>
            </w:r>
          </w:p>
        </w:tc>
      </w:tr>
    </w:tbl>
    <w:p>
      <w:pPr>
        <w:pStyle w:val="Heading1"/>
        <w:numPr>
          <w:ilvl w:val="0"/>
          <w:numId w:val="15"/>
        </w:numPr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8309447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207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9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134</w:t>
            </w:r>
          </w:p>
        </w:tc>
      </w:tr>
      <w:tr>
        <w:trPr>
          <w:trHeight w:val="38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8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134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5" w:name="__RefHeading___Toc8309448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ตามมา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ด้ว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8309449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ind w:left="539" w:right="17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2204"/>
        <w:gridCol w:w="1972"/>
      </w:tblGrid>
      <w:tr>
        <w:trPr/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ูญและหนี้สงสัยจะสูญ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34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8,555</w:t>
            </w:r>
          </w:p>
        </w:tc>
      </w:tr>
      <w:tr>
        <w:trPr/>
        <w:tc>
          <w:tcPr>
            <w:tcW w:w="4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5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650</w:t>
            </w:r>
          </w:p>
        </w:tc>
      </w:tr>
      <w:tr>
        <w:trPr/>
        <w:tc>
          <w:tcPr>
            <w:tcW w:w="4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9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95</w:t>
            </w:r>
          </w:p>
        </w:tc>
      </w:tr>
      <w:tr>
        <w:trPr>
          <w:trHeight w:val="288" w:hRule="atLeast"/>
        </w:trPr>
        <w:tc>
          <w:tcPr>
            <w:tcW w:w="4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00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0,000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8309450"/>
      <w:bookmarkEnd w:id="27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องค์ประกอบ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บ็ดเสร็จอื่น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-7" w:firstLine="544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9"/>
        <w:gridCol w:w="1967"/>
        <w:gridCol w:w="1967"/>
      </w:tblGrid>
      <w:tr>
        <w:trPr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91" w:hanging="301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ก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8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56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 xml:space="preserve">ที่ยังไม่เกิดขึ้นจริงที่เกิดจากการวัดมูลค่า      </w:t>
            </w:r>
            <w:r>
              <w:rPr>
                <w:rFonts w:ascii="Angsana New" w:hAnsi="Angsana New"/>
                <w:lang w:val="en-US"/>
              </w:rPr>
              <w:t xml:space="preserve">      </w:t>
            </w:r>
            <w:r>
              <w:rPr>
                <w:rFonts w:ascii="Angsana New" w:hAnsi="Angsana New"/>
                <w:lang w:val="en-US"/>
              </w:rPr>
              <w:t>เงินลงทุนในระหว่างงวด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6,378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9,061)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38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โอนเปลี่ยนประเภทเงินลงทุน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746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380" w:hanging="0"/>
              <w:rPr/>
            </w:pPr>
            <w:r>
              <w:rPr>
                <w:rFonts w:ascii="Angsana New" w:hAnsi="Angsana New"/>
                <w:lang w:val="en-US"/>
              </w:rPr>
              <w:t xml:space="preserve">ตัดจำหน่าย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ส่วนเกิ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 xml:space="preserve">ต่ำกว่าทุนจากการโอนเปลี่ยน   </w:t>
            </w:r>
            <w:r>
              <w:rPr>
                <w:rFonts w:ascii="Angsana New" w:hAnsi="Angsana New"/>
                <w:lang w:val="en-US"/>
              </w:rPr>
              <w:t xml:space="preserve">       </w:t>
            </w:r>
            <w:r>
              <w:rPr>
                <w:rFonts w:ascii="Angsana New" w:hAnsi="Angsana New"/>
                <w:lang w:val="en-US"/>
              </w:rPr>
              <w:t xml:space="preserve"> ประเภทเงินลงทุน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7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563)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12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80" w:hanging="0"/>
              <w:rPr/>
            </w:pPr>
            <w:r>
              <w:rPr>
                <w:rFonts w:ascii="Angsana New" w:hAnsi="Angsana New"/>
                <w:lang w:val="en-US"/>
              </w:rPr>
              <w:t>รวมกำไรจากการวัดมูลค่าเงินลงทุนเผื่อขาย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4,815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797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80" w:hanging="0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7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6,963)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759)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80" w:hanging="0"/>
              <w:rPr/>
            </w:pPr>
            <w:r>
              <w:rPr>
                <w:rFonts w:ascii="Angsana New" w:hAnsi="Angsana New"/>
                <w:lang w:val="en-US"/>
              </w:rPr>
              <w:t xml:space="preserve">กำไรจากการวัดมูลค่าเงินลงทุนเผื่อขา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7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7,85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038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71" w:hanging="481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0" w:hanging="180"/>
              <w:rPr/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0" w:hanging="180"/>
              <w:rPr/>
            </w:pPr>
            <w:r>
              <w:rPr>
                <w:rFonts w:ascii="Angsana New" w:hAnsi="Angsana New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0" w:hanging="180"/>
              <w:rPr/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ประมาณการตามหลักคณิตศาสตร์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 xml:space="preserve">ประกันภั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เบ็ดเสร็จอื่นสำหรับงวด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7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7,85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5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03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</w:rPr>
      </w:pPr>
      <w:bookmarkStart w:id="28" w:name="__RefHeading___Toc8309451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                   ถัวเฉลี่ยถ่วงน้ำหนักของหุ้นสามัญที่ออก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/>
      </w:pPr>
      <w:bookmarkStart w:id="29" w:name="__RefHeading___Toc8309452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29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right="8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35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35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,5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,51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29,6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29,6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8,2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8,217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8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8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82,57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82,57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23,40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23,402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540,1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540,1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176,8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176,87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881,75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8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895,3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344,0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344,01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ทำสัญญาเช่าและบริการระยะยาวสำหรับอาคารสำนักงาน อุปกรณ์และยานพาหนะ โดยมีอายุสัญญาระหว่า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โดยธนาคารฯมีจำนวนเงินขั้นต่ำที่ต้องจ่ายค่าเช่าและค่าบริการในอนาคตทั้งสิ้นดังนี้ 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19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ภายใ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5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9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ระผูกพันของธนาคารฯ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8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คดีความที่ถูกฟ้องร้องเรียกค่าเสียหายในหลายคดี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22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193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 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5"/>
        </w:numPr>
        <w:spacing w:lineRule="exact" w:line="420"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8309453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30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ind w:left="1080" w:hanging="518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TBC Bank Company Limited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ที่ถูกควบคุมโดยบุคคลที่เกี่ยวข้องกับธนาคารฯ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บุคคลและกิจการที่เกี่ยวข้องกันเหล่านั้น ซึ่งเป็นไปตามปกติธุรกิจ โดยสามารถสรุปได้ดังนี้</w:t>
      </w:r>
    </w:p>
    <w:p>
      <w:pPr>
        <w:pStyle w:val="Normal"/>
        <w:ind w:right="-106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418"/>
        <w:gridCol w:w="3120"/>
      </w:tblGrid>
      <w:tr>
        <w:trPr>
          <w:tblHeader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blHeader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ดอกเบี้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0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14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93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97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ุคคล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>
          <w:trHeight w:val="243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2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49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ธรรมเนียมและบริก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0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4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และตามอัตราที่ระบุไว้ในสัญญ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0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4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5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5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ดำเนินงา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ตกลงกันและตามอัตราที่ระบุไว้ในสัญญ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ราคาตลาด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right="-10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right="-10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right="-10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right="-106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0"/>
        <w:gridCol w:w="1420"/>
        <w:gridCol w:w="1393"/>
        <w:gridCol w:w="3118"/>
      </w:tblGrid>
      <w:tr>
        <w:trPr>
          <w:tblHeader w:val="true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ดอกเบี้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9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4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35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7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0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5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ุคคลที่เกี่ยวข้องกั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8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7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98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6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ในการดำเนินงานอื่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6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4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9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18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51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39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.2 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ยอดคงค้างระหว่า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-106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4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0"/>
        <w:gridCol w:w="1431"/>
        <w:gridCol w:w="9"/>
        <w:gridCol w:w="1440"/>
      </w:tblGrid>
      <w:tr>
        <w:trPr/>
        <w:tc>
          <w:tcPr>
            <w:tcW w:w="6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6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00,000</w:t>
            </w:r>
          </w:p>
        </w:tc>
      </w:tr>
      <w:tr>
        <w:trPr/>
        <w:tc>
          <w:tcPr>
            <w:tcW w:w="6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021</w:t>
            </w:r>
          </w:p>
        </w:tc>
      </w:tr>
      <w:tr>
        <w:trPr/>
        <w:tc>
          <w:tcPr>
            <w:tcW w:w="6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7,6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27,021</w:t>
            </w:r>
          </w:p>
        </w:tc>
      </w:tr>
      <w:tr>
        <w:trPr/>
        <w:tc>
          <w:tcPr>
            <w:tcW w:w="6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</w:tr>
      <w:tr>
        <w:trPr/>
        <w:tc>
          <w:tcPr>
            <w:tcW w:w="6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04,000</w:t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8,007</w:t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0,000</w:t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0,000</w:t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73</w:t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56</w:t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373</w:t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742</w:t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14,446</w:t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01,605</w:t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</w:t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4</w:t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</w:t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90</w:t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625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4</w:t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6239"/>
        <w:gridCol w:w="18"/>
        <w:gridCol w:w="1442"/>
        <w:gridCol w:w="1449"/>
      </w:tblGrid>
      <w:tr>
        <w:trPr/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86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70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64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64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385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602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648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352</w:t>
            </w:r>
          </w:p>
        </w:tc>
      </w:tr>
      <w:tr>
        <w:trPr/>
        <w:tc>
          <w:tcPr>
            <w:tcW w:w="62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,841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5</w:t>
            </w:r>
          </w:p>
        </w:tc>
      </w:tr>
      <w:tr>
        <w:trPr/>
        <w:tc>
          <w:tcPr>
            <w:tcW w:w="62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69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00</w:t>
            </w:r>
          </w:p>
        </w:tc>
      </w:tr>
      <w:tr>
        <w:trPr/>
        <w:tc>
          <w:tcPr>
            <w:tcW w:w="62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98,417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38,504</w:t>
            </w:r>
          </w:p>
        </w:tc>
      </w:tr>
      <w:tr>
        <w:trPr/>
        <w:tc>
          <w:tcPr>
            <w:tcW w:w="62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6,840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3,978</w:t>
            </w:r>
          </w:p>
        </w:tc>
      </w:tr>
      <w:tr>
        <w:trPr/>
        <w:tc>
          <w:tcPr>
            <w:tcW w:w="62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0,587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,330</w:t>
            </w:r>
          </w:p>
        </w:tc>
      </w:tr>
      <w:tr>
        <w:trPr>
          <w:trHeight w:val="139" w:hRule="atLeast"/>
        </w:trPr>
        <w:tc>
          <w:tcPr>
            <w:tcW w:w="62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62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53,458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10,874</w:t>
            </w:r>
          </w:p>
        </w:tc>
      </w:tr>
      <w:tr>
        <w:trPr>
          <w:trHeight w:val="139" w:hRule="atLeast"/>
        </w:trPr>
        <w:tc>
          <w:tcPr>
            <w:tcW w:w="62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737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026</w:t>
            </w:r>
          </w:p>
        </w:tc>
      </w:tr>
      <w:tr>
        <w:trPr>
          <w:trHeight w:val="139" w:hRule="atLeast"/>
        </w:trPr>
        <w:tc>
          <w:tcPr>
            <w:tcW w:w="62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2,397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0,213</w:t>
            </w:r>
          </w:p>
        </w:tc>
      </w:tr>
      <w:tr>
        <w:trPr>
          <w:trHeight w:val="139" w:hRule="atLeast"/>
        </w:trPr>
        <w:tc>
          <w:tcPr>
            <w:tcW w:w="62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43,046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723,900</w:t>
            </w:r>
          </w:p>
        </w:tc>
      </w:tr>
      <w:tr>
        <w:trPr>
          <w:trHeight w:val="139" w:hRule="atLeast"/>
        </w:trPr>
        <w:tc>
          <w:tcPr>
            <w:tcW w:w="62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62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ของธนาคารฯ</w:t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62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TBC Bank Company Limited</w:t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,870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,870</w:t>
            </w:r>
          </w:p>
        </w:tc>
      </w:tr>
      <w:tr>
        <w:trPr>
          <w:trHeight w:val="139" w:hRule="atLeast"/>
        </w:trPr>
        <w:tc>
          <w:tcPr>
            <w:tcW w:w="62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บริษัทใหญ่ของธนาคารฯ</w:t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62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985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223</w:t>
            </w:r>
          </w:p>
        </w:tc>
      </w:tr>
      <w:tr>
        <w:trPr>
          <w:trHeight w:val="139" w:hRule="atLeast"/>
        </w:trPr>
        <w:tc>
          <w:tcPr>
            <w:tcW w:w="62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305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710</w:t>
            </w:r>
          </w:p>
        </w:tc>
      </w:tr>
      <w:tr>
        <w:trPr>
          <w:trHeight w:val="139" w:hRule="atLeast"/>
        </w:trPr>
        <w:tc>
          <w:tcPr>
            <w:tcW w:w="62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7,160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6,80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605" w:right="-9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6"/>
        <w:gridCol w:w="6"/>
        <w:gridCol w:w="1447"/>
        <w:gridCol w:w="1449"/>
      </w:tblGrid>
      <w:tr>
        <w:trPr/>
        <w:tc>
          <w:tcPr>
            <w:tcW w:w="6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139" w:hRule="atLeast"/>
        </w:trPr>
        <w:tc>
          <w:tcPr>
            <w:tcW w:w="6272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ออกและเงินกู้ยืม </w:t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27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000</w:t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30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,300</w:t>
            </w:r>
          </w:p>
        </w:tc>
      </w:tr>
      <w:tr>
        <w:trPr/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78" w:type="dxa"/>
            <w:gridSpan w:val="2"/>
            <w:tcBorders/>
          </w:tcPr>
          <w:p>
            <w:pPr>
              <w:pStyle w:val="Normal"/>
              <w:spacing w:lineRule="exact" w:line="320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3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7</w:t>
            </w:r>
          </w:p>
        </w:tc>
      </w:tr>
      <w:tr>
        <w:trPr/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8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1</w:t>
            </w:r>
          </w:p>
        </w:tc>
      </w:tr>
      <w:tr>
        <w:trPr/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3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768</w:t>
            </w:r>
          </w:p>
        </w:tc>
      </w:tr>
      <w:tr>
        <w:trPr/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</w:t>
            </w:r>
          </w:p>
        </w:tc>
      </w:tr>
      <w:tr>
        <w:trPr>
          <w:trHeight w:val="80" w:hRule="atLeast"/>
        </w:trPr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0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2</w:t>
            </w:r>
          </w:p>
        </w:tc>
      </w:tr>
      <w:tr>
        <w:trPr/>
        <w:tc>
          <w:tcPr>
            <w:tcW w:w="6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864</w:t>
            </w:r>
          </w:p>
        </w:tc>
        <w:tc>
          <w:tcPr>
            <w:tcW w:w="144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24</w:t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งินปันผลค้างจ่าย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spacing w:lineRule="exact" w:line="320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</w:t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76</w:t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7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12</w:t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  <w:tr>
        <w:trPr/>
        <w:tc>
          <w:tcPr>
            <w:tcW w:w="62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</w:tbl>
    <w:p>
      <w:pPr>
        <w:pStyle w:val="Normal"/>
        <w:spacing w:lineRule="exact" w:line="380" w:before="120" w:after="120"/>
        <w:ind w:left="547" w:right="29" w:hanging="547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.3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ให้สินเชื่อแก่ลูกหนี้ เงินรับฝาก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ตราสารหนี้ที่ออกและเงินกู้ยืมกับบุคคลและ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25"/>
        <w:ind w:left="360" w:right="-7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38"/>
        <w:gridCol w:w="1238"/>
        <w:gridCol w:w="1238"/>
        <w:gridCol w:w="1238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00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10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425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5,0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0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9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0,32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7,0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55,9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495,32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7,61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0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9,7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3,77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04,000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0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0,000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8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8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73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7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12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37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01,6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52,5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9,67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14,44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7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90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235,14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9,84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1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6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38,5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60,89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,700,982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98,41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3,9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34,17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971,314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6,84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4,3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52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,271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0,58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ind w:left="203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10,8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145,6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,003,03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653,45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,0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1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0,43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73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0,2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2,7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50,60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2,39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723,9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040,1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5,721,04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43,04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25"/>
        <w:ind w:left="360" w:right="-7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238"/>
        <w:gridCol w:w="1238"/>
        <w:gridCol w:w="1238"/>
        <w:gridCol w:w="1238"/>
      </w:tblGrid>
      <w:tr>
        <w:trPr>
          <w:trHeight w:val="23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5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5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5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33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TBC Bank Company Limited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0,8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0,870</w:t>
            </w:r>
          </w:p>
        </w:tc>
      </w:tr>
      <w:tr>
        <w:trPr>
          <w:trHeight w:val="23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2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5,5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612,83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985</w:t>
            </w:r>
          </w:p>
        </w:tc>
      </w:tr>
      <w:tr>
        <w:trPr>
          <w:trHeight w:val="23" w:hRule="atLeast"/>
        </w:trPr>
        <w:tc>
          <w:tcPr>
            <w:tcW w:w="4228" w:type="dxa"/>
            <w:tcBorders/>
          </w:tcPr>
          <w:p>
            <w:pPr>
              <w:pStyle w:val="Normal"/>
              <w:spacing w:lineRule="exact" w:line="330"/>
              <w:ind w:left="342" w:right="-106" w:hanging="180"/>
              <w:rPr>
                <w:rFonts w:ascii="Angsana New" w:hAnsi="Angsana New" w:cs="Angsana New"/>
                <w:spacing w:val="-2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7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13,3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505,76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305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30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6,8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28,9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118,59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7,160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33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00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00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30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3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5,3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800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spacing w:before="24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กรรมการและผู้บริหารของธนาคารฯ หมายถึง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ธนาคาร ผู้บริหารระดับกรรมการผู้จัดการ            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</w:p>
    <w:p>
      <w:pPr>
        <w:pStyle w:val="Normal"/>
        <w:spacing w:before="24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spacing w:before="24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spacing w:before="24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8309454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ส่วนงานการให้สินเชื่อและส่วนงานอื่น และดำเนินธุรกิจในส่วนงานทางภูมิศาสตร์หลักในประเทศไทย 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ได้มีการแบ่งส่วนงานการให้สินเชื่อ                 เป็นเพื่อที่อยู่อาศัยและรายย่อย และสินเชื่อธุรกิจ 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547" w:right="-101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39" w:right="-27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260"/>
        <w:gridCol w:w="1260"/>
        <w:gridCol w:w="117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1,0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84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4,8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20,54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4,38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02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6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8,78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4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ในการดำเนินงานอื่น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3,575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0,00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3,366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1,56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27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27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27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27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27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260"/>
        <w:gridCol w:w="1260"/>
        <w:gridCol w:w="117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5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5,6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4,5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20,78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9,9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41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13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6,71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2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ในการดำเนินงานอื่น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82,491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0,00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3,972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2,441</w:t>
            </w:r>
          </w:p>
        </w:tc>
      </w:tr>
    </w:tbl>
    <w:p>
      <w:pPr>
        <w:pStyle w:val="PlainText"/>
        <w:spacing w:before="240" w:after="0"/>
        <w:ind w:left="7734" w:right="-24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260"/>
        <w:gridCol w:w="1260"/>
        <w:gridCol w:w="117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ตลาด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226,7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231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6,457,79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0,91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868,79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97,22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1,439,25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อื่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5,60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3,041,78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,002,99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945,81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092,944</w:t>
            </w:r>
          </w:p>
        </w:tc>
      </w:tr>
      <w:tr>
        <w:trPr>
          <w:trHeight w:val="15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86,37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6,828,126</w:t>
            </w:r>
          </w:p>
        </w:tc>
      </w:tr>
    </w:tbl>
    <w:p>
      <w:pPr>
        <w:pStyle w:val="PlainText"/>
        <w:spacing w:before="120" w:after="0"/>
        <w:ind w:left="7734" w:right="-24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PlainText"/>
        <w:spacing w:before="120" w:after="0"/>
        <w:ind w:left="7734" w:right="-24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PlainText"/>
        <w:spacing w:before="120" w:after="0"/>
        <w:ind w:left="7734" w:right="-24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PlainText"/>
        <w:spacing w:before="120" w:after="0"/>
        <w:ind w:left="7734" w:right="-24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260"/>
        <w:gridCol w:w="1260"/>
        <w:gridCol w:w="117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ตลาด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160,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2,142,25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9,5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566,8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312,91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342,15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อื่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96,48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8,657,97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171,00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277,42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290,463</w:t>
            </w:r>
          </w:p>
        </w:tc>
      </w:tr>
      <w:tr>
        <w:trPr>
          <w:trHeight w:val="15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14,84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3,053,7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8309455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ธนาคารฯ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นำเทคนิคการวัดมูลค่ายุติธรรม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1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ทางการเงิน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8,6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8,6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8,60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99,5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99,5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99,55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38,15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399,55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8,6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38,15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ราสารอนุพันธ์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7</w:t>
            </w:r>
          </w:p>
        </w:tc>
      </w:tr>
      <w:tr>
        <w:trPr>
          <w:trHeight w:val="18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ราสารอนุพันธ์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,5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,5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,5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3,7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3,7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3,76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52,5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52,5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52,51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66,79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52,51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4,27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66,797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/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ปัจจุบันไม่มีการโอนรายการระหว่างลำดับชั้นของมูลค่ายุติธรรม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การประมาณการมูลค่ายุติธรรมระ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</w:t>
      </w:r>
      <w:r>
        <w:rPr>
          <w:rFonts w:ascii="Angsana New" w:hAnsi="Angsana New"/>
          <w:sz w:val="32"/>
          <w:sz w:val="32"/>
          <w:szCs w:val="32"/>
        </w:rPr>
        <w:t>ตามหลักเกณฑ์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13"/>
        </w:numPr>
        <w:spacing w:before="120" w:after="12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ในตราสารหนี้ คำนวณโดยใช้ผลตอบแทนที่ประกาศโดยสมาคมตลาดตราสารหนี้ไทย</w:t>
      </w:r>
    </w:p>
    <w:p>
      <w:pPr>
        <w:pStyle w:val="Normal"/>
        <w:numPr>
          <w:ilvl w:val="0"/>
          <w:numId w:val="13"/>
        </w:numPr>
        <w:spacing w:before="120" w:after="12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อนุพันธ์อ้างอิงจากราคาซื้อขายในตลาด ในกรณีที่มูลค่ายุติธรรมของตราสารอนุพันธ์ที่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 ซึ่งตัวแปรที่ใช้ในแบบจำลองเป็นข้อมูลตลาด เช่น อัตราดอกเบี้ยและอัตราแลกเปลี่ยนเงินตราต่างประเทศ ซึ่งได้มาจากแหล่งข้อมูลที่น่าเชื่อถือ ปรับด้วยค่าความเสี่ยงด้านเครดิตของคู่สัญญาแต่ละราย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61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8309456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>6/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มติอนุมัติจ่ายเงินปันผลระหว่างกาลจากผลการดำเนินงาน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อนุมัติจัดสรรกำไรสุทธิ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ทุนสำรองตามกฎหมา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2.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ธนาคารฯจะจ่ายเงินปันผลเป็นเงินสดใน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ะแจ้งให้ที่ประชุมผู้ถือหุ้นรับทราบในการประชุมผู้ถือหุ้นในคราวถัดไป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61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8309457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sz w:val="28"/>
      <w:szCs w:val="28"/>
      <w:vertAlign w:val="superscrip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8"/>
      <w:szCs w:val="28"/>
      <w:vertAlign w:val="superscript"/>
    </w:rPr>
  </w:style>
  <w:style w:type="character" w:styleId="WW8Num20z0">
    <w:name w:val="WW8Num20z0"/>
    <w:qFormat/>
    <w:rPr>
      <w:sz w:val="28"/>
      <w:szCs w:val="28"/>
      <w:vertAlign w:val="superscript"/>
    </w:rPr>
  </w:style>
  <w:style w:type="character" w:styleId="WW8Num21z0">
    <w:name w:val="WW8Num21z0"/>
    <w:qFormat/>
    <w:rPr>
      <w:rFonts w:ascii="Angsana New" w:hAnsi="Angsana New" w:eastAsia="Times New Roman" w:cs="Angsana New"/>
      <w:lang w:bidi="th-TH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  <w:szCs w:val="28"/>
      <w:vertAlign w:val="superscript"/>
    </w:rPr>
  </w:style>
  <w:style w:type="character" w:styleId="WW8Num25z0">
    <w:name w:val="WW8Num2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ngsana New" w:hAnsi="Angsana New" w:eastAsia="Times New Roman" w:cs="Angsana New"/>
    </w:rPr>
  </w:style>
  <w:style w:type="character" w:styleId="WW8Num28z0">
    <w:name w:val="WW8Num28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val="en-US" w:bidi="th-TH"/>
    </w:rPr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4:33:00Z</dcterms:created>
  <dc:creator>YourNameHere</dc:creator>
  <dc:description/>
  <cp:keywords/>
  <dc:language>en-US</dc:language>
  <cp:lastModifiedBy>Rewadee Uthaiwattanatorn</cp:lastModifiedBy>
  <cp:lastPrinted>2019-05-09T11:32:00Z</cp:lastPrinted>
  <dcterms:modified xsi:type="dcterms:W3CDTF">2019-05-13T07:40:00Z</dcterms:modified>
  <cp:revision>209</cp:revision>
  <dc:subject/>
  <dc:title>ธนาคารไทยธนาคาร จำกัด (มหาชน) และบริษัทย่อย</dc:title>
</cp:coreProperties>
</file>