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</w:p>
    <w:p>
      <w:pPr>
        <w:pStyle w:val="TOCHeading"/>
        <w:tabs>
          <w:tab w:val="clear" w:pos="720"/>
          <w:tab w:val="left" w:pos="540" w:leader="none"/>
          <w:tab w:val="right" w:pos="9000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364935500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0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ในการจัดทำงบการเงิ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0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ปฏิบัติตามมาตรฐานการบัญชีใหม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0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รุปนโยบายการบัญชีที่สำคั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0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0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)</w:t>
              <w:tab/>
              <w:t>16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0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0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ในบริษัทย่อย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0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</w:t>
            </w:r>
            <w:r>
              <w:rPr>
                <w:rStyle w:val="IndexLink"/>
                <w:lang w:val="en-US" w:eastAsia="en-US"/>
              </w:rPr>
              <w:t>งินให้สินเชื่อแก่ลูกหนี้และดอกเบี้ยค้างรับ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0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หนี้สงสัยจะสูญ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1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1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12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13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14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หนี้สินภาษีเงินได้รอตัดบัญชีและภาษีเงินได้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15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ลูกหนี้จากการซื้อขายหลัก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เจ้าหนี้จากการซื้อขายหลักทรัพย์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16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อื่น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17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ุณภาพสินทรัพย์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18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รับฝาก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19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หนี้สิน</w:t>
            </w:r>
            <w:r>
              <w:rPr>
                <w:rStyle w:val="IndexLink"/>
                <w:lang w:val="en-US" w:eastAsia="en-US"/>
              </w:rPr>
              <w:t>)</w:t>
              <w:tab/>
              <w:t>3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20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21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ประมาณการหนี้สิน </w:t>
            </w:r>
            <w:r>
              <w:rPr>
                <w:rStyle w:val="IndexLink"/>
                <w:lang w:val="en-US" w:eastAsia="en-US"/>
              </w:rPr>
              <w:t xml:space="preserve">- </w:t>
            </w:r>
            <w:r>
              <w:rPr>
                <w:rStyle w:val="IndexLink"/>
                <w:lang w:val="en-US" w:eastAsia="en-US"/>
              </w:rPr>
              <w:t>ผลประโยชน์ของพนักงาน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22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ินอื่น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23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ุนเรือนหุ้น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24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ำรองตามกฎหมาย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25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ปันผลจ่าย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26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กองทุนที่ต้องดำรงไว้ตามกฎหมาย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27">
            <w:r>
              <w:rPr>
                <w:rStyle w:val="IndexLink"/>
                <w:lang w:val="en-US" w:eastAsia="en-US"/>
              </w:rPr>
              <w:t>2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ดอกเบี้ย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28">
            <w:r>
              <w:rPr>
                <w:rStyle w:val="IndexLink"/>
                <w:lang w:val="en-US" w:eastAsia="en-US"/>
              </w:rPr>
              <w:t>2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ใช้จ่ายดอกเบี้ย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)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และบริษัทย่อย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สารบัญ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หมายเหตุประกอบงบการเงิ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ระหว่างกาล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สำหรับงวด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สามเดือนและหกเดือ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30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มิถุนายน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255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6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000" w:leader="none"/>
            </w:tabs>
            <w:spacing w:before="120" w:after="0"/>
            <w:rPr>
              <w:rFonts w:ascii="Angsana New" w:hAnsi="Angsana New" w:cs="Angsana New"/>
              <w:szCs w:val="32"/>
              <w:lang w:val="en-US" w:eastAsia="en-US"/>
            </w:rPr>
          </w:pPr>
          <w:r>
            <w:rPr>
              <w:rFonts w:ascii="Angsana New" w:hAnsi="Angsana New" w:cs="Angsana New"/>
              <w:szCs w:val="32"/>
              <w:lang w:val="en-US" w:eastAsia="en-US"/>
            </w:rPr>
            <w:t xml:space="preserve">ข้อที่ </w:t>
          </w:r>
          <w:r>
            <w:rPr>
              <w:rFonts w:cs="Angsana New" w:ascii="Angsana New" w:hAnsi="Angsana New"/>
              <w:szCs w:val="32"/>
              <w:lang w:val="en-US" w:eastAsia="en-US"/>
            </w:rPr>
            <w:tab/>
          </w:r>
          <w:r>
            <w:rPr>
              <w:rFonts w:ascii="Angsana New" w:hAnsi="Angsana New" w:cs="Angsana New"/>
              <w:szCs w:val="32"/>
              <w:lang w:val="en-US" w:eastAsia="en-US"/>
            </w:rPr>
            <w:t xml:space="preserve">เรื่อง </w:t>
          </w:r>
          <w:r>
            <w:rPr>
              <w:rFonts w:cs="Angsana New" w:ascii="Angsana New" w:hAnsi="Angsana New"/>
              <w:szCs w:val="32"/>
              <w:lang w:val="en-US" w:eastAsia="en-US"/>
            </w:rPr>
            <w:tab/>
          </w:r>
          <w:r>
            <w:rPr>
              <w:rFonts w:ascii="Angsana New" w:hAnsi="Angsana New" w:cs="Angsana New"/>
              <w:szCs w:val="32"/>
              <w:lang w:val="en-US" w:eastAsia="en-US"/>
            </w:rPr>
            <w:t>หน้าที่</w:t>
          </w:r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29">
            <w:r>
              <w:rPr>
                <w:rStyle w:val="IndexLink"/>
                <w:lang w:val="en-US" w:eastAsia="en-US"/>
              </w:rPr>
              <w:t>3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ค่าธรรมเนียมและบริการ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30">
            <w:r>
              <w:rPr>
                <w:rStyle w:val="IndexLink"/>
                <w:lang w:val="en-US" w:eastAsia="en-US"/>
              </w:rPr>
              <w:t>3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ตอบแทนกรรมการ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31">
            <w:r>
              <w:rPr>
                <w:rStyle w:val="IndexLink"/>
                <w:lang w:val="en-US" w:eastAsia="en-US"/>
              </w:rPr>
              <w:t>3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ูญ หนี้สงสัยจะสูญ และขาดทุนจากการด้อยค่า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32">
            <w:r>
              <w:rPr>
                <w:rStyle w:val="IndexLink"/>
                <w:lang w:val="en-US" w:eastAsia="en-US"/>
              </w:rPr>
              <w:t>3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องค์ประกอบของกำไร</w:t>
            </w:r>
            <w:r>
              <w:rPr>
                <w:rStyle w:val="IndexLink"/>
                <w:lang w:val="en-US" w:eastAsia="en-US"/>
              </w:rPr>
              <w:t>ขาดทุน</w:t>
            </w:r>
            <w:r>
              <w:rPr>
                <w:rStyle w:val="IndexLink"/>
                <w:lang w:val="en-US" w:eastAsia="en-US"/>
              </w:rPr>
              <w:t>เบ็ดเสร็จอื่น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33">
            <w:r>
              <w:rPr>
                <w:rStyle w:val="IndexLink"/>
                <w:lang w:val="en-US" w:eastAsia="en-US"/>
              </w:rPr>
              <w:t>3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ำไรต่อหุ้น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34">
            <w:r>
              <w:rPr>
                <w:rStyle w:val="IndexLink"/>
                <w:lang w:val="en-US" w:eastAsia="en-US"/>
              </w:rPr>
              <w:t>3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องทุนสำรองเลี้ยงชีพ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35">
            <w:r>
              <w:rPr>
                <w:rStyle w:val="IndexLink"/>
                <w:lang w:val="en-US" w:eastAsia="en-US"/>
              </w:rPr>
              <w:t>3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ภาระผูกพันและหนี้สินที่อาจเกิดขึ้น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36">
            <w:r>
              <w:rPr>
                <w:rStyle w:val="IndexLink"/>
                <w:lang w:val="en-US" w:eastAsia="en-US"/>
              </w:rPr>
              <w:t>3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การธุรกิจกับกิจการ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บุคคลที่เกี่ยวข้องกัน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37">
            <w:r>
              <w:rPr>
                <w:rStyle w:val="IndexLink"/>
                <w:lang w:val="en-US" w:eastAsia="en-US"/>
              </w:rPr>
              <w:t>3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่วนงานดำเนินงาน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38">
            <w:r>
              <w:rPr>
                <w:rStyle w:val="IndexLink"/>
                <w:lang w:val="en-US" w:eastAsia="en-US"/>
              </w:rPr>
              <w:t>3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ครื่องมือทางการเงิน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64935539">
            <w:r>
              <w:rPr>
                <w:rStyle w:val="IndexLink"/>
                <w:lang w:val="en-US" w:eastAsia="en-US"/>
              </w:rPr>
              <w:t>4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อนุมัติงบการเงิน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080" w:gutter="0" w:header="0" w:top="1296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ามเดือน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</w:p>
    <w:p>
      <w:pPr>
        <w:pStyle w:val="Heading1"/>
        <w:numPr>
          <w:ilvl w:val="0"/>
          <w:numId w:val="18"/>
        </w:numPr>
        <w:spacing w:before="36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364935500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ัดตั้งขึ้นเป็น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ascii="Angsana New" w:hAnsi="Angsana New"/>
          <w:sz w:val="32"/>
          <w:sz w:val="32"/>
          <w:szCs w:val="32"/>
          <w:lang w:val="en-US"/>
        </w:rPr>
        <w:t>จำกัดตาม</w:t>
      </w:r>
      <w:r>
        <w:rPr>
          <w:rFonts w:ascii="Angsana New" w:hAnsi="Angsana New"/>
          <w:sz w:val="32"/>
          <w:sz w:val="32"/>
          <w:szCs w:val="32"/>
        </w:rPr>
        <w:t>กฎหมายไทย</w:t>
      </w:r>
      <w:r>
        <w:rPr>
          <w:rFonts w:ascii="Angsana New" w:hAnsi="Angsana New"/>
          <w:sz w:val="32"/>
          <w:sz w:val="32"/>
          <w:szCs w:val="32"/>
        </w:rPr>
        <w:t>และประกอบกิจการในประเทศไทยโดยมี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 แอล เอช ไฟแนนเชีย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ุ๊ป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บริษัทใหญ่ของธนาคารฯ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99.9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ที่ออกจำหน่ายและเรียก</w:t>
      </w:r>
      <w:r>
        <w:rPr>
          <w:rFonts w:ascii="Angsana New" w:hAnsi="Angsana New"/>
          <w:sz w:val="32"/>
          <w:sz w:val="32"/>
          <w:szCs w:val="32"/>
          <w:lang w:val="en-US"/>
        </w:rPr>
        <w:t>ชำระ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ที่ทำการ</w:t>
      </w:r>
      <w:r>
        <w:rPr>
          <w:rFonts w:ascii="Angsana New" w:hAnsi="Angsana New"/>
          <w:sz w:val="32"/>
          <w:sz w:val="32"/>
          <w:szCs w:val="32"/>
          <w:lang w:val="en-US"/>
        </w:rPr>
        <w:t>ตั้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ยู่ที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4 </w:t>
      </w:r>
      <w:r>
        <w:rPr>
          <w:rFonts w:ascii="Angsana New" w:hAnsi="Angsana New"/>
          <w:sz w:val="32"/>
          <w:sz w:val="32"/>
          <w:szCs w:val="32"/>
          <w:lang w:val="en-US"/>
        </w:rPr>
        <w:t>แ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 </w:t>
      </w:r>
      <w:r>
        <w:rPr>
          <w:rFonts w:ascii="Angsana New" w:hAnsi="Angsana New"/>
          <w:sz w:val="32"/>
          <w:sz w:val="32"/>
          <w:szCs w:val="32"/>
        </w:rPr>
        <w:t xml:space="preserve">มี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ห่ง และมีสาขา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>สา</w:t>
      </w:r>
      <w:r>
        <w:rPr>
          <w:rFonts w:ascii="Angsana New" w:hAnsi="Angsana New"/>
          <w:sz w:val="32"/>
          <w:sz w:val="32"/>
          <w:szCs w:val="32"/>
        </w:rPr>
        <w:t>ขา</w:t>
      </w:r>
      <w:r>
        <w:rPr>
          <w:rFonts w:ascii="Angsana New" w:hAnsi="Angsana New"/>
          <w:sz w:val="32"/>
          <w:sz w:val="32"/>
          <w:szCs w:val="32"/>
        </w:rPr>
        <w:t xml:space="preserve">ใน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สำนักงานใหญ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ascii="Angsana New" w:hAnsi="Angsana New"/>
          <w:sz w:val="32"/>
          <w:sz w:val="32"/>
          <w:szCs w:val="32"/>
        </w:rPr>
        <w:t>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Heading1"/>
        <w:numPr>
          <w:ilvl w:val="0"/>
          <w:numId w:val="18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364935501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4 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2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รื่องงบการเงินระหว่างกาล โดยธนาคารฯเลือกนำเสนองบการเงินระหว่างกาลแบ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มบูรณ์เช่นเดียวกับงบการเงินประจำปี </w:t>
      </w:r>
      <w:r>
        <w:rPr>
          <w:rFonts w:ascii="Angsana New" w:hAnsi="Angsana New"/>
          <w:sz w:val="32"/>
          <w:sz w:val="32"/>
          <w:szCs w:val="32"/>
          <w:lang w:val="en-US"/>
        </w:rPr>
        <w:t>และได้จัดทำขึ้นตามมาตรฐานการ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54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อ้างอิงตามหลักเกณฑ์ที่กำหนดโดยธนาคารแห่งประเทศไทย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”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การ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รายการ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ได้ทำขึ้นเพื่อให้เป็นไปตาม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าศ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ที่ สนส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11/2553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3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ระหว่างกาลฉบับภาษาไทยเป็นงบการเงินฉบับที่ธนาคารฯใช้เป็นทางการตามกฎหมาย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</w:t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right="-45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ระหว่างกาล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</w:rPr>
        <w:t>ระหว่างกาลจัดทำ</w:t>
      </w:r>
      <w:r>
        <w:rPr>
          <w:rFonts w:ascii="Angsana New" w:hAnsi="Angsana New"/>
          <w:sz w:val="32"/>
          <w:sz w:val="32"/>
          <w:szCs w:val="32"/>
        </w:rPr>
        <w:t>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หลักทรัพย์จัดการกองทุน แลนด์ แอนด์ เฮ้าส์ จำกัด ซึ่งเป็นบริษัทย่อยที่ดำเนินธุรกิจหลักทรัพย์ประเภทจัดการกองทุนและดำเนินกิจการในประเทศไทย ดังนี้</w:t>
      </w:r>
    </w:p>
    <w:tbl>
      <w:tblPr>
        <w:tblW w:w="810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อัตราร้อยละของการ             ถือหุ้น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ของสินทรัพย์ที่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ยู่ในสินทรัพย์รวม                   ณ วันที่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ind w:left="-12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้อยละของรายได้ที่รวม           อยู่ในรายได้รวม 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หกเดื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      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right="-13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หลักทรัพย์จัดการกองทุน แลนด์ แอนด์ เฮ้าส์ จำกัด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29</w:t>
            </w:r>
          </w:p>
        </w:tc>
      </w:tr>
    </w:tbl>
    <w:p>
      <w:pPr>
        <w:pStyle w:val="Normal"/>
        <w:spacing w:before="240" w:after="120"/>
        <w:ind w:left="1088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นาคารฯนำงบการเงินของบริษัทย่อยมารวมในการจัดทำงบการเงินรวมตั้งแต่วันที่ธนาคารฯมีอำนาจในการควบคุมบริษัทย่อยจนถึงวันที่ธนาคารฯสิ้นสุดการควบคุมบริษัทย่อยนั้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งินของบริษัทย่อยได้จัดทำขึ้นโดยมีรอบระยะเวลาบัญชีและใช้นโยบายการบัญชีที่สำคัญเช่นเดียวกันกับของธนาคารฯ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ยอดคงค้าง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ค้าระหว่างกันระหว่างธนาคารฯและบริษัทย่อยที่มีสาระสำคัญได้ถูกตัดออกจากงบการเงินรวมนี้แล้ว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ในบัญชีของธนาคารฯได้ตัดกับส่วนของเจ้าของของบริษัทย่อยแล้ว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ผู้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เสียที่ไม่มีอำนาจควบคุม </w:t>
      </w:r>
      <w:r>
        <w:rPr>
          <w:rFonts w:ascii="Angsana New" w:hAnsi="Angsana New"/>
          <w:sz w:val="32"/>
          <w:sz w:val="32"/>
          <w:szCs w:val="32"/>
          <w:lang w:val="en-US"/>
        </w:rPr>
        <w:t>ค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>กำไรหรือขาดทุนและสินทรัพย์สุทธิของบริษัทย</w:t>
      </w:r>
      <w:r>
        <w:rPr>
          <w:rFonts w:ascii="Angsana New" w:hAnsi="Angsana New"/>
          <w:sz w:val="32"/>
          <w:sz w:val="32"/>
          <w:szCs w:val="32"/>
          <w:lang w:val="en-US"/>
        </w:rPr>
        <w:t>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ยส่วนที่ไม่ได้เป็นของ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เป็นรายการแยกต่างหากใน</w:t>
      </w:r>
      <w:r>
        <w:rPr>
          <w:rFonts w:ascii="Angsana New" w:hAnsi="Angsana New"/>
          <w:sz w:val="32"/>
          <w:sz w:val="32"/>
          <w:szCs w:val="32"/>
          <w:lang w:val="en-US"/>
        </w:rPr>
        <w:t>งบกำไรขาดทุนเบ็ดเสร็จ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เงินเฉพาะกิจการ</w:t>
      </w:r>
    </w:p>
    <w:p>
      <w:pPr>
        <w:pStyle w:val="Normal"/>
        <w:spacing w:before="120" w:after="120"/>
        <w:ind w:left="540" w:right="-45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ัดทำงบการเงินเฉพาะกิจการเพื่อประโยชน์ต่อสาธารณะ โดยแสดงเงินลงทุนในบริษัทย่อยตามวิธีราคาทุน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364935502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การปฏิบัติตามมาตรฐานการบัญชีใหม่</w:t>
      </w:r>
    </w:p>
    <w:p>
      <w:pPr>
        <w:pStyle w:val="Normal"/>
        <w:tabs>
          <w:tab w:val="clear" w:pos="720"/>
          <w:tab w:val="left" w:pos="1134" w:leader="none"/>
        </w:tabs>
        <w:spacing w:lineRule="exact" w:line="410" w:before="120" w:after="12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ฏิบัติตามมาตรฐานการบัญชีใหม่ในระหว่างงวด</w:t>
      </w:r>
    </w:p>
    <w:p>
      <w:pPr>
        <w:pStyle w:val="Normal"/>
        <w:spacing w:lineRule="exact" w:line="410" w:before="120" w:after="24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ภาวิชาชีพบัญชีได้ออกมาตรฐานการบัญชี มาตรฐานการรายงานทางการเงิน การตีความมาตรฐานการบัญชีและแนวปฏิบัติทาง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ตามรายละเอียดข้างล่างนี้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29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27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8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8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82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8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6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8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24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86" w:right="-138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กรณีที่ไม่มีความเกี่ยวข้องอย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าะจงกับกิจกรรม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8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ตีราคาใหม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8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6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spacing w:lineRule="exact" w:line="42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 การตีความมาตรฐานการบัญชีและแนวปฏิบัติทางบัญชีข้างต้น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นี้ ยกเว้น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ได้นำมาถือปฏิบัติก่อนวันที่มีผลบังคับใช้แล้ว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exact" w:line="410" w:before="120" w:after="12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บัญชีใหม่ที่ยังไม่มีผลบังคับใช้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</w:t>
      </w:r>
      <w:r>
        <w:rPr>
          <w:rFonts w:ascii="Angsana New" w:hAnsi="Angsana New"/>
          <w:sz w:val="32"/>
          <w:sz w:val="32"/>
          <w:szCs w:val="32"/>
        </w:rPr>
        <w:t>ซึ่งลงประกาศในราชกิจจานุเบกษาในระหว่างงวดปัจจุบ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ให้ใช้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 การตีความมาตรฐานการบัญชีและการตีความมาตรฐานการรายงานทางการเงิน ดังต่อไปนี้</w:t>
      </w:r>
    </w:p>
    <w:tbl>
      <w:tblPr>
        <w:tblW w:w="876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110"/>
        <w:gridCol w:w="1866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52" w:right="-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ในหนี้สินที่เกิดขึ้นจาก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spacing w:lineRule="exact" w:line="420" w:before="240" w:after="120"/>
        <w:ind w:left="547" w:hanging="0"/>
        <w:jc w:val="left"/>
        <w:rPr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ธนาคารฯและบริษัทย่อยได้ประเมินแล้วเห็นว่ามาตรฐานการรายงานทางการเงิน               การตีความมาตรฐานการบัญชีและการตีความมาตรฐานการรายงานทางการเงินข้างต้น</w:t>
      </w:r>
      <w:r>
        <w:rPr>
          <w:sz w:val="32"/>
          <w:sz w:val="32"/>
          <w:szCs w:val="32"/>
        </w:rPr>
        <w:t>จะไม่มีผลกระทบอย่างเป็นสาระสำคัญต่องบการเงินเมื่อนำมาถือปฏิบั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67" w:hanging="567"/>
        <w:rPr/>
      </w:pPr>
      <w:bookmarkStart w:id="3" w:name="__RefHeading___Toc364935503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สรุป</w:t>
      </w:r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จาก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และส่วนลดรับจาก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ตามเกณฑ์คงค้างจา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ยอดเงินต้นที่ค้างชำร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โดยจะหยุดรับรู้รายได้ดอกเบี้ยตามเกณฑ์คงค้างสำหรับ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ผิดนัดชำระเงินต้นหรือดอกเบี้ยเกินกำหนดสามเดือนนับจากวันครบกำหนดชำร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ที่ค้างชำระไม่เกิ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ดือน แต่ถูกจัดชั้นเป็นสินทรัพย์จัดชั้นต่ำกว่ามาตรฐาน สงสัย 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ญ แล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สินเชื่อแก่ลูกหนี้แฟคตอริ่งที่ผิดนัดชำระนับแต่วันที่ครบกำหนด โดยจะรับรู้เป็นรายได้ตามเกณฑ์เงินสด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ให้เป็นไปตามข้อกำหนด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ป</w:t>
      </w:r>
      <w:r>
        <w:rPr>
          <w:rFonts w:ascii="Angsana New" w:hAnsi="Angsana New"/>
          <w:sz w:val="32"/>
          <w:sz w:val="32"/>
          <w:szCs w:val="32"/>
          <w:lang w:val="en-US"/>
        </w:rPr>
        <w:t>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บันทึกรายได้ดอกเบี้ยรับหลังจากนั้นจะบันทึกตามเกณฑ์เงินสดจนกว่าจะได้รับชำระหนี้ที่ค้างเกินกำหนดชำระดังกล่าวแล้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รับรู้รายได้</w:t>
      </w: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 xml:space="preserve">จากสัญญาเช่าซื้อโดยวิธีอัตราดอกเบี้ยที่แท้จริง ตามระยะเวลาของสัญญาเช่าซื้อ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หยุดรับรู้รายได้เมื่อลูกหนี้ตามสัญญาเช่าซื้อผิดนัดและค้างชำร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ค่างวดเกินกว่าสามเดือนขึ้นไปนับจากวันครบกำหนดชำระ และจะ</w:t>
      </w:r>
      <w:r>
        <w:rPr>
          <w:rFonts w:ascii="Angsana New" w:hAnsi="Angsana New"/>
          <w:sz w:val="32"/>
          <w:sz w:val="32"/>
          <w:szCs w:val="32"/>
        </w:rPr>
        <w:t>กลับ</w:t>
      </w:r>
      <w:r>
        <w:rPr>
          <w:rFonts w:ascii="Angsana New" w:hAnsi="Angsana New"/>
          <w:sz w:val="32"/>
          <w:sz w:val="32"/>
          <w:szCs w:val="32"/>
        </w:rPr>
        <w:t>รายการรายได้</w:t>
      </w:r>
      <w:r>
        <w:rPr>
          <w:rFonts w:ascii="Angsana New" w:hAnsi="Angsana New"/>
          <w:sz w:val="32"/>
          <w:sz w:val="32"/>
          <w:szCs w:val="32"/>
        </w:rPr>
        <w:t>รอตัดบัญชี</w:t>
      </w:r>
      <w:r>
        <w:rPr>
          <w:rFonts w:ascii="Angsana New" w:hAnsi="Angsana New"/>
          <w:sz w:val="32"/>
          <w:sz w:val="32"/>
          <w:szCs w:val="32"/>
        </w:rPr>
        <w:t>ที่ได้บันทึกเป็นรายได้แล้วนั้นออกจากบัญชี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ลูกหนี้ภายหลังการปรับโครงสร้างหนี้ใหม่ตาม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คงค้างเช่นเดียวกับ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</w:t>
      </w:r>
      <w:r>
        <w:rPr>
          <w:rFonts w:ascii="Angsana New" w:hAnsi="Angsana New"/>
          <w:sz w:val="32"/>
          <w:sz w:val="32"/>
          <w:szCs w:val="32"/>
          <w:lang w:val="en-US"/>
        </w:rPr>
        <w:t>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กรณีที่ดอกเบี้ยหรือส่วนลดได้คิดรวมอยู่ในตั๋วเงินหรือเงิน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แล้ว ดอกเบี้ยหรือ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ส่วนลดดังกล่าวจะ</w:t>
      </w:r>
      <w:r>
        <w:rPr>
          <w:rFonts w:ascii="Angsana New" w:hAnsi="Angsana New"/>
          <w:sz w:val="32"/>
          <w:sz w:val="32"/>
          <w:szCs w:val="32"/>
        </w:rPr>
        <w:t>บันทึกเป็นรายได้รอตัดบัญชี</w:t>
      </w:r>
      <w:r>
        <w:rPr>
          <w:rFonts w:ascii="Angsana New" w:hAnsi="Angsana New"/>
          <w:sz w:val="32"/>
          <w:sz w:val="32"/>
          <w:szCs w:val="32"/>
        </w:rPr>
        <w:t>และตัดจำหน่ายเป็นรายได้เฉลี่ย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ันตลอดอายุของตั๋วเงิน หรือระยะเวลาของเงิน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นั้น</w:t>
      </w:r>
    </w:p>
    <w:p>
      <w:pPr>
        <w:pStyle w:val="Normal"/>
        <w:spacing w:before="120" w:after="12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เงินปันผลจากเงินลงทุน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ากเงินลงทุนถือเป็นรายได้ตามเกณฑ์คงค้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คำนึงถึงอัตราผลตอบแทนที่แท้จริง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ปันผลจากเงินลงทุนจะถือเป็นรายได้เมื่อ</w:t>
      </w:r>
      <w:r>
        <w:rPr>
          <w:rFonts w:ascii="Angsana New" w:hAnsi="Angsana New"/>
          <w:sz w:val="32"/>
          <w:sz w:val="32"/>
          <w:szCs w:val="32"/>
          <w:lang w:val="en-US"/>
        </w:rPr>
        <w:t>สิทธิใ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ับ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ปันผลเกิดขึ้น</w:t>
      </w:r>
    </w:p>
    <w:p>
      <w:pPr>
        <w:pStyle w:val="Normal"/>
        <w:spacing w:before="120" w:after="12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ถือเป็นรายได้หรือค่าใช้จ่าย ณ วันที่ที่เกิดรายการ</w:t>
      </w:r>
      <w:r>
        <w:br w:type="page"/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ถือเป็นรายได้ตามเกณฑ์คงค้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พิจารณาถึงขั้นความสำเร็จของงาน</w:t>
      </w:r>
    </w:p>
    <w:p>
      <w:pPr>
        <w:pStyle w:val="Normal"/>
        <w:widowControl w:val="false"/>
        <w:spacing w:before="120" w:after="12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ค่าธรรมเนียมการจัดการ</w:t>
      </w:r>
      <w:r>
        <w:rPr>
          <w:rFonts w:ascii="Angsana New" w:hAnsi="Angsana New"/>
          <w:sz w:val="32"/>
          <w:sz w:val="32"/>
          <w:szCs w:val="32"/>
        </w:rPr>
        <w:t>และค่าธรรมเนียมนายทะเบียนกองทุน</w:t>
      </w:r>
      <w:r>
        <w:rPr>
          <w:rFonts w:ascii="Angsana New" w:hAnsi="Angsana New"/>
          <w:sz w:val="32"/>
          <w:sz w:val="32"/>
          <w:szCs w:val="32"/>
        </w:rPr>
        <w:t>รับรู้เป็นรายได้ตามเกณฑ์คงค้าง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คิดเป็นอัตราร้อยละของมูลค่าสินทรัพย์สุทธิของกองทุน</w:t>
      </w:r>
      <w:r>
        <w:rPr>
          <w:rFonts w:ascii="Angsana New" w:hAnsi="Angsana New"/>
          <w:sz w:val="32"/>
          <w:sz w:val="32"/>
          <w:szCs w:val="32"/>
        </w:rPr>
        <w:t>หรือตามอัตราที่ระบุไว้ในสัญญา</w:t>
      </w:r>
    </w:p>
    <w:p>
      <w:pPr>
        <w:pStyle w:val="Normal"/>
        <w:spacing w:before="120" w:after="120"/>
        <w:ind w:left="567" w:hanging="57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ถือ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before="120" w:after="120"/>
        <w:ind w:left="1080" w:right="-10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และค่าใช้จ่าย</w:t>
      </w:r>
      <w:r>
        <w:rPr>
          <w:rFonts w:ascii="Angsana New" w:hAnsi="Angsana New"/>
          <w:sz w:val="32"/>
          <w:sz w:val="32"/>
          <w:szCs w:val="32"/>
        </w:rPr>
        <w:t>ทางตรงจากการให้</w:t>
      </w:r>
      <w:r>
        <w:rPr>
          <w:rFonts w:ascii="Angsana New" w:hAnsi="Angsana New"/>
          <w:sz w:val="32"/>
          <w:sz w:val="32"/>
          <w:szCs w:val="32"/>
        </w:rPr>
        <w:t>เช่าซื้อ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ทางตรงเมื่อเริ่มแรกที่เกิดขึ้นจากการให้เช่าซื้อ เช่น ค่านายหน้า 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ันส่วนทยอยรับรู้ตามวิธีอัตราดอกเบี้ยที่แท้จริง 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ายได้ดอกเบี้ยจากการให้เช่าซื้อรอตัดบัญชีแสดงสุทธิจากค่านายหน้าและค่าใช้จ่ายทางตรงที่เกิดขึ้นเมื่อเริ่มแรก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อื่น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ใช้เกณฑ์คงค้างในการรับรู้ค่าใช้จ่าย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  <w:r>
        <w:br w:type="page"/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ทำสัญญาซื้อหลักทรัพย์โดยมีสัญญาขายคืน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มีการทำสัญญาขายหลักทรัพย์โดยมีสัญญาซื้อคืน</w:t>
      </w:r>
      <w:r>
        <w:rPr>
          <w:rFonts w:ascii="Angsana New" w:hAnsi="Angsana New"/>
          <w:sz w:val="32"/>
          <w:sz w:val="32"/>
          <w:szCs w:val="32"/>
          <w:lang w:val="en-US"/>
        </w:rPr>
        <w:t>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สินทรัพย์ภายใต้บัญชี “รายการระหว่างธนาคารและตลาดเงิน” ด้านสิน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>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หลัก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>ภายใต้สัญญาขายคืน</w:t>
      </w:r>
      <w:r>
        <w:rPr>
          <w:rFonts w:ascii="Angsana New" w:hAnsi="Angsana New"/>
          <w:sz w:val="32"/>
          <w:sz w:val="32"/>
          <w:szCs w:val="32"/>
          <w:lang w:val="en-US"/>
        </w:rPr>
        <w:t>ถือเป็นหลักประก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เงินที่ได้รับมาจากการขายหลักทรัพย์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รายการซึ่งแสดงรวมอยู่ในดอกเบี้ยรับหรือดอกเบี้ยจ่ายแล้วแต่กรณี</w:t>
      </w:r>
    </w:p>
    <w:p>
      <w:pPr>
        <w:pStyle w:val="Normal"/>
        <w:spacing w:before="120" w:after="120"/>
        <w:ind w:left="567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หลักทรัพย์เผื่อขายแสดงตามมูลค่ายุติธรรม การเปลี่ยนแปลง</w:t>
      </w:r>
      <w:r>
        <w:rPr>
          <w:rFonts w:ascii="Angsana New" w:hAnsi="Angsana New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>ยุติธรรมของ               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ใน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จะบันทึกในส่วนของกำไรหรือขาดทุนในงบกำไรขาดทุนเบ็ดเสร็จเมื่อได้</w:t>
      </w:r>
      <w:r>
        <w:rPr>
          <w:rFonts w:ascii="Angsana New" w:hAnsi="Angsana New"/>
          <w:sz w:val="32"/>
          <w:sz w:val="32"/>
          <w:szCs w:val="32"/>
          <w:lang w:val="en-US"/>
        </w:rPr>
        <w:t>จำหน่าย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ลงทุนในตราสารหนี้ที่จ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ือจนครบกำหนด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สดงมูลค่าตามวิธีราคาทุนตัดจำหน่า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หักด้วย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ตัด</w:t>
      </w:r>
      <w:r>
        <w:rPr>
          <w:rFonts w:ascii="Angsana New" w:hAnsi="Angsana New"/>
          <w:sz w:val="32"/>
          <w:sz w:val="32"/>
          <w:szCs w:val="32"/>
          <w:lang w:val="en-US"/>
        </w:rPr>
        <w:t>บัญชีส่วนเก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ต่ำกว่ามูลค่าตราสารหนี้ตาม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ซึ่งจำนวนที่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ตราสารทุนที่ไม่อยู่ในความต้องการของตลาดถือเป็นเงินลงทุนทั่วไป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>ราคา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บริษัทย่อยที่แสดงอยู่ในงบการเงินเฉพาะกิจการแสดงมูลค่าตามวิธี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ลักทรัพย์ในความต้องการของตลาดคำนวณจากราคาเสนอซื้อ</w:t>
      </w:r>
      <w:r>
        <w:rPr>
          <w:rFonts w:ascii="Angsana New" w:hAnsi="Angsana New"/>
          <w:sz w:val="32"/>
          <w:sz w:val="32"/>
          <w:szCs w:val="32"/>
          <w:lang w:val="en-US"/>
        </w:rPr>
        <w:t>ครั้งสุดท้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สิ้นวันทำการสุดท้ายของ</w:t>
      </w:r>
      <w:r>
        <w:rPr>
          <w:rFonts w:ascii="Angsana New" w:hAnsi="Angsana New"/>
          <w:sz w:val="32"/>
          <w:sz w:val="32"/>
          <w:szCs w:val="32"/>
          <w:lang w:val="en-US"/>
        </w:rPr>
        <w:t>รอบระยะเวลารายง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มูลค่ายุติธรรมของตราสารหนี้คำนวณโดยใช้อัตราผลตอบแทนที่ประกาศโดยสมาคมตลาดตราสารหนี้ไทย และ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น่วยลงทุนคำนวณจากมูลค่าสินทรัพย์สุทธิของกอง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นาคารฯจะบันทึกขาดทุนจาก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ใ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่วนของกำไรหรือ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ในงบกำไรขาดทุนเบ็ดเสร็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กรณีที่มีการ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ากประเภทหนึ่งไปอีกประเภทหนึ่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นาคารฯจะปรับ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>ใหม่โดยใช้มูลค่ายุติธรรม ณ วันที่โอนเปลี่ยนประเภทเงินลงทุน ผล</w:t>
      </w:r>
      <w:r>
        <w:rPr>
          <w:rFonts w:ascii="Angsana New" w:hAnsi="Angsana New"/>
          <w:sz w:val="32"/>
          <w:sz w:val="32"/>
          <w:szCs w:val="32"/>
          <w:lang w:val="en-US"/>
        </w:rPr>
        <w:t>แตก</w:t>
      </w:r>
      <w:r>
        <w:rPr>
          <w:rFonts w:ascii="Angsana New" w:hAnsi="Angsana New"/>
          <w:sz w:val="32"/>
          <w:sz w:val="32"/>
          <w:szCs w:val="32"/>
          <w:lang w:val="en-US"/>
        </w:rPr>
        <w:t>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</w:t>
      </w:r>
      <w:r>
        <w:rPr>
          <w:rFonts w:ascii="Angsana New" w:hAnsi="Angsana New"/>
          <w:sz w:val="32"/>
          <w:sz w:val="32"/>
          <w:szCs w:val="32"/>
          <w:lang w:val="en-US"/>
        </w:rPr>
        <w:t>ใน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กำไรขาดทุนเบ็ดเสร็จอื่นในงบกำไรขาดทุนเบ็ดเสร็จ 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มีการจำหน่ายเงินลงทุน ผลต่างระหว่างสิ่งตอบแทนสุทธิที่ได้รับกับมูลค่าตามบัญชีของเงินลงทุนจะถูกบันทึกในส่วนของกำไรหรือขาดทุนในงบกำไรขาดทุนเบ็ดเสร็จ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ใช้วิธีถัวเฉลี่ยถ่วงน้ำหนักในการคำนวณต้นทุนของ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มีการจำหน่าย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การ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          ทางการเงินที่ยังไม่ถือเป็นรายได้ ซึ่งแสดงสุทธิจากค่านายหน้าและ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ธนาคารฯตั้งค่าเผื่อหนี้สงสัยจะสูญ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ของเงินให้สินเชื่อแก่ลูกหนี้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ตามหลักเกณฑ์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ที่กำหนดโดย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ปท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ใช้อัตราร้อยละขั้นต่ำตามที่กำหนดโดย ธปท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ปรับปรุงเพิ่มด้วยจำนวนเงินที่คาดว่าจะเรียกเก็บจากลูกหนี้ไม่ได้ โดยการประเมินฐานะลูกหนี้จากประสบการณ์ในการเรียกชำระจากลูกหนี้ ความ</w:t>
      </w:r>
      <w:r>
        <w:rPr>
          <w:rFonts w:ascii="Angsana New" w:hAnsi="Angsana New"/>
          <w:sz w:val="32"/>
          <w:sz w:val="32"/>
          <w:szCs w:val="32"/>
          <w:lang w:val="en-US"/>
        </w:rPr>
        <w:t>เสี่ยงด้านการให้สินเชื่อของลูกหนี้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สำหรับลูกหนี้ที่จัดชั้นปกติ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รวมลูกหนี้ที่ผ่านการปรับโครงสร้างหนี้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ลูกหนี้จัดชั้นกล่าวถึง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พิเศษ 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สำรองในอัตราไม่ต่ำ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ของยอดหนี้เงินต้นคงค้า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ดอกเบี้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หักมูลค่าหลักประกันที่คำนวณ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ลูกหนี้ด้อยคุณภาพ</w:t>
      </w:r>
      <w:r>
        <w:rPr>
          <w:rFonts w:ascii="Angsana New" w:hAnsi="Angsana New"/>
          <w:sz w:val="32"/>
          <w:sz w:val="32"/>
          <w:szCs w:val="32"/>
        </w:rPr>
        <w:t xml:space="preserve"> ซึ่งได้แก่</w:t>
      </w:r>
      <w:r>
        <w:rPr>
          <w:rFonts w:ascii="Angsana New" w:hAnsi="Angsana New"/>
          <w:sz w:val="32"/>
          <w:sz w:val="32"/>
          <w:szCs w:val="32"/>
        </w:rPr>
        <w:t xml:space="preserve"> 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จัดชั้นต่ำกว่ามาตรฐาน จัดชั้นสงสัย และจัดชั้น</w:t>
      </w:r>
      <w:r>
        <w:rPr>
          <w:rFonts w:ascii="Angsana New" w:hAnsi="Angsana New"/>
          <w:spacing w:val="-4"/>
          <w:sz w:val="32"/>
          <w:sz w:val="32"/>
          <w:szCs w:val="32"/>
        </w:rPr>
        <w:t>สงสัยจะสู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บันทึกค่าเผื่อหนี้สงสัยจะสูญ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ส่วน</w:t>
      </w:r>
      <w:r>
        <w:rPr>
          <w:rFonts w:ascii="Angsana New" w:hAnsi="Angsana New"/>
          <w:spacing w:val="-4"/>
          <w:sz w:val="32"/>
          <w:sz w:val="32"/>
          <w:szCs w:val="32"/>
        </w:rPr>
        <w:t>ต่างของ</w:t>
      </w:r>
      <w:r>
        <w:rPr>
          <w:rFonts w:ascii="Angsana New" w:hAnsi="Angsana New"/>
          <w:spacing w:val="-4"/>
          <w:sz w:val="32"/>
          <w:sz w:val="32"/>
          <w:szCs w:val="32"/>
        </w:rPr>
        <w:t>ยอด</w:t>
      </w:r>
      <w:r>
        <w:rPr>
          <w:rFonts w:ascii="Angsana New" w:hAnsi="Angsana New"/>
          <w:spacing w:val="-4"/>
          <w:sz w:val="32"/>
          <w:sz w:val="32"/>
          <w:szCs w:val="32"/>
        </w:rPr>
        <w:t>มูล</w:t>
      </w:r>
      <w:r>
        <w:rPr>
          <w:rFonts w:ascii="Angsana New" w:hAnsi="Angsana New"/>
          <w:sz w:val="32"/>
          <w:sz w:val="32"/>
          <w:szCs w:val="32"/>
        </w:rPr>
        <w:t>หนี้ตามบัญชี</w:t>
      </w:r>
      <w:r>
        <w:rPr>
          <w:rFonts w:ascii="Angsana New" w:hAnsi="Angsana New"/>
          <w:sz w:val="32"/>
          <w:sz w:val="32"/>
          <w:szCs w:val="32"/>
        </w:rPr>
        <w:t>ที่สูงกว่า</w:t>
      </w:r>
      <w:r>
        <w:rPr>
          <w:rFonts w:ascii="Angsana New" w:hAnsi="Angsana New"/>
          <w:sz w:val="32"/>
          <w:sz w:val="32"/>
          <w:szCs w:val="32"/>
        </w:rPr>
        <w:t>มูลค่าปัจจุบันของกระแสเงินสดที่คาดว่าจะได้รับจากลูกหนี้หรือมูลค่าปัจจุบันของกระแสเงินสดที่คาดว่าจะได้รับจากการจำหน่ายหลัก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หลักเกณฑ์ที่กำหนด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ส่วนของเงินให้สินเชื่อเช่าซื้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ตั้งค่าเผื่อหนี้สงสัยจะสูญในอัตราร้อยละของยอดลูกหนี้ที่ค้างชำระสุทธิจากรายได้รอตัดบัญชีตามอัตราขั้นต่ำ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ไม่มีการนำมูลค่าหลักประกันมาพิจารณา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เผื่อหนี้สงสัยจะสูญที่ตั้งเพิ่ม บันทึก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เป็นหนี้สูญและหนี้สงสัยจะสูญ โดยถือ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ค่าใช้จ่ายในแต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ะ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ารตัดจำหน่ายลูกหนี้เป็นหนี้สูญจะนำไปลดค่าเผื่อหนี้สงสัยจะสูญ ส่วนหนี้สูญที่ได้รับคืนจะบันทึกเป็นรายได้ในปีที่ได้รับ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ค่าเผื่อหนี้สงสัยจะสูญสำหรับผลขาดทุนโดยประมาณที่อาจเกิดขึ้นจากการเก็บเงิ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ลูกหนี้ไม่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และส่วนสูญเสีย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รายการที่เกี่ยวข้องกับการปรับโครงสร้างหนี้ที่มีปัญหาตามหลักเกณฑ์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การปรับโครงสร้างหนี้โดยการเปลี่ยนแปลงเงื่อนไขในการชำระหนี้ ธนาคารฯจะ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</w:t>
      </w:r>
      <w:r>
        <w:rPr>
          <w:rFonts w:ascii="Angsana New" w:hAnsi="Angsana New"/>
          <w:sz w:val="32"/>
          <w:sz w:val="32"/>
          <w:szCs w:val="32"/>
          <w:lang w:val="en-US"/>
        </w:rPr>
        <w:t>หา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สัญญาเดิ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กรณีการปรับปรุงโครงสร้างหนี้ผ่านกระบวนการในชั้นศาล ธนาคารฯจะ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ภาระหนี้คงค้างตามบัญช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ที่สูงกว่า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ูลค่าปัจจุบันของกระแสเงินสดที่คาดว่าจะได้รับในอนาคต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ถูกบันทึกเป็นค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ผื่อการปรับมูลค่าจากการปรับโครงสร้างหนี้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ถือเป็นค่าใช้จ่ายทั้งจำนวนในส่วนของกำไรหรือขาดทุนในงบกำไรขาดทุนเบ็ดเสร็จ ณ วันที่มีการปรับโครงสร้างหนี้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โดยการรับ</w:t>
      </w:r>
      <w:r>
        <w:rPr>
          <w:rFonts w:ascii="Angsana New" w:hAnsi="Angsana New"/>
          <w:sz w:val="32"/>
          <w:sz w:val="32"/>
          <w:szCs w:val="32"/>
          <w:lang w:val="en-US"/>
        </w:rPr>
        <w:t>โอนทรัพย์ชำระหนี้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แปลงหนี้เป็นทุน ธนาคารฯ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กำไร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ากการปรับโครงสร้างหนี้ใน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กำไรหรือขาดทุนจากการดำเนินงาน</w:t>
      </w:r>
      <w:r>
        <w:rPr>
          <w:rFonts w:ascii="Angsana New" w:hAnsi="Angsana New"/>
          <w:sz w:val="32"/>
          <w:sz w:val="32"/>
          <w:szCs w:val="32"/>
          <w:lang w:val="en-US"/>
        </w:rPr>
        <w:t>ด้วย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ของ</w:t>
      </w:r>
      <w:r>
        <w:rPr>
          <w:rFonts w:ascii="Angsana New" w:hAnsi="Angsana New"/>
          <w:sz w:val="32"/>
          <w:sz w:val="32"/>
          <w:szCs w:val="32"/>
          <w:lang w:val="en-US"/>
        </w:rPr>
        <w:t>ภาระหนี้คงค้างตามบัญชีของ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กับ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>ยุติธรรมของสินทรัพย์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เงินลงทุนที่รับโอ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จากหักด้วยประมาณการค่าใช้จ่ายในการขา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สินทรัพย์ที่ได้รับโอนมาจะบันทึกด้วยจำนวนที่ไม่สูงกว่ายอดคงค้างตามบัญชีของลูกหนี้บวกด้วยดอกเบี้ยที่ธนาคารฯ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ลดเงินต้น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ดอกเบี้ยค้างรับที่บันทึกในบัญชีจะรับรู้เป็นค่าใช้จ่ายทันที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รัพย์สินรอการขายแสดงตาม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สินทรัพย์ แต่ไม่เกิน</w:t>
      </w:r>
      <w:r>
        <w:rPr>
          <w:rFonts w:ascii="Angsana New" w:hAnsi="Angsana New"/>
          <w:sz w:val="32"/>
          <w:sz w:val="32"/>
          <w:szCs w:val="32"/>
        </w:rPr>
        <w:t>ยอดหนี้คงค้างตามสิทธิเรียกร้องตามกฎหม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ที่คาดว่าจะได้รับคื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้วแต่ราคาใดจะต่ำกว่า</w:t>
      </w:r>
      <w:r>
        <w:rPr>
          <w:rFonts w:ascii="Angsana New" w:hAnsi="Angsana New"/>
          <w:sz w:val="32"/>
          <w:sz w:val="32"/>
          <w:szCs w:val="32"/>
        </w:rPr>
        <w:t xml:space="preserve"> ซึ่งมูลค่าที่คาดว่าจะได้รับคืนอ้างอิง</w:t>
      </w:r>
      <w:r>
        <w:rPr>
          <w:rFonts w:ascii="Angsana New" w:hAnsi="Angsana New"/>
          <w:sz w:val="32"/>
          <w:sz w:val="32"/>
          <w:szCs w:val="32"/>
        </w:rPr>
        <w:t>ตามราคาประเมินล่าสุดหักด้วยประมาณการค่าใช้จ่ายในการขาย</w:t>
      </w:r>
      <w:r>
        <w:rPr>
          <w:rFonts w:ascii="Angsana New" w:hAnsi="Angsana New"/>
          <w:sz w:val="32"/>
          <w:sz w:val="32"/>
          <w:szCs w:val="32"/>
        </w:rPr>
        <w:t xml:space="preserve"> และปรับปรุงเพิ่มเติมตามหลักเกณฑ์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กอบกับการพิจารณาประเภทและคุณลักษณะของทรัพย์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จากการจำหน่ายทรัพย์สินรอการขายจะรับรู้เป็นรายได้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ใน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เมื่อข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าดทุนจากการจำหน่ายและขาดทุนจากการด้อยค่าจะรับรู้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ในงบกำไรขาดทุนเบ็ดเสร็จ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ี่ดินแสดงมูลค่าตามวิธีราคาทุนหัก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าคาร ส่วนปรับปรุงอาคารเช่าและอุปกรณ์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ามราคาทุนหักค่าเสื่อมราคาสะสมและค่าเผื่อก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ด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คำนวณจากราคาทุนของสินทรัพย์โดยวิธีเส้นตร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ยกเว้นการคิดค่าเสื่อมราคาของคอมพิวเตอร์ที่ได้มาก่อนเดือนกรกฎ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ของบริษัทย่อยจะคำนวณโดยวิธีผลรวมจำนวนป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ตามอายุการ</w:t>
      </w:r>
      <w:r>
        <w:rPr>
          <w:rFonts w:ascii="Angsana New" w:hAnsi="Angsana New"/>
          <w:sz w:val="32"/>
          <w:sz w:val="32"/>
          <w:szCs w:val="32"/>
          <w:lang w:val="en-US"/>
        </w:rPr>
        <w:t>ให้ประโยชน์</w:t>
      </w:r>
      <w:r>
        <w:rPr>
          <w:rFonts w:ascii="Angsana New" w:hAnsi="Angsana New"/>
          <w:sz w:val="32"/>
          <w:sz w:val="32"/>
          <w:szCs w:val="32"/>
          <w:lang w:val="en-US"/>
        </w:rPr>
        <w:t>โดยประมาณดังต่อไปนี้</w:t>
      </w:r>
    </w:p>
    <w:tbl>
      <w:tblPr>
        <w:tblW w:w="620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61"/>
        <w:gridCol w:w="508"/>
        <w:gridCol w:w="868"/>
      </w:tblGrid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-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</w:t>
      </w:r>
      <w:r>
        <w:rPr>
          <w:rFonts w:ascii="Angsana New" w:hAnsi="Angsana New"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sz w:val="32"/>
          <w:sz w:val="32"/>
          <w:szCs w:val="32"/>
          <w:lang w:val="en-US"/>
        </w:rPr>
        <w:t>รวมอยู่ใน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กำไรหรือขาดทุนจากการ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ไม่มีการคิดค่าเสื่อมราคาสำหรับที่ดินและส่วนปรับปรุงอาคารเช่าระหว่างก่อสร้า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ตัดรายการที่ดิน อาคาร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ในงบกำไรขาดทุนเบ็ดเสร็จ เมื่อธนาคารฯและบริษัทย่อยตัดรายการสินทรัพย์นั้นออกจากบัญชี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ไม่มีตัวต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ตัดจำหน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เริ่มแรกของสินทรัพย์ไม่มีตัวตนด้วยราคาทุน และภายหลังการรับรู้รายการครั้งแรก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ระยะเวลาการตัดจำหน่ายและวิธีการตัดจำหน่ายของสินทรัพย์ไม่มีตัวตนดังกล่าวทุกวันสิ้นปีเป็นอย่างน้อย ค่าตัดจำหน่ายและค่าเผื่อการด้อยค่ารับรู้เป็นค่าใช้จ่ายในส่วนของกำไรหรือขาดทุนในงบกำไรขาดทุนเบ็ดเสร็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ascii="Angsana New" w:hAnsi="Angsana New"/>
          <w:sz w:val="32"/>
          <w:sz w:val="32"/>
          <w:szCs w:val="32"/>
        </w:rPr>
        <w:t>ได้แก่ คอมพิวเตอร์</w:t>
      </w:r>
      <w:r>
        <w:rPr>
          <w:rFonts w:ascii="Angsana New" w:hAnsi="Angsana New"/>
          <w:spacing w:val="-6"/>
          <w:sz w:val="32"/>
          <w:sz w:val="32"/>
          <w:szCs w:val="32"/>
        </w:rPr>
        <w:t>ซอฟท์แวร์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ค่าธรรมเนียมสมาชิ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มีอายุการให้ประโยชน์โดย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ปี ตามลำดับ และไม่มี</w:t>
      </w:r>
      <w:r>
        <w:rPr>
          <w:rFonts w:ascii="Angsana New" w:hAnsi="Angsana New"/>
          <w:spacing w:val="-2"/>
          <w:sz w:val="32"/>
          <w:sz w:val="32"/>
          <w:szCs w:val="32"/>
        </w:rPr>
        <w:t>การตัดจำหน่าย</w:t>
      </w:r>
      <w:r>
        <w:rPr>
          <w:rFonts w:ascii="Angsana New" w:hAnsi="Angsana New"/>
          <w:spacing w:val="-16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ระหว่างการพัฒนา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ุกวันสิ้นรอบระยะเวลารายงาน ธนาคารฯและบริษัทย่อยจะทำการประเมินการด้อยค่าของสินทรัพย์หากมีข้อบ่งชี้ว่าสินทรัพย์ดังกล่าวอาจด้อยค่า ธนาคาร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ประเมินมูลค่าจากการใช้สินทรัพย์ ธนาคารฯและบริษัทย่อยประมาณการกระแสเงินสดในอนาคตที่ธนาคารฯและบริษัทย่อย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ธนาคารฯและบริษัทย่อยประเมินมูลค่าซึ่งสะท้อนถึงจำนวนเงินที่ธนาคารฯและบริษัทย่อย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จะรับรู้รายการขาดทุนจากการด้อยค่า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ในงบกำไรขาดทุนเบ็ดเสร็จ</w:t>
      </w:r>
      <w:r>
        <w:br w:type="page"/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หลังออกจากงา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สมทบ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>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งิ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กองทุนสำรองเลี้ยงชีพบันทึกเป็นค่าใช้จ่ายใน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</w:p>
    <w:p>
      <w:pPr>
        <w:pStyle w:val="Normal"/>
        <w:spacing w:lineRule="exact" w:line="410"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spacing w:lineRule="exact" w:line="41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มีภาระสำหรับเงินชดเชยที่ต้องจ่ายให้แก่พนักงานเมื่อออกจากงานตามกฎหมายแรงงาน ซึ่งธนาคารฯและบริษัทย่อยถือว่าเงินชดเชยดังกล่าวเป็นโครงการผลประโยชน์สำหรับพนักงาน</w:t>
      </w:r>
    </w:p>
    <w:p>
      <w:pPr>
        <w:pStyle w:val="Normal"/>
        <w:spacing w:lineRule="exact" w:line="41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ตามหลักคณิตศาสตร์ประกันภัย และบริษัทย่อยคำนวณหนี้สินดังกล่าว โดยผู้บริหารของบริษัทย่อยเองตามหลักคณิตศาสตร์ประกันภัยด้วยเช่นกัน</w:t>
      </w:r>
    </w:p>
    <w:p>
      <w:pPr>
        <w:pStyle w:val="Normal"/>
        <w:spacing w:lineRule="exact" w:line="41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เปลี่ยนแปลงประมาณการซึ่งคำนวณตามหล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โครงการผลประโยชน์จะรับรู้ในส่วนของกำไรขาดทุนเบ็ดเสร็จอื่น</w:t>
      </w:r>
    </w:p>
    <w:p>
      <w:pPr>
        <w:pStyle w:val="Normal"/>
        <w:spacing w:lineRule="exact" w:line="410"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lineRule="exact" w:line="410"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760" w:leader="none"/>
          <w:tab w:val="left" w:pos="6480" w:leader="none"/>
        </w:tabs>
        <w:spacing w:lineRule="exact" w:line="410"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ุบัน</w:t>
      </w:r>
    </w:p>
    <w:p>
      <w:pPr>
        <w:pStyle w:val="Normal"/>
        <w:spacing w:lineRule="exact" w:line="410" w:before="120" w:after="120"/>
        <w:ind w:left="562" w:hanging="56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บันทึกภาษีเงินได้ป</w:t>
      </w:r>
      <w:r>
        <w:rPr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จจุบันตามจำนวนที่คาดว่าจะจ่ายให้กับหน่วยงานจัดเก็บภาษีของรั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ำนวณ</w:t>
      </w:r>
      <w:r>
        <w:rPr>
          <w:sz w:val="32"/>
          <w:sz w:val="32"/>
          <w:szCs w:val="32"/>
        </w:rPr>
        <w:t>จากกำไรทางภาษี</w:t>
      </w:r>
      <w:r>
        <w:rPr>
          <w:sz w:val="32"/>
          <w:sz w:val="32"/>
          <w:szCs w:val="32"/>
        </w:rPr>
        <w:t>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760" w:leader="none"/>
          <w:tab w:val="left" w:pos="6480" w:leader="none"/>
        </w:tabs>
        <w:spacing w:lineRule="exact" w:line="410"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lineRule="exact" w:line="410" w:before="120" w:after="120"/>
        <w:ind w:left="567" w:hanging="56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บันทึกภาษีเงินได้รอตัดบัญชีของผลแตกต่างชั่วคราวระหว่างราคาตามบัญชีของสินทรัพย์และหนี้ส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</w:t>
      </w:r>
      <w:r>
        <w:rPr>
          <w:sz w:val="32"/>
          <w:sz w:val="32"/>
          <w:szCs w:val="32"/>
        </w:rPr>
        <w:t>สิ้นรอบระยะเวลารายงาน</w:t>
      </w:r>
      <w:r>
        <w:rPr>
          <w:sz w:val="32"/>
          <w:sz w:val="32"/>
          <w:szCs w:val="32"/>
        </w:rPr>
        <w:t>กับฐานภาษีของสินทรัพย์และหนี้สินที่เกี่ยวข้อง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ใช้อัตราภาษีที่มีผลบังคับ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spacing w:lineRule="exact" w:line="410" w:before="120" w:after="120"/>
        <w:ind w:left="567" w:hanging="562"/>
        <w:jc w:val="left"/>
        <w:rPr>
          <w:rFonts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รับรู้หนี้สินภาษีเงินได้รอตัดบัญชีของผลแตกต่างชั่วคราวที่ต้องเสียภาษีทุกราย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รับรู้สินทรัพย์ภาษีเงินได้รอ</w:t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ตัดบัญชีสำหรับผลแตกต่างชั่วคราวที่ใช้หักภาษ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ผลขาดทุนทางภาษีที่ยังไม่ได้ใช้</w:t>
      </w:r>
      <w:r>
        <w:rPr>
          <w:sz w:val="32"/>
          <w:sz w:val="32"/>
          <w:szCs w:val="32"/>
        </w:rPr>
        <w:t>ประโยชน์</w:t>
      </w:r>
      <w:r>
        <w:rPr>
          <w:sz w:val="32"/>
          <w:sz w:val="32"/>
          <w:szCs w:val="32"/>
        </w:rPr>
        <w:t>ในจำนวนเท่าที่มีความเป็นไปได้ค่อนข้างแน่ที่</w:t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</w:t>
      </w:r>
      <w:r>
        <w:rPr>
          <w:sz w:val="32"/>
          <w:sz w:val="32"/>
          <w:szCs w:val="32"/>
        </w:rPr>
        <w:t>ประโยชน์</w:t>
      </w:r>
      <w:r>
        <w:rPr>
          <w:sz w:val="32"/>
          <w:sz w:val="32"/>
          <w:szCs w:val="32"/>
        </w:rPr>
        <w:t>นั้น</w:t>
      </w:r>
    </w:p>
    <w:p>
      <w:pPr>
        <w:pStyle w:val="Normal"/>
        <w:spacing w:lineRule="exact" w:line="410" w:before="120" w:after="120"/>
        <w:ind w:left="567" w:hanging="562"/>
        <w:jc w:val="left"/>
        <w:rPr>
          <w:rFonts w:cs="Times New Roman"/>
          <w:spacing w:val="-4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4"/>
          <w:sz w:val="32"/>
          <w:sz w:val="32"/>
          <w:szCs w:val="32"/>
        </w:rPr>
        <w:t>ธนาคารฯและบริษัทย่อย</w:t>
      </w:r>
      <w:r>
        <w:rPr>
          <w:spacing w:val="-4"/>
          <w:sz w:val="32"/>
          <w:sz w:val="32"/>
          <w:szCs w:val="32"/>
        </w:rPr>
        <w:t>จะทบทวนมูลค่าตามบัญชีของสินทรัพย์ภาษีเงินได้รอตัดบัญชีทุก</w:t>
      </w:r>
      <w:r>
        <w:rPr>
          <w:spacing w:val="-4"/>
          <w:sz w:val="32"/>
          <w:sz w:val="32"/>
          <w:szCs w:val="32"/>
        </w:rPr>
        <w:t>สิ้นรอบระยะเวลารายงาน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และจะทำการปรับลดมูลค่าตามบัญชีดังกล่าว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หากมีความเป็นไปได้ค่อนข้างแน่ว่า</w:t>
      </w:r>
      <w:r>
        <w:rPr>
          <w:spacing w:val="-4"/>
          <w:sz w:val="32"/>
          <w:sz w:val="32"/>
          <w:szCs w:val="32"/>
        </w:rPr>
        <w:t>ธนาคารฯและบริษัทย่อย</w:t>
      </w:r>
      <w:r>
        <w:rPr>
          <w:spacing w:val="-4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ตัดบัญชีทั้งหมดหรือบางส่วนมาใช้ประโยชน์</w:t>
      </w:r>
    </w:p>
    <w:p>
      <w:pPr>
        <w:pStyle w:val="Normal"/>
        <w:spacing w:lineRule="exact" w:line="410" w:before="120" w:after="120"/>
        <w:ind w:left="567" w:hanging="562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บันทึกภาษีเงินได้รอตัดบัญชีโดยตรงไปยังส่วนของ</w:t>
      </w:r>
      <w:r>
        <w:rPr>
          <w:sz w:val="32"/>
          <w:sz w:val="32"/>
          <w:szCs w:val="32"/>
        </w:rPr>
        <w:t>เจ้าของ</w:t>
      </w:r>
      <w:r>
        <w:rPr>
          <w:sz w:val="32"/>
          <w:sz w:val="32"/>
          <w:szCs w:val="32"/>
        </w:rPr>
        <w:t>หากภาษีที่เกิดขึ้นเกี่ยวข้องกับรายการที่ได้บันทึกโดยตรงไปยังส่วนของ</w:t>
      </w:r>
      <w:r>
        <w:rPr>
          <w:sz w:val="32"/>
          <w:sz w:val="32"/>
          <w:szCs w:val="32"/>
        </w:rPr>
        <w:t>เจ้าของ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Cordi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ธนาคารฯและบริษัทย่อยได้เข้าทำสัญญาเช่าในฐานะผู้เช่าและ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ประเภท</w:t>
      </w:r>
      <w:r>
        <w:rPr>
          <w:rFonts w:ascii="Angsana New" w:hAnsi="Angsana New"/>
          <w:sz w:val="32"/>
          <w:sz w:val="32"/>
          <w:szCs w:val="32"/>
        </w:rPr>
        <w:t>เป็นสัญญาเช่าดำเนินงาน เงินที่จะต้องจ่ายภายใต้สัญญาเช่าดำเนินงานจะบันทึก</w:t>
      </w:r>
      <w:r>
        <w:rPr>
          <w:rFonts w:ascii="Angsana New" w:hAnsi="Angsana New"/>
          <w:sz w:val="32"/>
          <w:sz w:val="32"/>
          <w:szCs w:val="32"/>
        </w:rPr>
        <w:t>เป็นค่าใช้จ่าย</w:t>
      </w:r>
      <w:r>
        <w:rPr>
          <w:rFonts w:ascii="Angsana New" w:hAnsi="Angsana New"/>
          <w:sz w:val="32"/>
          <w:sz w:val="32"/>
          <w:szCs w:val="32"/>
        </w:rPr>
        <w:t>ตลอดอายุของสัญญาเช่านั้น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บบุคคลหรื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ิจการที่เกี่ยวข้องกั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 หมายถึง บุคคลหรือกิจการที่มีอำนาจควบคุม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หรือถูกควบคุมโดย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ซึ่ง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 ผู้บริหาร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หรือพนักงาน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 ตลอดทั้งสมาชิกในครอบครัว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ธนาคารฯและบริษัทย่อยจะบันทึกประมาณการหนี้สินไว้ในบัญชีเมื่อภาระผูกพันซึ่งเป็นผลมา</w:t>
      </w:r>
      <w:r>
        <w:rPr>
          <w:rFonts w:ascii="Angsana New" w:hAnsi="Angsana New"/>
          <w:sz w:val="32"/>
          <w:sz w:val="32"/>
          <w:szCs w:val="32"/>
        </w:rPr>
        <w:t>จากเหตุการณ์ในอดีตได้เกิดขึ้นแล้ว และมีความเป็นไปได้ค่อนข้างแน่นอนว่าธนาคารฯและ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ย่อยจะเสียทรัพยากรเชิง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pacing w:val="-6"/>
          <w:sz w:val="32"/>
          <w:sz w:val="32"/>
          <w:szCs w:val="32"/>
        </w:rPr>
        <w:t>ศรษฐกิจไปเพื่อปลดเปลื้องภาระผูกพันนั้น และธนาคารฯและบริษัท</w:t>
      </w:r>
      <w:r>
        <w:rPr>
          <w:rFonts w:ascii="Angsana New" w:hAnsi="Angsana New"/>
          <w:sz w:val="32"/>
          <w:sz w:val="32"/>
          <w:szCs w:val="32"/>
        </w:rPr>
        <w:t>ย่อยสามารถประมาณมูลค่าภาระผูกพันนั้นได้อย่างน่าเชื่อถือ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62" w:hanging="567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364935504"/>
      <w:bookmarkEnd w:id="4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รายงานทางการเงิน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มาณการทางบัญชีที่สำคัญมีดังต่อไปนี้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ไม่มีการซื้อขายในตลาดและไม่สามารถหาราคาได้ในตลาดซื้อขายคล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ในการประมาณมูลค่ายุติธรรมของเครื่องมือทางการเงินดังกล่าว โดย</w:t>
      </w:r>
      <w:r>
        <w:rPr>
          <w:rFonts w:ascii="Angsana New" w:hAnsi="Angsana New"/>
          <w:sz w:val="32"/>
          <w:sz w:val="32"/>
          <w:szCs w:val="32"/>
        </w:rPr>
        <w:t>ใช้เทคนิคและแบบจำลอง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มูลค่า </w:t>
      </w:r>
      <w:r>
        <w:rPr>
          <w:rFonts w:ascii="Angsana New" w:hAnsi="Angsana New"/>
          <w:sz w:val="32"/>
          <w:sz w:val="32"/>
          <w:szCs w:val="32"/>
        </w:rPr>
        <w:t>ซึ่งตัวแปรที่ใช้ในแบบจำลองได้มาจากการเทียบเคียงกับตัวแปรที่มีอยู่ในตลาด โดย</w:t>
      </w:r>
      <w:r>
        <w:rPr>
          <w:rFonts w:ascii="Angsana New" w:hAnsi="Angsana New"/>
          <w:sz w:val="32"/>
          <w:sz w:val="32"/>
          <w:szCs w:val="32"/>
        </w:rPr>
        <w:t>คำนึงถึง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ดอกเบี้ยค้างรับ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ดอกเบี้ยค้างรับ</w:t>
      </w:r>
      <w:r>
        <w:rPr>
          <w:rFonts w:ascii="Angsana New" w:hAnsi="Angsana New"/>
          <w:sz w:val="32"/>
          <w:sz w:val="32"/>
          <w:szCs w:val="32"/>
        </w:rPr>
        <w:t>เกิดจากการปรับมูลค่าของเงินให้สินเชื่อแก่ลูกหนี้จากความเสี่ยงด้านการให้สินเชื่อ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รวมถึงการใช้ดุลยพินิจในการประมาณการผลขาดทุนที่คาดว่าจะเกิดขึ้นจากเงินให้สินเชื่อ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ดอกเบี้ย โดยใช้การวิเคราะห์สถานะของลูกหนี้รายตัว ประสบการณ์ในการเรียกเก็บหนี้จากลูกหนี้ มูลค่าของหลักประกันและสภาวะเศรษฐกิจแวดล้อ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การพิจารณาค่าเผื่อการด้อยค่าของสินทรัพย์ไม่มีตัวตนนั้น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การเลือกอัตราคิดลดที่เหมาะสมในการคำนวณหามูลค่าปัจจุบันของกระแสเงินสดนั้น ๆ นอกจากนั้นแล้วในการตัดจำหน่ายสินทรัพย์ไม่มีตัวตน ฝ่ายบริหารได้ประมาณอายุการให้ประโยชน์ของสินทรัพย์ไม่มีตัวตนที่มีอายุการให้ประโยชน์จำกัด และทำการทบทวนประมาณอายุการให้ประโยชน์ดังกล่าว หากมีการเปลี่ยนแปลงเช่นนั้น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รับรู้สินทรัพย์ภาษีเงินได้รอตัดบัญชีสำหรับผลแตกต่างชั่วคราวที่ใช้หักภาษีเมื่อมีความเป็นไปได้ค่อนข้างแน่ว่า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</w:t>
      </w:r>
      <w:r>
        <w:rPr>
          <w:rFonts w:ascii="Angsana New" w:hAnsi="Angsana New"/>
          <w:sz w:val="32"/>
          <w:sz w:val="32"/>
          <w:szCs w:val="32"/>
        </w:rPr>
        <w:t xml:space="preserve">ใช้ประโยชน์จากผลแตกต่างชั่วคราวและผลขาดทุนทางภาษีนั้น ในการนี้ฝ่ายบริหารจำเป็นต้องใช้ดุลยพินิจในการประมาณการว่าธนาคารฯและบริษัทย่อยควรรับรู้จำนวนสินทรัพย์ภาษีเงินได้รอตัดบัญชีเป็นจำนวนเท่าใด โดยพิจารณาถึงจำนวนกำไรทางภาษีที่คาดว่าจะเกิดในอนาคตในแต่ละช่วงเวล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ประมาณการหนี้สิ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 xml:space="preserve">อาศัยข้อสมมติฐานต่าง ๆ ในการประมาณการนั้น เช่น </w:t>
      </w:r>
      <w:r>
        <w:rPr>
          <w:rFonts w:ascii="Angsana New" w:hAnsi="Angsana New"/>
          <w:sz w:val="32"/>
          <w:sz w:val="32"/>
          <w:szCs w:val="32"/>
        </w:rPr>
        <w:t>อัตราคิดลด อัตราการขึ้นเงินเดือนในอนาคต อัตราการ</w:t>
      </w:r>
      <w:r>
        <w:rPr>
          <w:rFonts w:ascii="Angsana New" w:hAnsi="Angsana New"/>
          <w:sz w:val="32"/>
          <w:sz w:val="32"/>
          <w:szCs w:val="32"/>
        </w:rPr>
        <w:t>ลาออกของ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อัตราการมรณะ</w:t>
      </w:r>
      <w:r>
        <w:rPr>
          <w:rFonts w:ascii="Angsana New" w:hAnsi="Angsana New"/>
          <w:sz w:val="32"/>
          <w:sz w:val="32"/>
          <w:szCs w:val="32"/>
        </w:rPr>
        <w:t xml:space="preserve"> เป็นต้น โดยใช้ดุลยพินิจบนพื้นฐานของข้อมูลที่ดีที่สุดในสภาวะ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ธนาคารฯและบริษัทย่อย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8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ารประเมินความเสี่ยงและผลประโยชน์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ใช้ดุลยพินิจในการพิจารณาว่าธนาคารฯและบริษัทย่อยได้โอนหรือรับโอนความเสี่ยงและผลประโยชน์ในสินทรัพย์และหนี้สินดังกล่าวแล้วหรือไม่ ถึงแม้ว่าฝ่ายบริหารจะได้ใช้ดุลยพินิจและข้อมูลที่ดีที่สุดในสภาวะปัจจุบันในการประเมินความเสี่ยงและผลประโยชน์ ความเสี่ยงและผลประโยชน์ที่เกิดขึ้นจริงนั้นอาจแตกต่างไปจากที่ประมาณไว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</w:p>
    <w:p>
      <w:pPr>
        <w:pStyle w:val="Heading1"/>
        <w:numPr>
          <w:ilvl w:val="0"/>
          <w:numId w:val="18"/>
        </w:numPr>
        <w:spacing w:before="24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5" w:name="__RefHeading___Toc364935505"/>
      <w:bookmarkEnd w:id="5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90" w:right="-43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66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bookmarkStart w:id="6" w:name="_Hlk338927628"/>
            <w:bookmarkEnd w:id="6"/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8,8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8,8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8,4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8,452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1,46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0,66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2,13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,28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9,285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68,61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30,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98,6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14,0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1,8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75,823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08,9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30,66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39,5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01,7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1,8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63,577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1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7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686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60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286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14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618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758)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97,75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1,67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09,4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6,3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45,32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31,7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86" w:right="-43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66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8,8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8,8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8,4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8,452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4,3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0,66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4,99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3,3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3,304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68,61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30,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98,6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14,0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1,8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75,823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01,78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30,66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32,44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65,7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1,8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27,59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1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7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686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60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286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14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618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758)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90,6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1,67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02,28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0,4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45,32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-25"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95,725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7" w:name="__RefHeading___Toc364935506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ของเงินลงทุน</w:t>
      </w:r>
    </w:p>
    <w:tbl>
      <w:tblPr>
        <w:tblW w:w="870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39"/>
        <w:gridCol w:w="1239"/>
        <w:gridCol w:w="1239"/>
        <w:gridCol w:w="1234"/>
      </w:tblGrid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8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5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65,4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8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5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14,651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31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31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3,71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0,2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5,7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4,390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92,49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95,6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94,48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39,041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ตราสารหนี้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/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คาทุนตัดจำหน่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07,64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046,01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07,64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46,015</w:t>
            </w:r>
          </w:p>
        </w:tc>
      </w:tr>
      <w:tr>
        <w:trPr>
          <w:trHeight w:val="216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111,88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244,4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111,88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44,426</w:t>
            </w:r>
          </w:p>
        </w:tc>
      </w:tr>
      <w:tr>
        <w:trPr>
          <w:trHeight w:val="216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ตราสารหนี้ที่จะถือจนครบกำหน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019,53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90,4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019,53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90,44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ราคาทุน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lightGray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lightGray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highlight w:val="lightGray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lightGray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ที่ไม่อยู่ในความต้องการของตลา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6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5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5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65)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00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716,82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890,93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,518,81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734,28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851" w:right="-61" w:hanging="28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มูลค่ายุติธรรมของ</w:t>
      </w:r>
      <w:r>
        <w:rPr>
          <w:rFonts w:ascii="Angsana New" w:hAnsi="Angsana New"/>
          <w:sz w:val="24"/>
          <w:sz w:val="24"/>
          <w:szCs w:val="24"/>
          <w:lang w:val="en-US"/>
        </w:rPr>
        <w:t>ตราสารหนี้ที่จะถือจนครบกำหนด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ณ วันที่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0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ิถุนายน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6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5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4"/>
          <w:szCs w:val="24"/>
          <w:lang w:val="en-US"/>
        </w:rPr>
        <w:t>27,18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        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ล้านบาท 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4,857 </w:t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 ตามลำดับ</w:t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spacing w:lineRule="exact" w:line="290"/>
        <w:ind w:right="-469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94"/>
        <w:gridCol w:w="895"/>
        <w:gridCol w:w="895"/>
        <w:gridCol w:w="895"/>
        <w:gridCol w:w="894"/>
        <w:gridCol w:w="895"/>
        <w:gridCol w:w="895"/>
        <w:gridCol w:w="89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5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3,20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36,23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39,44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50,67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50,67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,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ว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ปรับมูลค่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065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5,605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0,670)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5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80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เงินลงทุนเผื่อข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8,14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50,63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8,77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65,21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0,26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65,48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ราสารหนี้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4,6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78,42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74,61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907,64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0,49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74,8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50,68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046,01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36,67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975,20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11,88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27,68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16,73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44,42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70" w:right="-142" w:hanging="184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รวมตราสารหนี้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4,6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15,10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149,82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019,53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0,49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702,52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167,42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290,44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เงินลงทุนในตราสารหนี้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4,6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73,24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00,45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528,30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0,49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67,74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667,68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55,923</w:t>
            </w:r>
          </w:p>
        </w:tc>
      </w:tr>
    </w:tbl>
    <w:p>
      <w:pPr>
        <w:pStyle w:val="Normal"/>
        <w:spacing w:lineRule="exact" w:line="290"/>
        <w:ind w:right="-158" w:hanging="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</w:r>
    </w:p>
    <w:p>
      <w:pPr>
        <w:pStyle w:val="Normal"/>
        <w:spacing w:lineRule="exact" w:line="290"/>
        <w:ind w:right="-469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94"/>
        <w:gridCol w:w="895"/>
        <w:gridCol w:w="895"/>
        <w:gridCol w:w="895"/>
        <w:gridCol w:w="894"/>
        <w:gridCol w:w="895"/>
        <w:gridCol w:w="895"/>
        <w:gridCol w:w="89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5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3,20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36,23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39,44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00,00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,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ว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ปรับมูลค่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065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5,605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0,670)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38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5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8,14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50,63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8,77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14,38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0,26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14,65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ราสารหนี้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4,6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78,42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74,61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907,64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0,49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74,8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50,68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046,01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36,67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975,20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11,88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27,68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16,73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44,42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70" w:right="-162" w:hanging="184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รวมตราสารหนี้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4,6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15,10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149,82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019,53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0,49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702,52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167,42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290,44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เงินลงทุนในตราสารหนี้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4,6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73,24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00,45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spacing w:lineRule="atLeas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528,30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0,49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16,91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667,68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05,09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24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เปลี่ยนแปลง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เกินทุนจากการเปลี่ยนแปลงมูลค่าเงินลงทุนมีดังต่อไป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60"/>
        <w:gridCol w:w="1260"/>
        <w:gridCol w:w="1260"/>
        <w:gridCol w:w="1260"/>
        <w:gridCol w:w="1260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,9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,9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3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,9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,9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38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8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65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2,2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7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0,21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7,0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7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4,86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เปลี่ยนแปลงมูลค่า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0,6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0,6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,35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7,02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0,7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กินทุนจากการเปลี่ยนแปลงมูลค่าเงินลงทุ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9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3,3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5,9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1,20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485" w:right="-115" w:hanging="48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,19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6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,19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6,24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เปลี่ยนแปลง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                                       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ูลค่า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,7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7,1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,7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4,9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ในส่วนเกินทุนจากการเปลี่ยนแปลงมูลค่า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ind w:left="360" w:right="-43" w:hanging="36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507"/>
        <w:gridCol w:w="1508"/>
        <w:gridCol w:w="1507"/>
        <w:gridCol w:w="1508"/>
      </w:tblGrid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32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32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หก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ปี           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หก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ปี           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3,37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3,07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1,20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3,073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จากการโอนเปลี่ยนประเภ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.5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ที่เกิดจากการโอนเปลี่ยนประเภท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847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054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847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054)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วัดมูลค่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firstLine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0,670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80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0,670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651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firstLine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9,524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2,23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3,492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0,214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จากการจำหน่าย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4,776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7,681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4,623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7,681)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ปลายงวด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97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3,37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5,98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1,203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402" w:hanging="4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จากภาษีเงินได้                 รอตัดบัญช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,197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6,241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,197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6,241)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,77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7,13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,78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4,962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-327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8" w:name="_Hlk331426650"/>
            <w:bookmarkStart w:id="9" w:name="OLE_LINK31"/>
            <w:bookmarkStart w:id="10" w:name="OLE_LINK30"/>
            <w:bookmarkEnd w:id="8"/>
            <w:bookmarkEnd w:id="9"/>
            <w:bookmarkEnd w:id="10"/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โอน</w:t>
      </w:r>
      <w:r>
        <w:rPr>
          <w:rFonts w:ascii="Angsana New" w:hAnsi="Angsana New"/>
          <w:sz w:val="32"/>
          <w:sz w:val="32"/>
          <w:szCs w:val="32"/>
          <w:lang w:val="en-US"/>
        </w:rPr>
        <w:t>เปลี่ยนประเภท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ถือจนครบกำหนดประเภทพันธบัตรรัฐบาลและรัฐวิสาหกิจไปเป็นเงินลงทุนเผื่อขา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</w:t>
      </w:r>
      <w:r>
        <w:rPr>
          <w:rFonts w:ascii="Angsana New" w:hAnsi="Angsana New"/>
          <w:sz w:val="32"/>
          <w:sz w:val="32"/>
          <w:szCs w:val="32"/>
          <w:lang w:val="en-US"/>
        </w:rPr>
        <w:t>คณะกรรมการธนาคารฯมีมติให้ความเห็นชอบ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เพื่อให้สอดคล้องกับ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การปรับพอร์ตหรือการปรับสัดส่วนการลงทุนของ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>โดย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ที่โอนเปลี่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มูลค่ายุติธรรม ณ วันโอนเท่ากับ </w:t>
      </w:r>
      <w:r>
        <w:rPr>
          <w:rFonts w:cs="Angsana New" w:ascii="Angsana New" w:hAnsi="Angsana New"/>
          <w:sz w:val="32"/>
          <w:szCs w:val="32"/>
          <w:lang w:val="en-US"/>
        </w:rPr>
        <w:t>3,22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และ</w:t>
      </w:r>
      <w:r>
        <w:rPr>
          <w:rFonts w:ascii="Angsana New" w:hAnsi="Angsana New"/>
          <w:sz w:val="32"/>
          <w:sz w:val="32"/>
          <w:szCs w:val="32"/>
          <w:lang w:val="en-US"/>
        </w:rPr>
        <w:t>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คาตามบัญชี </w:t>
      </w:r>
      <w:r>
        <w:rPr>
          <w:rFonts w:cs="Angsana New" w:ascii="Angsana New" w:hAnsi="Angsana New"/>
          <w:sz w:val="32"/>
          <w:szCs w:val="32"/>
          <w:lang w:val="en-US"/>
        </w:rPr>
        <w:t>3,07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มูลค่ายุติธรรมและราคาตาม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อนเปลี่ยนประเภท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ได้รับรู้ในกำไรขาดทุนเบ็ดเสร็จอื่น อย่างไรก็ตาม ภายหลังการรับโอนเปลี่ยนประเภทเงินลงทุนดังกล่าว ธนาคารฯได้มีการจำหน่ายเงินลงทุนบางส่วนออกไปจำนวน </w:t>
      </w:r>
      <w:r>
        <w:rPr>
          <w:rFonts w:cs="Angsana New" w:ascii="Angsana New" w:hAnsi="Angsana New"/>
          <w:sz w:val="32"/>
          <w:szCs w:val="32"/>
          <w:lang w:val="en-US"/>
        </w:rPr>
        <w:t>1,98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โดยมีกำไร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2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ที่รับรู้ในส่วนของกำไรหรือขาด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นำ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พันธบัตรรัฐวิสาหกิจจำนวนรว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,991.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ูลค่าตามหน้า</w:t>
      </w:r>
      <w:r>
        <w:rPr>
          <w:rFonts w:ascii="Angsana New" w:hAnsi="Angsana New"/>
          <w:sz w:val="32"/>
          <w:sz w:val="32"/>
          <w:szCs w:val="32"/>
          <w:lang w:val="en-US"/>
        </w:rPr>
        <w:t>ตั๋ว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วางเป็นประกันการขายหลักทรัพย์โดยมีสัญญาซื้อคื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Heading1"/>
        <w:numPr>
          <w:ilvl w:val="0"/>
          <w:numId w:val="18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1" w:name="__RefHeading___Toc364935507"/>
      <w:bookmarkEnd w:id="11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เป็นเงินลงทุนในหุ้นสามัญของ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หลักทรัพย์จัดการกองทุน แลนด์ แอนด์ เฮ้าส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ซึ่งประกอบธุรกิจหลักทรัพย์ประเภทจัดการกองทุน โดยมีรายละเอียด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1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3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</w:tr>
      <w:tr>
        <w:trPr/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ind w:left="151" w:right="-76" w:hanging="15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แลนด์ แอนด์ เฮ้าส์ จำก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ย่อยไม่ได้มีการประกาศจ่ายเงินปันผลแต่อย่างใด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2" w:name="__RefHeading___Toc364935508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  <w:u w:val="none"/>
        </w:rPr>
        <w:t>งินให้สินเชื่อ</w:t>
      </w:r>
      <w:r>
        <w:rPr>
          <w:rFonts w:ascii="Angsana New" w:hAnsi="Angsana New"/>
          <w:sz w:val="32"/>
          <w:sz w:val="32"/>
          <w:szCs w:val="32"/>
          <w:u w:val="none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u w:val="none"/>
        </w:rPr>
        <w:t>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43" w:hanging="36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85"/>
        <w:gridCol w:w="1767"/>
        <w:gridCol w:w="18"/>
      </w:tblGrid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24,57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61,90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กู้ยืม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511,49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775,44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514,43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70,03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ูกหนี้ตามสัญญาเช่าซื้อ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2,42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0,85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แก่ลูกหนี้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,152,92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48,24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2,805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8,168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890,12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,25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07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,069,37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63,14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49,836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14,008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043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932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,906,49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334,20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41"/>
        <w:gridCol w:w="1142"/>
        <w:gridCol w:w="1141"/>
        <w:gridCol w:w="1142"/>
        <w:gridCol w:w="1141"/>
        <w:gridCol w:w="114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4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890,12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890,12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             จากรายได้รอตัดบัญชี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890,12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890,12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7" w:hanging="56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7" w:hanging="56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0" w:after="0"/>
              <w:ind w:right="36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0" w:after="0"/>
              <w:ind w:right="36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ล่าวถึง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ำกว่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กติ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พิเศษ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ตรฐา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ะสูญ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กษตรและเหมืองแร่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1,9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8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5,80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ตสาหกรรมการผลิตและการพาณิชย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24,0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,15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54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20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29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508,22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อสังหาริมทรัพย์และก่อสร้าง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397,7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4,2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79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9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9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259,65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สาธารณูปโภค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420,7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3,98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8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84,57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ื่อที่อยู่อาศั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753,7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7,0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,2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0,1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6,9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331,12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วกลาง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54,8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54,83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50,4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5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6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0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25,90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723,4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46,4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8,97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6,1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5,0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890,12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ล่าวถึง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ำกว่า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กติ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พิเศษ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ตรฐา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ะสูญ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กษตรและเหมืองแร่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7,5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7,5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ตสาหกรรมการผลิตและการพาณิชย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03,8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,77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6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4,10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1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3,4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อสังหาริมทรัพย์และก่อสร้าง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464,50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8,67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6,35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096,69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สาธารณูปโภค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693,2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14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4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69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863,9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ื่อที่อยู่อาศั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253,9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0,4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29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,17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2,50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802,36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วกลาง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03,97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03,97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09,29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8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09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7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82,06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276,3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99,86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20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4,1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1,47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4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0"/>
        <w:ind w:left="544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524"/>
        <w:gridCol w:w="1524"/>
        <w:gridCol w:w="1524"/>
        <w:gridCol w:w="1524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0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8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0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8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0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8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33" w:type="dxa"/>
            <w:gridSpan w:val="2"/>
            <w:tcBorders/>
          </w:tcPr>
          <w:p>
            <w:pPr>
              <w:pStyle w:val="Normal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8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8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892,73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836,81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8,36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56,4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5,23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0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28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8,97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,12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,126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6,18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6,22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6,22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5,08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2,8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2,807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,069,37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572,21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2,027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8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84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9,969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9,836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lang w:val="en-US"/>
        </w:rPr>
        <w:t>(1)</w:t>
        <w:tab/>
      </w:r>
      <w:r>
        <w:rPr>
          <w:rFonts w:ascii="Angsana New" w:hAnsi="Angsana New"/>
          <w:sz w:val="20"/>
          <w:sz w:val="20"/>
          <w:szCs w:val="20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สินทรัพย์จัดชั้นปกติและกล่าวถึงเป็นพิเศษ หรือ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กรณีสินทรัพย์จัดชั้นต่ำกว่ามาตรฐาน สงสัย และสงสัยจะสูญ และในกรณีของเงินให้สินเชื่อเช่าซื้อจะไม่มีการนำมูลค่าหลักประกันมาพิจารณา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524"/>
        <w:gridCol w:w="1524"/>
        <w:gridCol w:w="1524"/>
        <w:gridCol w:w="1524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0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8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0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8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0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8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8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33" w:type="dxa"/>
            <w:gridSpan w:val="2"/>
            <w:tcBorders/>
          </w:tcPr>
          <w:p>
            <w:pPr>
              <w:pStyle w:val="Normal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8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8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433,77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419,67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4,19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5,52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,5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5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28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2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4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4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4,15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9,43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9,43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1,47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28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9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28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9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28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63,14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28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052,05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5,918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8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80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28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28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28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4,008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lang w:val="en-US"/>
        </w:rPr>
        <w:t>(1)</w:t>
        <w:tab/>
      </w:r>
      <w:r>
        <w:rPr>
          <w:rFonts w:ascii="Angsana New" w:hAnsi="Angsana New"/>
          <w:sz w:val="20"/>
          <w:sz w:val="20"/>
          <w:szCs w:val="20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สินทรัพย์จัดชั้นปกติและกล่าวถึงเป็นพิเศษ หรือ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กรณีสินทรัพย์จัดชั้นต่ำกว่ามาตรฐาน สงสัย และสงสัยจะสูญ และในกรณีของเงินให้สินเชื่อเช่าซื้อจะไม่มีการนำมูลค่าหลักประกันมาพิจารณา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ม่ก่อให้เกิด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40"/>
        <w:gridCol w:w="2010"/>
      </w:tblGrid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0,241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3,841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64%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/>
      </w:pPr>
      <w:r>
        <w:rPr>
          <w:rFonts w:cs="Angsana New" w:ascii="Angsana New" w:hAnsi="Angsana New"/>
          <w:lang w:val="en-US"/>
        </w:rPr>
        <w:t xml:space="preserve">(1) 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หมายถึง สินเชื่อจัดชั้นต่ำกว่ามาตรฐาน สงสัยและสงสัยจะสูญ และไม่รวมสินเชื่อที่ค้างชำระที่ได้มีการทำสัญญาปรับโครงสร้างหนี้แล้วและเข้าเงื่อนไขการจัดชั้นเป็นลูกหนี้ปกติหรือกล่าวถึงเป็นพิเศษตาม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ระงับการ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เกณฑ์คงค้าง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25"/>
        <w:gridCol w:w="2025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52,103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79,784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38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8%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10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cs="Angsana New" w:ascii="Angsana New" w:hAnsi="Angsana New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มีปัญห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ดอกเบี้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          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          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42"/>
        <w:gridCol w:w="1343"/>
        <w:gridCol w:w="1342"/>
        <w:gridCol w:w="1343"/>
      </w:tblGrid>
      <w:tr>
        <w:trPr>
          <w:trHeight w:val="459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มูลหนี้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  <w:lang w:val="en-US"/>
              </w:rPr>
              <w:t xml:space="preserve">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  <w:lang w:val="en-US"/>
              </w:rPr>
              <w:t xml:space="preserve">ตามบัญชี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หลักประกั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งสัยจะสูญ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การชำระหนี้หรือผิดนัดชำระหนี้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32,88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41,32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1,96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42"/>
        <w:gridCol w:w="1343"/>
        <w:gridCol w:w="1342"/>
        <w:gridCol w:w="1343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ราย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ูลหนี้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ตามบัญชี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ลักประกั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งสัยจะสูญ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บริษัทและบุคคล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การชำระหนี้หรือผิดนัดชำระหนี้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67,11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97,51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1,59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ของตลาดหลักทรัพย์แห่งประเทศไทยจากการเป็นหลักทรัพย์จดทะเบียน อย่างไรก็ตาม ธนาคารฯได้มีการพิจารณาจัดชั้นและกันเงินสำรอง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เหล่านั้นตามแนวทางปฏิบัติ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ปี</w:t>
      </w:r>
      <w:r>
        <w:rPr>
          <w:rFonts w:ascii="Angsana New" w:hAnsi="Angsana New"/>
          <w:sz w:val="32"/>
          <w:sz w:val="32"/>
          <w:szCs w:val="32"/>
          <w:lang w:val="en-US"/>
        </w:rPr>
        <w:t>สิ้นสุด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มี</w:t>
      </w:r>
      <w:r>
        <w:rPr>
          <w:rFonts w:ascii="Angsana New" w:hAnsi="Angsana New"/>
          <w:sz w:val="32"/>
          <w:sz w:val="32"/>
          <w:szCs w:val="32"/>
          <w:lang w:val="en-US"/>
        </w:rPr>
        <w:t>รายละเอียด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right="-185" w:hanging="0"/>
        <w:jc w:val="right"/>
        <w:rPr/>
      </w:pPr>
      <w:r>
        <w:rPr>
          <w:rFonts w:eastAsia="Angsana New"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44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34"/>
        <w:gridCol w:w="1234"/>
        <w:gridCol w:w="1235"/>
        <w:gridCol w:w="1234"/>
        <w:gridCol w:w="1234"/>
        <w:gridCol w:w="1235"/>
      </w:tblGrid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0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06" w:type="dxa"/>
            <w:gridSpan w:val="6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นิดของ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าดทุน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่อนปรับ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ลังป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รับโอ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ครงสร้างหนี้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เปลี่ยนแปลงเงื่อนไข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ชำระหนี้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right="-7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1,27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right="-7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1,27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right="-7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1,27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right="-7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1,27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20" w:after="0"/>
        <w:ind w:left="272" w:right="-45" w:hanging="272"/>
        <w:jc w:val="left"/>
        <w:rPr/>
      </w:pPr>
      <w:r>
        <w:rPr>
          <w:rFonts w:cs="Angsana New" w:ascii="Angsana New" w:hAnsi="Angsana New"/>
        </w:rPr>
        <w:t xml:space="preserve">(1)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ขาดทุนจากการปรับโครงสร้าง</w:t>
      </w:r>
      <w:r>
        <w:rPr>
          <w:rFonts w:ascii="Angsana New" w:hAnsi="Angsana New"/>
          <w:lang w:val="en-US"/>
        </w:rPr>
        <w:t>หนี้</w:t>
      </w:r>
      <w:r>
        <w:rPr>
          <w:rFonts w:ascii="Angsana New" w:hAnsi="Angsana New"/>
          <w:lang w:val="en-US"/>
        </w:rPr>
        <w:t>เป็นจำนวนก่อนหักค่าเผื่อหนี้สงสัยจะสูญที่ได้ตั้งไว้แล้วในบัญชีของลูกหนี้ ณ วันปรับโครงสร้างห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907" w:right="98" w:hanging="0"/>
        <w:jc w:val="right"/>
        <w:rPr/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6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87"/>
        <w:gridCol w:w="1187"/>
        <w:gridCol w:w="1187"/>
        <w:gridCol w:w="1187"/>
        <w:gridCol w:w="1187"/>
        <w:gridCol w:w="1187"/>
      </w:tblGrid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2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122" w:type="dxa"/>
            <w:gridSpan w:val="6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นิดของ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30" w:right="-1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จาก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่อนปรับ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ลังปรับ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left="-30" w:right="-1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ปรับ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รับโอน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30" w:right="-10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สร้างหนี้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เปลี่ยนแปลงเงื่อนไข                     การชำระหนี้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right="-7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0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right="-7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0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54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right="-7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0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right="-7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0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54</w:t>
            </w:r>
          </w:p>
        </w:tc>
      </w:tr>
    </w:tbl>
    <w:p>
      <w:pPr>
        <w:pStyle w:val="Normal"/>
        <w:spacing w:before="120" w:after="240"/>
        <w:ind w:left="272" w:right="-45" w:hanging="272"/>
        <w:jc w:val="left"/>
        <w:rPr/>
      </w:pPr>
      <w:r>
        <w:rPr>
          <w:rFonts w:cs="Angsana New" w:ascii="Angsana New" w:hAnsi="Angsana New"/>
        </w:rPr>
        <w:t xml:space="preserve">(1)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ขาดทุนจากการปรับโครงสร้าง</w:t>
      </w:r>
      <w:r>
        <w:rPr>
          <w:rFonts w:ascii="Angsana New" w:hAnsi="Angsana New"/>
          <w:lang w:val="en-US"/>
        </w:rPr>
        <w:t>หนี้</w:t>
      </w:r>
      <w:r>
        <w:rPr>
          <w:rFonts w:ascii="Angsana New" w:hAnsi="Angsana New"/>
          <w:lang w:val="en-US"/>
        </w:rPr>
        <w:t>เป็นจำนวนก่อนหักค่าเผื่อหนี้สงสัยจะสูญที่ได้ตั้งไว้แล้วในบัญชีของลูกหนี้ ณ วันปรับโครงสร้าง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สำหรับปีสิ้นสุดวัน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ตามที่กล่าวข้างต้น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สามารถจำแนกระยะเวลาการผ่อนชำระตามสัญญาปรับโครงสร้าง</w:t>
      </w:r>
      <w:r>
        <w:rPr>
          <w:rFonts w:ascii="Angsana New" w:hAnsi="Angsana New"/>
          <w:sz w:val="32"/>
          <w:sz w:val="32"/>
          <w:szCs w:val="32"/>
          <w:lang w:val="en-US"/>
        </w:rPr>
        <w:t>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ดังต่อไปนี้</w:t>
      </w:r>
    </w:p>
    <w:tbl>
      <w:tblPr>
        <w:tblW w:w="859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90"/>
        <w:gridCol w:w="1530"/>
        <w:gridCol w:w="1530"/>
        <w:gridCol w:w="66"/>
        <w:gridCol w:w="1464"/>
        <w:gridCol w:w="1512"/>
      </w:tblGrid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1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10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4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งวดหกเดือน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04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ปี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/>
        <w:tc>
          <w:tcPr>
            <w:tcW w:w="24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ระ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ระ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่วงระยะเวลาการผ่อนชำระตา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งปรับ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งปรับ</w:t>
            </w:r>
          </w:p>
        </w:tc>
      </w:tr>
      <w:tr>
        <w:trPr/>
        <w:tc>
          <w:tcPr>
            <w:tcW w:w="24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ัญญาปรับโครงสร้าง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ครงสร้างหนี้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ครงสร้างหนี้</w:t>
            </w:r>
          </w:p>
        </w:tc>
      </w:tr>
      <w:tr>
        <w:trPr/>
        <w:tc>
          <w:tcPr>
            <w:tcW w:w="24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1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3</w:t>
            </w:r>
          </w:p>
        </w:tc>
      </w:tr>
      <w:tr>
        <w:trPr/>
        <w:tc>
          <w:tcPr>
            <w:tcW w:w="24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1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4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24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62" w:hanging="0"/>
        <w:jc w:val="left"/>
        <w:rPr/>
      </w:pP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ข้อมูล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ที่เกี่ยวข้องกับลูกหนี้ที่ผ่านการปรับ</w:t>
      </w:r>
      <w:r>
        <w:rPr>
          <w:rFonts w:ascii="Angsana New" w:hAnsi="Angsana New"/>
          <w:sz w:val="32"/>
          <w:sz w:val="32"/>
          <w:szCs w:val="32"/>
          <w:lang w:val="en-US"/>
        </w:rPr>
        <w:t>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59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2197"/>
        <w:gridCol w:w="2197"/>
      </w:tblGrid>
      <w:tr>
        <w:trPr/>
        <w:tc>
          <w:tcPr>
            <w:tcW w:w="419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19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419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419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งบกำไรขาดทุนเบ็ดเสร็จ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115</w:t>
            </w:r>
          </w:p>
        </w:tc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decimal" w:pos="1644" w:leader="none"/>
              </w:tabs>
              <w:ind w:right="5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390</w:t>
            </w:r>
          </w:p>
        </w:tc>
      </w:tr>
      <w:tr>
        <w:trPr/>
        <w:tc>
          <w:tcPr>
            <w:tcW w:w="419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decimal" w:pos="16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99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decimal" w:pos="1644" w:leader="none"/>
              </w:tabs>
              <w:ind w:right="5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559</w:t>
            </w:r>
          </w:p>
        </w:tc>
      </w:tr>
      <w:tr>
        <w:trPr/>
        <w:tc>
          <w:tcPr>
            <w:tcW w:w="419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จากการปรับโครงสร้างหนี้ 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decimal" w:pos="1644" w:leader="none"/>
              </w:tabs>
              <w:ind w:right="5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2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ลูกหนี้ปรับโครงสร้างหนี้ซึ่งมีภาระหนี้คงเหลือ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40"/>
        <w:gridCol w:w="1741"/>
        <w:gridCol w:w="1741"/>
        <w:gridCol w:w="1741"/>
      </w:tblGrid>
      <w:tr>
        <w:trPr/>
        <w:tc>
          <w:tcPr>
            <w:tcW w:w="16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4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ทั้งหมด</w:t>
            </w:r>
          </w:p>
        </w:tc>
        <w:tc>
          <w:tcPr>
            <w:tcW w:w="34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นวนราย</w:t>
            </w:r>
          </w:p>
        </w:tc>
        <w:tc>
          <w:tcPr>
            <w:tcW w:w="17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นวนราย</w:t>
            </w:r>
          </w:p>
        </w:tc>
        <w:tc>
          <w:tcPr>
            <w:tcW w:w="17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,069,376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8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6,636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125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63,145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2,17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62" w:right="-101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9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20" w:after="0"/>
        <w:ind w:left="562" w:right="29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ซื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4"/>
          <w:sz w:val="32"/>
          <w:sz w:val="32"/>
          <w:szCs w:val="32"/>
        </w:rPr>
        <w:t>อายุของสัญญามี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และ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จ่าย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466,1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9,7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902,423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2,97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9,36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19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38,52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3,1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0,4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2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663,89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6,63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47,258</w:t>
            </w:r>
          </w:p>
        </w:tc>
      </w:tr>
    </w:tbl>
    <w:p>
      <w:pPr>
        <w:pStyle w:val="Normal"/>
        <w:spacing w:lineRule="exact" w:line="320" w:before="24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จ่าย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96,6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607,2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36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40,855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,80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65,90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,83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10,53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สัญญา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8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541,3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34,1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30,321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7,30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3,018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13" w:name="__RefHeading___Toc364935509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51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7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911"/>
        <w:gridCol w:w="911"/>
        <w:gridCol w:w="911"/>
        <w:gridCol w:w="912"/>
        <w:gridCol w:w="911"/>
        <w:gridCol w:w="911"/>
        <w:gridCol w:w="911"/>
        <w:gridCol w:w="912"/>
      </w:tblGrid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กต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ล่าวถึงเป็นพิเศษ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ำกว่ามาตรฐาน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ทั่วไป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ต้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4,1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9,4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1,4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8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2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4,008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ะหว่างงวด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1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,17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23,211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,3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,965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6,79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939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89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ปลายงวด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8,3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1,1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6,2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2,8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8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9,9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9,83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360" w:right="-504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7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911"/>
        <w:gridCol w:w="911"/>
        <w:gridCol w:w="911"/>
        <w:gridCol w:w="912"/>
        <w:gridCol w:w="911"/>
        <w:gridCol w:w="911"/>
        <w:gridCol w:w="911"/>
        <w:gridCol w:w="912"/>
      </w:tblGrid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กต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ล่าวถึงเป็นพิเศษ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ำกว่ามาตรฐาน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ทั่วไป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ต้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,9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,5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,0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4,4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5,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0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5,458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พิ่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ะหว่าง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3,2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2,923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3,4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3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35,209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8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4,324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อนมาจ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อนไป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ัญชีค่าเผื่อการ               ปรับมูลค่าจากการปรับโครงสร้างหนี้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9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74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8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711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081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ื่น ๆ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5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ปลา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4,1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9,4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1,4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8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2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4,008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4" w:name="__RefHeading___Toc364935510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360" w:right="29" w:hanging="36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2268"/>
        <w:gridCol w:w="2286"/>
      </w:tblGrid>
      <w:tr>
        <w:trPr/>
        <w:tc>
          <w:tcPr>
            <w:tcW w:w="405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05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4056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32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013</w:t>
            </w:r>
          </w:p>
        </w:tc>
      </w:tr>
      <w:tr>
        <w:trPr/>
        <w:tc>
          <w:tcPr>
            <w:tcW w:w="4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งวด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54</w:t>
            </w:r>
          </w:p>
        </w:tc>
      </w:tr>
      <w:tr>
        <w:trPr>
          <w:trHeight w:val="342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89)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9,935)</w:t>
            </w:r>
          </w:p>
        </w:tc>
      </w:tr>
      <w:tr>
        <w:trPr/>
        <w:tc>
          <w:tcPr>
            <w:tcW w:w="4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43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32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15" w:name="__RefHeading___Toc364935511"/>
      <w:bookmarkEnd w:id="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ind w:left="36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330"/>
        <w:gridCol w:w="1331"/>
        <w:gridCol w:w="1330"/>
        <w:gridCol w:w="1334"/>
      </w:tblGrid>
      <w:tr>
        <w:trPr/>
        <w:tc>
          <w:tcPr>
            <w:tcW w:w="315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5325" w:type="dxa"/>
            <w:gridSpan w:val="4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7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15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5325" w:type="dxa"/>
            <w:gridSpan w:val="4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7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</w:tr>
      <w:tr>
        <w:trPr/>
        <w:tc>
          <w:tcPr>
            <w:tcW w:w="315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7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งวด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เพิ่มขึ้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จำหน่าย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left="-108" w:right="-7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งวด</w:t>
            </w:r>
          </w:p>
        </w:tc>
      </w:tr>
      <w:tr>
        <w:trPr/>
        <w:tc>
          <w:tcPr>
            <w:tcW w:w="3159" w:type="dxa"/>
            <w:tcBorders/>
            <w:vAlign w:val="bottom"/>
          </w:tcPr>
          <w:p>
            <w:pPr>
              <w:pStyle w:val="TextBody"/>
              <w:spacing w:before="0" w:after="0"/>
              <w:ind w:left="175" w:right="-131" w:hanging="142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ทรัพย์สิน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รอการขาย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663" w:leader="none"/>
              </w:tabs>
              <w:snapToGrid w:val="false"/>
              <w:spacing w:before="0" w:after="0"/>
              <w:ind w:left="-108" w:right="-108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Angsana New" w:cs="Angsana New"/>
                <w:sz w:val="28"/>
                <w:szCs w:val="2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9" w:type="dxa"/>
            <w:tcBorders/>
            <w:vAlign w:val="bottom"/>
          </w:tcPr>
          <w:p>
            <w:pPr>
              <w:pStyle w:val="TextBody"/>
              <w:spacing w:before="0" w:after="0"/>
              <w:ind w:left="175" w:right="-131" w:hanging="103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ab/>
              <w:t xml:space="preserve">-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อสังหาริมทรัพย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2,5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2,513</w:t>
            </w:r>
          </w:p>
        </w:tc>
      </w:tr>
      <w:tr>
        <w:trPr/>
        <w:tc>
          <w:tcPr>
            <w:tcW w:w="3159" w:type="dxa"/>
            <w:tcBorders/>
            <w:vAlign w:val="bottom"/>
          </w:tcPr>
          <w:p>
            <w:pPr>
              <w:pStyle w:val="TextBody"/>
              <w:spacing w:before="0" w:after="0"/>
              <w:ind w:right="-131" w:firstLine="33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รว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2,5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2,513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6" w:name="__RefHeading___Toc364935512"/>
      <w:bookmarkEnd w:id="1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70"/>
              <w:ind w:hanging="23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ระหว่างก่อสร้า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08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70"/>
              <w:ind w:right="-108" w:hanging="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6,6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7,8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79,9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0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30,58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4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3,5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7,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0,6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5,9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4,14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ind w:right="-108" w:hanging="0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,9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0,05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0,2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4,9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67,9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0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72,05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,79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3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,1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4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7,8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5,69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0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,9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7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23,74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7,8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6,6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96,91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3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57,70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7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9,8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,1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60,6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4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2,08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ค่าเสื่อมราคาสะสม          ส่วนที่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67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678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94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2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3,6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5,50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9,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,3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1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8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0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74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0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left="162" w:right="-108" w:hanging="162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spacing w:lineRule="exact" w:line="270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ส่ว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ที่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8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,8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94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,41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3,77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4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0,6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6,3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6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4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8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7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70"/>
              <w:ind w:right="-108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7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7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4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0,4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,5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66,3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97,15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2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67,2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,3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69,91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8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9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026</w:t>
            </w:r>
          </w:p>
        </w:tc>
      </w:tr>
      <w:tr>
        <w:trPr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lang w:val="en-US"/>
              </w:rPr>
              <w:t>งวดหกเดือน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สิ้นสุดวันที่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,46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7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3,77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hanging="23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ระหว่างก่อสร้า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5,1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7,3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75,7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0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24,31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4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2,17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6,3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9,9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5,9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1,30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,9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0,05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7,3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3,7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62,9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0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62,94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,76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3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7,7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4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7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</w:t>
            </w:r>
            <w:r>
              <w:rPr>
                <w:rFonts w:cs="Angsana New" w:ascii="Angsana New" w:hAnsi="Angsana New"/>
                <w:sz w:val="23"/>
                <w:szCs w:val="23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1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0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,9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7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3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41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4,9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5,3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91,4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3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48,11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9,5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,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8,7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4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9,79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ค่าเสื่อมราคาสะสม          ส่ว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67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678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5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0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,1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3,49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9,1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,1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8,2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0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370,60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spacing w:lineRule="exact" w:line="28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8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,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8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4,9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2,85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4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39,6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5,9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3,14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4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3,46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4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38,2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44,6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64,7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92,33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2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65,3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,4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68,3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8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4,647</w:t>
            </w:r>
          </w:p>
        </w:tc>
      </w:tr>
      <w:tr>
        <w:trPr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ค่าเสื่อมราคาสำหรับงวดหกเดือนสิ้นสุดวันที่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7,50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2,85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ปรับปรุงอาคารเช่าอุปกรณ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ยานพาหนะจำนวนหนึ่งซึ่งตัดค่าเสื่อมราคาหมดแล้วแต่ยังใช้งานอยู่ ราคาทุนเดิมก่อนหักค่าเสื่อมราคาสะสมของสินทรัพย์ดังกล่าวมีจำนวน </w:t>
      </w:r>
      <w:r>
        <w:rPr>
          <w:rFonts w:cs="Angsana New" w:ascii="Angsana New" w:hAnsi="Angsana New"/>
          <w:sz w:val="32"/>
          <w:szCs w:val="32"/>
          <w:lang w:val="en-US"/>
        </w:rPr>
        <w:t>24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1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4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1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lineRule="exact" w:line="380" w:before="240" w:after="120"/>
        <w:ind w:left="567" w:hanging="567"/>
        <w:rPr/>
      </w:pPr>
      <w:bookmarkStart w:id="17" w:name="__RefHeading___Toc364935513"/>
      <w:bookmarkEnd w:id="17"/>
      <w:r>
        <w:rPr/>
        <w:t>สินทรัพย์ไม่มีตัวตน</w:t>
      </w:r>
    </w:p>
    <w:tbl>
      <w:tblPr>
        <w:tblW w:w="85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"/>
        <w:gridCol w:w="1161"/>
        <w:gridCol w:w="1296"/>
        <w:gridCol w:w="1296"/>
        <w:gridCol w:w="1296"/>
      </w:tblGrid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058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05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,3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1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6,728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2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1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1,363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5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0,59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7,1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8,091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11</w:t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7,9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2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0,502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7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0,108</w:t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076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9,0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184</w:t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764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6,3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5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2,948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8,1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0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,907</w:t>
            </w:r>
          </w:p>
        </w:tc>
      </w:tr>
      <w:tr>
        <w:trPr>
          <w:trHeight w:val="412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1,6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7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2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,554</w:t>
            </w:r>
          </w:p>
        </w:tc>
      </w:tr>
      <w:tr>
        <w:trPr>
          <w:trHeight w:val="412" w:hRule="atLeast"/>
          <w:cantSplit w:val="true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ตัดจำหน่ายสำหรับงวดหกเดือนสิ้นสุดวันที่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34</w:t>
            </w:r>
          </w:p>
        </w:tc>
      </w:tr>
      <w:tr>
        <w:trPr>
          <w:trHeight w:val="412" w:hRule="atLeast"/>
          <w:cantSplit w:val="true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764</w:t>
            </w:r>
          </w:p>
        </w:tc>
      </w:tr>
      <w:tr>
        <w:trPr>
          <w:trHeight w:val="412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 - 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 - 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942"/>
        <w:gridCol w:w="379"/>
        <w:gridCol w:w="1230"/>
        <w:gridCol w:w="1354"/>
        <w:gridCol w:w="1297"/>
      </w:tblGrid>
      <w:tr>
        <w:trPr>
          <w:trHeight w:val="350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02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0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50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,2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0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559</w:t>
            </w:r>
          </w:p>
        </w:tc>
      </w:tr>
      <w:tr>
        <w:trPr>
          <w:trHeight w:val="350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62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01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8,642</w:t>
            </w:r>
          </w:p>
        </w:tc>
      </w:tr>
      <w:tr>
        <w:trPr>
          <w:trHeight w:val="350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06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0,064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89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56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3,201</w:t>
            </w:r>
          </w:p>
        </w:tc>
      </w:tr>
      <w:tr>
        <w:trPr>
          <w:trHeight w:val="38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66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4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13</w:t>
            </w:r>
          </w:p>
        </w:tc>
      </w:tr>
      <w:tr>
        <w:trPr>
          <w:trHeight w:val="38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4,55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00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5,314</w:t>
            </w:r>
          </w:p>
        </w:tc>
      </w:tr>
      <w:tr>
        <w:trPr>
          <w:trHeight w:val="38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60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3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540</w:t>
            </w:r>
          </w:p>
        </w:tc>
      </w:tr>
      <w:tr>
        <w:trPr>
          <w:trHeight w:val="38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02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7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704</w:t>
            </w:r>
          </w:p>
        </w:tc>
      </w:tr>
      <w:tr>
        <w:trPr>
          <w:trHeight w:val="38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63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7,244</w:t>
            </w:r>
          </w:p>
        </w:tc>
      </w:tr>
      <w:tr>
        <w:trPr>
          <w:trHeight w:val="38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08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16</w:t>
            </w:r>
          </w:p>
        </w:tc>
      </w:tr>
      <w:tr>
        <w:trPr>
          <w:trHeight w:val="38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72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3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4,660</w:t>
            </w:r>
          </w:p>
        </w:tc>
      </w:tr>
      <w:tr>
        <w:trPr>
          <w:trHeight w:val="38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25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14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56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957</w:t>
            </w:r>
          </w:p>
        </w:tc>
      </w:tr>
      <w:tr>
        <w:trPr>
          <w:trHeight w:val="38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83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81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00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654</w:t>
            </w:r>
          </w:p>
        </w:tc>
      </w:tr>
      <w:tr>
        <w:trPr>
          <w:trHeight w:val="387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ตัดจำหน่ายสำหรับงวดหกเดือนสิ้นสุดวันที่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867</w:t>
            </w:r>
          </w:p>
        </w:tc>
      </w:tr>
      <w:tr>
        <w:trPr>
          <w:trHeight w:val="38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16</w:t>
            </w:r>
          </w:p>
        </w:tc>
      </w:tr>
      <w:tr>
        <w:trPr>
          <w:trHeight w:val="38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 - 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มีคอมพิวเตอร์ซอฟท์แวร์จำนวนหนึ่งซึ่งตัดจำหน่ายหมดแล้วแต่ยังใช้งานอยู่ โดยมีราคาทุนเดิมก่อนหักค่าตัดจำหน่ายสะสมเป็น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8" w:name="__RefHeading___Toc364935514"/>
      <w:bookmarkEnd w:id="1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ภาษีเงินได้รอตัดบัญชีและภาษีเงินได้</w:t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ตัดบัญชีและหนี้สินภาษีเงินได้รอตัดบัญชี ประกอบด้วยรายการดังต่อไป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05"/>
        <w:gridCol w:w="1305"/>
        <w:gridCol w:w="1305"/>
        <w:gridCol w:w="1305"/>
      </w:tblGrid>
      <w:tr>
        <w:trPr>
          <w:tblHeader w:val="true"/>
          <w:cantSplit w:val="true"/>
        </w:trPr>
        <w:tc>
          <w:tcPr>
            <w:tcW w:w="873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ภาษีเงินได้ที่แสดงใ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ร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5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3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42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4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ที่หยุดรับรู้ราย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0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0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ของสินทรัพย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5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หนี้สูญ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3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994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มาณการหนี้สินผลประโยชน์ของพนักงา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8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69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ลดจากการปรับมูลค่าตั๋วเงินรับ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วันลาพักร้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ินทรัพย์ภาษีเงินได้รอตัดบัญชี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,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1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7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17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ากการวัด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1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2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0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985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1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2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0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985</w:t>
            </w:r>
          </w:p>
        </w:tc>
      </w:tr>
    </w:tbl>
    <w:p>
      <w:pPr>
        <w:pStyle w:val="Normal"/>
        <w:spacing w:before="120" w:after="120"/>
        <w:ind w:left="567" w:hanging="567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spacing w:lineRule="exact" w:line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18"/>
        <w:gridCol w:w="1417"/>
        <w:gridCol w:w="1418"/>
        <w:gridCol w:w="1482"/>
      </w:tblGrid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3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4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0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6,86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092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758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1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738)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577)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ลกระท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ภาษีเงินได้รอตัดบัญชีจากการเปลี่ยนแปลง</w:t>
            </w:r>
          </w:p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0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กำไรขาดทุนจากการดำเนิน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7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9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12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67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เงินภาษีเงินได้ที่เกี่ยวข้องกับกำไรจากการวัดมูลค่าเงินลงทุนเผื่อขายและขาดทุนจากการเปลี่ยนแปลงประมาณการหนี้สินโครงการผลประโยชน์หลังออกจากงานของพนักงานที่รับรู้ในส่วนของกำไรขาดทุนเบ็ดเสร็จอื่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6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16"/>
        <w:gridCol w:w="439"/>
        <w:gridCol w:w="878"/>
        <w:gridCol w:w="878"/>
        <w:gridCol w:w="439"/>
        <w:gridCol w:w="1317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3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63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ตัดบัญชีที่เกี่ยวข้องกั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311</w:t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42)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04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4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ี่ยวข้องกับขาดทุนจากการเปลี่ยนแปลงประมาณการหนี้สินโครงการผลประโยชน์หลังออกจากงานของพนักงาน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2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ตัดบัญชีจากการเปลี่ยนแปลงอัตราภาษี</w:t>
            </w:r>
          </w:p>
        </w:tc>
        <w:tc>
          <w:tcPr>
            <w:tcW w:w="13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3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รับรู้อยู่ในกำไรเบ็ดเสร็จอื่น</w:t>
            </w:r>
          </w:p>
        </w:tc>
        <w:tc>
          <w:tcPr>
            <w:tcW w:w="131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311</w:t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93)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76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985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  <w:szCs w:val="28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7"/>
        <w:gridCol w:w="1328"/>
        <w:gridCol w:w="1327"/>
        <w:gridCol w:w="132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,07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,7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5,04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6,25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ูณอัตร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00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3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00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33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อัตรา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4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4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3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4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3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7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99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7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991</w:t>
            </w:r>
          </w:p>
        </w:tc>
      </w:tr>
    </w:tbl>
    <w:p>
      <w:pPr>
        <w:pStyle w:val="Normal"/>
        <w:spacing w:lineRule="exact" w:line="32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7"/>
        <w:gridCol w:w="1324"/>
        <w:gridCol w:w="1331"/>
        <w:gridCol w:w="132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  <w:tc>
          <w:tcPr>
            <w:tcW w:w="26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222" w:right="-126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างบัญชีก่อนภาษีเงินได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1,1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9,8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3,2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7,51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spacing w:lineRule="exact" w:line="320"/>
              <w:ind w:left="1062" w:right="-108" w:hanging="10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ภาษีเงินได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%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%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%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%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างบัญชีก่อนภาษีเงินได้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ูณอัตร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6,65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92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6,6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92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กระทบต่อภาษีเงินได้รอตัดบัญช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6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กระทบทางภาษ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ที่มีสิทธิหักได้เพิ่มขึ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22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67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22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67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ต้องห้า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spacing w:lineRule="exact" w:line="32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เบ็ดเสร็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6,12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67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6,12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675</w:t>
            </w:r>
          </w:p>
        </w:tc>
      </w:tr>
    </w:tbl>
    <w:p>
      <w:pPr>
        <w:pStyle w:val="Heading1"/>
        <w:numPr>
          <w:ilvl w:val="0"/>
          <w:numId w:val="18"/>
        </w:numPr>
        <w:spacing w:lineRule="exact" w:line="420" w:before="160" w:after="8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19" w:name="__RefHeading___Toc364935515"/>
      <w:bookmarkEnd w:id="1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ลูกหนี้จากการซื้อขายหลัก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จ้าหนี้จากการซื้อขายหลักทรัพย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>สิทธิในการ</w:t>
      </w:r>
      <w:r>
        <w:rPr>
          <w:rFonts w:ascii="Angsana New" w:hAnsi="Angsana New"/>
          <w:sz w:val="32"/>
          <w:sz w:val="32"/>
          <w:szCs w:val="32"/>
        </w:rPr>
        <w:t>ซื้อ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ลงทุนใน</w:t>
      </w:r>
      <w:r>
        <w:rPr>
          <w:rFonts w:ascii="Angsana New" w:hAnsi="Angsana New"/>
          <w:sz w:val="32"/>
          <w:sz w:val="32"/>
          <w:szCs w:val="32"/>
        </w:rPr>
        <w:t>ตราสารหนี้รัฐวิสาหกิจและ ตราสาร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ภาค</w:t>
      </w:r>
      <w:r>
        <w:rPr>
          <w:rFonts w:ascii="Angsana New" w:hAnsi="Angsana New"/>
          <w:sz w:val="32"/>
          <w:sz w:val="32"/>
          <w:szCs w:val="32"/>
        </w:rPr>
        <w:t xml:space="preserve">เอกชนจำนวน </w:t>
      </w:r>
      <w:r>
        <w:rPr>
          <w:rFonts w:cs="Angsana New" w:ascii="Angsana New" w:hAnsi="Angsana New"/>
          <w:sz w:val="32"/>
          <w:szCs w:val="32"/>
          <w:lang w:val="en-US"/>
        </w:rPr>
        <w:t>1,98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ึง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มูลค่าเงินลงทุน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ภายใต้บัญชี “</w:t>
      </w:r>
      <w:r>
        <w:rPr>
          <w:rFonts w:ascii="Angsana New" w:hAnsi="Angsana New"/>
          <w:sz w:val="32"/>
          <w:sz w:val="32"/>
          <w:szCs w:val="32"/>
        </w:rPr>
        <w:t>ลูกหนี้จากการซื้อ</w:t>
      </w:r>
      <w:r>
        <w:rPr>
          <w:rFonts w:ascii="Angsana New" w:hAnsi="Angsana New"/>
          <w:sz w:val="32"/>
          <w:sz w:val="32"/>
          <w:szCs w:val="32"/>
          <w:lang w:val="en-US"/>
        </w:rPr>
        <w:t>ขาย</w:t>
      </w:r>
      <w:r>
        <w:rPr>
          <w:rFonts w:ascii="Angsana New" w:hAnsi="Angsana New"/>
          <w:sz w:val="32"/>
          <w:sz w:val="32"/>
          <w:szCs w:val="32"/>
        </w:rPr>
        <w:t>หลักทรัพย์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และเงินที่ต้องจ่ายซื้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แสดงเป็น</w:t>
      </w:r>
      <w:r>
        <w:rPr>
          <w:rFonts w:ascii="Angsana New" w:hAnsi="Angsana New"/>
          <w:sz w:val="32"/>
          <w:sz w:val="32"/>
          <w:szCs w:val="32"/>
        </w:rPr>
        <w:t>ส่วนหนึ่ง</w:t>
      </w:r>
      <w:r>
        <w:rPr>
          <w:rFonts w:ascii="Angsana New" w:hAnsi="Angsana New"/>
          <w:sz w:val="32"/>
          <w:sz w:val="32"/>
          <w:szCs w:val="32"/>
          <w:lang w:val="en-US"/>
        </w:rPr>
        <w:t>ของ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ascii="Angsana New" w:hAnsi="Angsana New"/>
          <w:sz w:val="32"/>
          <w:sz w:val="32"/>
          <w:szCs w:val="32"/>
        </w:rPr>
        <w:t>ภายใต้บัญชี “</w:t>
      </w:r>
      <w:r>
        <w:rPr>
          <w:rFonts w:ascii="Angsana New" w:hAnsi="Angsana New"/>
          <w:sz w:val="32"/>
          <w:sz w:val="32"/>
          <w:szCs w:val="32"/>
        </w:rPr>
        <w:t>เจ้าหนี้จากการซื้อ</w:t>
      </w:r>
      <w:r>
        <w:rPr>
          <w:rFonts w:ascii="Angsana New" w:hAnsi="Angsana New"/>
          <w:sz w:val="32"/>
          <w:sz w:val="32"/>
          <w:szCs w:val="32"/>
          <w:lang w:val="en-US"/>
        </w:rPr>
        <w:t>ขาย</w:t>
      </w:r>
      <w:r>
        <w:rPr>
          <w:rFonts w:ascii="Angsana New" w:hAnsi="Angsana New"/>
          <w:sz w:val="32"/>
          <w:sz w:val="32"/>
          <w:szCs w:val="32"/>
        </w:rPr>
        <w:t>หลักทรัพย์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ได้นำส่งเงินค่าซื้อเงิน</w:t>
      </w:r>
      <w:r>
        <w:rPr>
          <w:rFonts w:ascii="Angsana New" w:hAnsi="Angsana New"/>
          <w:sz w:val="32"/>
          <w:sz w:val="32"/>
          <w:szCs w:val="32"/>
        </w:rPr>
        <w:t>ลงทุน</w:t>
      </w:r>
      <w:r>
        <w:rPr>
          <w:rFonts w:ascii="Angsana New" w:hAnsi="Angsana New"/>
          <w:sz w:val="32"/>
          <w:sz w:val="32"/>
          <w:szCs w:val="32"/>
        </w:rPr>
        <w:t>ดังกล่าวแล้ว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Heading1"/>
        <w:numPr>
          <w:ilvl w:val="0"/>
          <w:numId w:val="18"/>
        </w:numPr>
        <w:spacing w:lineRule="exact" w:line="420" w:before="80" w:after="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364935516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360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873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224"/>
        <w:gridCol w:w="1224"/>
        <w:gridCol w:w="1224"/>
        <w:gridCol w:w="1224"/>
      </w:tblGrid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87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4,75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75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4,467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ูกหนี้กรมสรรพากร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8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9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8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430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มัดจำและเงินประกั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7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24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04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578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60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2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06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09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ญชีพักลูก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87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6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6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168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ค้างรับ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1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1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93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หรียญที่ระลึก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2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20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ค้างรับ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73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103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76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51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89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94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2,94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7,46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6,58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6,862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การด้อยค่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,111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57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,59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062)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9,83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6,88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3,98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6,800</w:t>
            </w:r>
          </w:p>
        </w:tc>
      </w:tr>
    </w:tbl>
    <w:p>
      <w:pPr>
        <w:pStyle w:val="Heading1"/>
        <w:numPr>
          <w:ilvl w:val="0"/>
          <w:numId w:val="18"/>
        </w:numPr>
        <w:spacing w:lineRule="exact" w:line="380" w:before="24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21" w:name="__RefHeading___Toc364935517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80" w:after="120"/>
        <w:ind w:left="56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สินทรัพย์ที่จัดชั้นตามเกณฑ์ของ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ต่อไป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907" w:right="-32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386"/>
        <w:gridCol w:w="1386"/>
        <w:gridCol w:w="1386"/>
        <w:gridCol w:w="1386"/>
        <w:gridCol w:w="1386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right="-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bookmarkStart w:id="22" w:name="_Hlk329776471"/>
            <w:bookmarkStart w:id="23" w:name="OLE_LINK15"/>
            <w:bookmarkStart w:id="24" w:name="OLE_LINK14"/>
            <w:bookmarkEnd w:id="22"/>
            <w:bookmarkEnd w:id="23"/>
            <w:bookmarkEnd w:id="24"/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01,40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892,73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56,40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56,40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8,97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8,97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6,18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6,18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28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5,08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59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8,96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01,40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28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069,37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59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240" w:after="0"/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75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379"/>
        <w:gridCol w:w="1379"/>
        <w:gridCol w:w="1379"/>
        <w:gridCol w:w="1379"/>
        <w:gridCol w:w="1380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ค้างรับ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76,71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,433,77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710,48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bookmarkStart w:id="25" w:name="_Hlk338159030"/>
            <w:bookmarkEnd w:id="25"/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5,52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5,52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2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20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4,15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4,15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1,47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6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2,10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76,71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263,145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6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560,482</w:t>
            </w:r>
          </w:p>
        </w:tc>
      </w:tr>
    </w:tbl>
    <w:p>
      <w:pPr>
        <w:pStyle w:val="Heading1"/>
        <w:spacing w:lineRule="exact" w:line="380" w:before="240" w:after="120"/>
        <w:ind w:left="180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lineRule="exact" w:line="380" w:before="80" w:after="80"/>
        <w:ind w:left="547" w:hanging="547"/>
        <w:rPr/>
      </w:pPr>
      <w:bookmarkStart w:id="26" w:name="__RefHeading___Toc364935518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เงิน</w:t>
      </w:r>
      <w:r>
        <w:rPr>
          <w:rFonts w:ascii="Angsana New" w:hAnsi="Angsana New"/>
          <w:sz w:val="32"/>
          <w:sz w:val="32"/>
          <w:szCs w:val="32"/>
          <w:u w:val="none"/>
        </w:rPr>
        <w:t>รับ</w:t>
      </w:r>
      <w:r>
        <w:rPr>
          <w:rFonts w:ascii="Angsana New" w:hAnsi="Angsana New"/>
          <w:sz w:val="32"/>
          <w:sz w:val="32"/>
          <w:szCs w:val="32"/>
          <w:u w:val="none"/>
        </w:rPr>
        <w:t>ฝาก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80" w:after="0"/>
        <w:ind w:left="544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ฝาก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่ายคืนเมื่อทวงถา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82,98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63,80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34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74,634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อมทรัพ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851,59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718,1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851,59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718,130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่ายคืนเมื่อสิ้นระยะเวล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607,5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3,7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607,599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บรับเงินฝากประจำ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9,17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87,37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9,17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87,370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ฝาก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917,47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921,83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ab/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917,4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917,4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917,4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917,4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921,8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921,8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921,8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921,8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</w:tr>
    </w:tbl>
    <w:p>
      <w:pPr>
        <w:pStyle w:val="Heading1"/>
        <w:numPr>
          <w:ilvl w:val="0"/>
          <w:numId w:val="18"/>
        </w:numPr>
        <w:spacing w:lineRule="exact" w:line="380" w:before="160" w:after="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364935519"/>
      <w:bookmarkEnd w:id="27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ab/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21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6"/>
        <w:gridCol w:w="1177"/>
        <w:gridCol w:w="1176"/>
        <w:gridCol w:w="1177"/>
        <w:gridCol w:w="1176"/>
        <w:gridCol w:w="1177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2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2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2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2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2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2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แห่งประเทศไท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64,2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64,22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0,0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0,0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00,0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0,01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00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70,0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70,05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2,57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52,57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40,25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504,2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44,52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69,72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72,72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42,449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40,26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138,5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978,80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69,73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000,80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70,54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 w:before="120" w:after="0"/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21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6"/>
        <w:gridCol w:w="1177"/>
        <w:gridCol w:w="1176"/>
        <w:gridCol w:w="1177"/>
        <w:gridCol w:w="1176"/>
        <w:gridCol w:w="1177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แห่งประเทศไท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64,2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64,22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0,0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0,0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00,0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0,01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00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70,0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70,05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2,57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52,57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0,44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504,2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54,71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1,8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82,72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04,53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50,45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138,5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988,99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21,8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010,80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32,632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28" w:name="__RefHeading___Toc364935520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ตราสารหนี้ที่ออกและ</w:t>
      </w:r>
      <w:r>
        <w:rPr>
          <w:rFonts w:ascii="Angsana New" w:hAnsi="Angsana New"/>
          <w:sz w:val="32"/>
          <w:sz w:val="32"/>
          <w:szCs w:val="32"/>
          <w:u w:val="none"/>
        </w:rPr>
        <w:t>เงิน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เงินกู้ยืม</w:t>
      </w:r>
      <w:r>
        <w:rPr>
          <w:rFonts w:ascii="Angsana New" w:hAnsi="Angsana New"/>
          <w:sz w:val="32"/>
          <w:sz w:val="32"/>
          <w:szCs w:val="32"/>
        </w:rPr>
        <w:t>ในรูปของ</w:t>
      </w:r>
      <w:r>
        <w:rPr>
          <w:rFonts w:ascii="Angsana New" w:hAnsi="Angsana New"/>
          <w:sz w:val="32"/>
          <w:sz w:val="32"/>
          <w:szCs w:val="32"/>
        </w:rPr>
        <w:t>ตั๋วแลกเงินโดย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360" w:hanging="36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88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00"/>
        <w:gridCol w:w="120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720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อกให้แก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กำหน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       ต่อป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กำหน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        ต่อป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เงิน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เกี่ยวข้องกั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5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533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54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00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จำกั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000</w:t>
            </w:r>
          </w:p>
        </w:tc>
      </w:tr>
      <w:tr>
        <w:trPr>
          <w:trHeight w:val="144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5%-3.7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,770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ธรรมด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7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%-2.7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774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5%-3.7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%-3.7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7,538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7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0%-3.7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00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5%-3.7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188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8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</w:tr>
    </w:tbl>
    <w:p>
      <w:pPr>
        <w:pStyle w:val="Heading1"/>
        <w:spacing w:before="240" w:after="120"/>
        <w:ind w:left="180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364935521"/>
      <w:bookmarkEnd w:id="29"/>
      <w:r>
        <w:rPr>
          <w:rFonts w:ascii="Angsana New" w:hAnsi="Angsana New"/>
          <w:sz w:val="32"/>
          <w:sz w:val="32"/>
          <w:szCs w:val="32"/>
          <w:u w:val="none"/>
        </w:rPr>
        <w:t xml:space="preserve">ประมาณการหนี้สิน </w:t>
      </w:r>
      <w:r>
        <w:rPr>
          <w:rFonts w:cs="Angsana New" w:ascii="Angsana New" w:hAnsi="Angsana New"/>
          <w:sz w:val="32"/>
          <w:szCs w:val="32"/>
          <w:u w:val="none"/>
        </w:rPr>
        <w:t xml:space="preserve">- </w:t>
      </w:r>
      <w:r>
        <w:rPr>
          <w:rFonts w:ascii="Angsana New" w:hAnsi="Angsana New"/>
          <w:sz w:val="32"/>
          <w:sz w:val="32"/>
          <w:szCs w:val="32"/>
          <w:u w:val="none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  <w:lang w:val="en-US"/>
        </w:rPr>
        <w:t>เปลี่ยนแปลง</w:t>
      </w:r>
      <w:r>
        <w:rPr>
          <w:rFonts w:ascii="Angsana New" w:hAnsi="Angsana New"/>
          <w:sz w:val="32"/>
          <w:sz w:val="32"/>
          <w:szCs w:val="32"/>
        </w:rPr>
        <w:t>ของประมาณการหนี้สินผลประโยชน์ของพนักง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60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87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239"/>
        <w:gridCol w:w="1241"/>
        <w:gridCol w:w="1239"/>
        <w:gridCol w:w="1241"/>
      </w:tblGrid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"/>
              <w:spacing w:lineRule="exact" w:line="360" w:before="0" w:after="0"/>
              <w:ind w:right="51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มิถุนาย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spacing w:lineRule="exact" w:line="360" w:before="0" w:after="0"/>
              <w:ind w:right="51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ธันวาค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"/>
              <w:spacing w:lineRule="exact" w:line="360" w:before="0" w:after="0"/>
              <w:ind w:right="51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มิถุนาย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spacing w:lineRule="exact" w:line="360" w:before="0" w:after="0"/>
              <w:ind w:right="51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ธันวาคม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13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130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130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130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5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ภาระผูกพันตามโครงการผลประโยชน์ต้น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 </w:t>
            </w:r>
          </w:p>
        </w:tc>
        <w:tc>
          <w:tcPr>
            <w:tcW w:w="1239" w:type="dxa"/>
            <w:tcBorders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9,28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3,00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7,37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2,50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ใ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ปัจจุบั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,12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,29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4,74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4,91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3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87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33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,72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,6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ผลประโยชน์จ่ายในระหว่าง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งวด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2,327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/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1,384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,327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1,384)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ยอดคงเหลือปลายงวด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0,70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9,28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49,28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7,37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44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ระยะยาวของพนักงานรับรู้เป็นค่าใช้จ่ายในส่วนของกำไรหรือขาดทุนจากการดำเนินงาน ประกอบด้วยรายการ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/>
          <w:sz w:val="28"/>
          <w:szCs w:val="28"/>
        </w:rPr>
        <w:t xml:space="preserve"> </w:t>
      </w: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</w:t>
      </w:r>
      <w:r>
        <w:rPr>
          <w:rFonts w:ascii="Angsana New" w:hAnsi="Angsana New"/>
          <w:b/>
          <w:b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310"/>
        <w:gridCol w:w="1311"/>
        <w:gridCol w:w="1311"/>
        <w:gridCol w:w="1311"/>
      </w:tblGrid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eastAsia="en-US"/>
              </w:rPr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ำหรับงวดหกเดือนสิ้นสุ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มิถุนายน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ำหรับงวดหกเดือนสิ้นสุ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มิถุนายน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eastAsia="en-US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5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ในปัจจุบ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,12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3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4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78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9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0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รวมค่าใช้จ่ายผลประโยชน์ของพนักงา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2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1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1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5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86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433"/>
        <w:gridCol w:w="1433"/>
        <w:gridCol w:w="1433"/>
        <w:gridCol w:w="1432"/>
      </w:tblGrid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866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865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5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2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ขึ้นเงินเดือนในอนาคต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ลาออก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คิดลด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.8, 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 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.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364935522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73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276"/>
        <w:gridCol w:w="1276"/>
        <w:gridCol w:w="1135"/>
        <w:gridCol w:w="1276"/>
      </w:tblGrid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6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,0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6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,014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8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4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1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404</w:t>
            </w:r>
          </w:p>
        </w:tc>
      </w:tr>
      <w:tr>
        <w:trPr>
          <w:cantSplit w:val="true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9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5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062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47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1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,5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4,3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728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364935523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ทุนเรือน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ธนาคารฯ มีมติให้เพิ่มทุนจดทะเบียนอีก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z w:val="32"/>
          <w:szCs w:val="32"/>
        </w:rPr>
        <w:t>8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>12,000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 </w:t>
      </w:r>
      <w:r>
        <w:rPr>
          <w:rFonts w:cs="Angsana New" w:ascii="Angsana New" w:hAnsi="Angsana New"/>
          <w:sz w:val="32"/>
          <w:szCs w:val="32"/>
        </w:rPr>
        <w:t>2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พิ่มทุนจดทะเบียนกับกระทรวงพาณิชย์แล้ว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มื่อวันที่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2555  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ที่ประชุมคณะกรรมการธนาคารฯ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 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ครั้งที่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5/2555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 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มีมติอนุมัติการจัดสรรหุ้นสามัญเพิ่มทุน จำนวน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50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000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บาท เป็นเงิน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500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000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บาท ให้กับบริษัท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แอล เอช ไฟแนนซ์เชียล กรุ๊ป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จำกัด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มหาชน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)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ในราคาหุ้นละ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 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เป็นเงิน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500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000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  ธนาคาร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ฯ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ได้รับชำระค่าหุ้นเพิ่มทุน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ได้จดทะเบียนเพิ่มทุน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ออกจำหน่ายและชำระแล้ว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ดังกล่าวกับกระทรวงพาณิชย์แล้วในวันที่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18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พฤษภาคม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2555</w:t>
      </w:r>
    </w:p>
    <w:p>
      <w:pPr>
        <w:pStyle w:val="Heading1"/>
        <w:numPr>
          <w:ilvl w:val="0"/>
          <w:numId w:val="18"/>
        </w:numPr>
        <w:spacing w:before="80" w:after="8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364935524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สำรองตามกฎหม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>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เงิ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ตามกฎหมายนี้ไม่สามารถนำไปจ่ายเงินปันผลได้</w:t>
      </w:r>
      <w:r>
        <w:br w:type="page"/>
      </w:r>
    </w:p>
    <w:p>
      <w:pPr>
        <w:pStyle w:val="Heading1"/>
        <w:numPr>
          <w:ilvl w:val="0"/>
          <w:numId w:val="18"/>
        </w:numPr>
        <w:spacing w:before="80" w:after="80"/>
        <w:ind w:left="544" w:hanging="544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3" w:name="__RefHeading___Toc364935525"/>
      <w:bookmarkEnd w:id="3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ปันผลจ่าย</w:t>
      </w:r>
    </w:p>
    <w:tbl>
      <w:tblPr>
        <w:tblW w:w="878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52"/>
        <w:gridCol w:w="1425"/>
        <w:gridCol w:w="1693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สามัญประจำปีผู้ถือหุ้น         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00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0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0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ระหว่างกาลสำหรับงว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ชุมคณะกรรมการ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ฯ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00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2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2</w:t>
            </w:r>
          </w:p>
        </w:tc>
      </w:tr>
    </w:tbl>
    <w:p>
      <w:pPr>
        <w:pStyle w:val="Heading1"/>
        <w:numPr>
          <w:ilvl w:val="0"/>
          <w:numId w:val="18"/>
        </w:numPr>
        <w:spacing w:before="160" w:after="8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364935526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>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</w:p>
    <w:p>
      <w:pPr>
        <w:pStyle w:val="TextBodyIndent"/>
        <w:spacing w:before="80" w:after="80"/>
        <w:ind w:left="567" w:hanging="0"/>
        <w:jc w:val="left"/>
        <w:rPr>
          <w:rFonts w:ascii="Angsana New" w:hAnsi="Angsana New" w:eastAsia="Angsana New" w:cs="Angsana New"/>
          <w:sz w:val="32"/>
          <w:szCs w:val="32"/>
          <w:lang w:val="en-US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เมื่อ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พฤศจิก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eastAsia="Angsana New"/>
          <w:sz w:val="32"/>
          <w:sz w:val="32"/>
          <w:szCs w:val="32"/>
        </w:rPr>
        <w:t>ธนาคารแห่งประเทศไทยได้ออกประกาศธนาคารแห่งประเทศไทยที่ สนส</w:t>
      </w:r>
      <w:r>
        <w:rPr>
          <w:rFonts w:eastAsia="Angsana New" w:cs="Angsana New" w:ascii="Angsana New" w:hAnsi="Angsana New"/>
          <w:sz w:val="32"/>
          <w:szCs w:val="32"/>
        </w:rPr>
        <w:t xml:space="preserve">. 13/2555 </w:t>
      </w:r>
      <w:r>
        <w:rPr>
          <w:rFonts w:ascii="Angsana New" w:hAnsi="Angsana New" w:eastAsia="Angsana New"/>
          <w:sz w:val="32"/>
          <w:sz w:val="32"/>
          <w:szCs w:val="32"/>
        </w:rPr>
        <w:t>เรื่ององค์ประกอบของเงินกองทุนสำหรับธนาคารพาณิชย์ที่จดทะเบียนในประเทศ เพื่อปรับปรุงองค์ประกอบเงินกองทุนของธนาคารพาณิชย์ให้สอดคล้องกับหลักเกณฑ์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asel III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โดยมีผลบังคับใช้ตั้งแต่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กร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eastAsia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z w:val="32"/>
          <w:szCs w:val="32"/>
          <w:lang w:val="en-US"/>
        </w:rPr>
        <w:t>Basel III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z w:val="32"/>
          <w:szCs w:val="32"/>
          <w:lang w:val="en-US"/>
        </w:rPr>
        <w:t>Basel II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800"/>
      </w:tblGrid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,00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7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00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3,8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1,82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ทุนจากการเปลี่ยนแปลง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ตราสารทุนประเภทเงินลงทุนเผื่อข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4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9,82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214)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23,1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23,1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62,606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/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0,6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8,24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ทุนจากการเปลี่ยนแปลง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ตราสารทุนประเภทเงินลงทุนเผื่อข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597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0,6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9,837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33,7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72,44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/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39"/>
        <w:gridCol w:w="1239"/>
        <w:gridCol w:w="1239"/>
        <w:gridCol w:w="1239"/>
      </w:tblGrid>
      <w:tr>
        <w:trPr>
          <w:trHeight w:val="144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trHeight w:val="724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ของเจ้าขอ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.3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.3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.5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25</w:t>
            </w:r>
          </w:p>
        </w:tc>
      </w:tr>
      <w:tr>
        <w:trPr>
          <w:trHeight w:val="341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เงินกองทุนทั้งสิ้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.0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1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เปิดเผย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 xml:space="preserve">เปิดเผยข้อมูลการดำรงเงินกองทุนและข้อมูลความเสี่ยงของธนาคารฯ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hyperlink r:id="rId3">
        <w:r>
          <w:rPr>
            <w:rStyle w:val="InternetLink"/>
            <w:rFonts w:ascii="Angsana New" w:hAnsi="Angsana New"/>
            <w:color w:val="262626"/>
            <w:sz w:val="32"/>
            <w:sz w:val="32"/>
            <w:szCs w:val="32"/>
            <w:u w:val="none"/>
          </w:rPr>
          <w:t>ภายใน</w:t>
        </w:r>
      </w:hyperlink>
      <w:r>
        <w:rPr>
          <w:rFonts w:ascii="Angsana New" w:hAnsi="Angsana New"/>
          <w:sz w:val="32"/>
          <w:sz w:val="32"/>
          <w:szCs w:val="32"/>
        </w:rPr>
        <w:t xml:space="preserve">เดือนตุล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</w:p>
    <w:p>
      <w:pPr>
        <w:pStyle w:val="Heading1"/>
        <w:numPr>
          <w:ilvl w:val="0"/>
          <w:numId w:val="18"/>
        </w:numPr>
        <w:spacing w:before="80" w:after="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364935527"/>
      <w:bookmarkEnd w:id="35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380"/>
        <w:gridCol w:w="1381"/>
        <w:gridCol w:w="1380"/>
        <w:gridCol w:w="1382"/>
      </w:tblGrid>
      <w:tr>
        <w:trPr/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0"/>
              <w:ind w:left="151" w:right="-108" w:hanging="151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143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13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13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136</w:t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0"/>
              <w:ind w:right="-18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7,090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,50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7,09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,505</w:t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0"/>
              <w:ind w:right="-18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0,753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9,28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0,75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9,280</w:t>
            </w:r>
          </w:p>
        </w:tc>
      </w:tr>
      <w:tr>
        <w:trPr>
          <w:trHeight w:val="57" w:hRule="atLeast"/>
        </w:trPr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0"/>
              <w:ind w:right="-18" w:hanging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271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27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8</w:t>
            </w:r>
          </w:p>
        </w:tc>
      </w:tr>
      <w:tr>
        <w:trPr>
          <w:trHeight w:val="57" w:hRule="atLeast"/>
        </w:trPr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0"/>
              <w:ind w:right="-18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82,257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7,91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82,25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7,91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380"/>
        <w:gridCol w:w="1381"/>
        <w:gridCol w:w="1380"/>
        <w:gridCol w:w="1382"/>
      </w:tblGrid>
      <w:tr>
        <w:trPr/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0"/>
              <w:ind w:left="151" w:right="-108" w:hanging="151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979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86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95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865</w:t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0"/>
              <w:ind w:right="-18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4,801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8,27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4,73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8,278</w:t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0"/>
              <w:ind w:right="-18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76,310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9,66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76,31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9,660</w:t>
            </w:r>
          </w:p>
        </w:tc>
      </w:tr>
      <w:tr>
        <w:trPr>
          <w:trHeight w:val="57" w:hRule="atLeast"/>
        </w:trPr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0"/>
              <w:ind w:right="-18" w:hanging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494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49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0</w:t>
            </w:r>
          </w:p>
        </w:tc>
      </w:tr>
      <w:tr>
        <w:trPr>
          <w:trHeight w:val="57" w:hRule="atLeast"/>
        </w:trPr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0"/>
              <w:ind w:right="-18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2,584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82,14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2,49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82,143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36" w:name="__RefHeading___Toc364935528"/>
      <w:bookmarkEnd w:id="36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408"/>
        <w:gridCol w:w="1408"/>
        <w:gridCol w:w="1408"/>
        <w:gridCol w:w="1409"/>
      </w:tblGrid>
      <w:tr>
        <w:trPr/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2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3,19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70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3,19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703</w:t>
            </w:r>
          </w:p>
        </w:tc>
      </w:tr>
      <w:tr>
        <w:trPr/>
        <w:tc>
          <w:tcPr>
            <w:tcW w:w="2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51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56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7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298</w:t>
            </w:r>
          </w:p>
        </w:tc>
      </w:tr>
      <w:tr>
        <w:trPr>
          <w:trHeight w:val="57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7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86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7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868</w:t>
            </w:r>
          </w:p>
        </w:tc>
      </w:tr>
      <w:tr>
        <w:trPr/>
        <w:tc>
          <w:tcPr>
            <w:tcW w:w="2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6" w:right="-1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90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48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9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484</w:t>
            </w:r>
          </w:p>
        </w:tc>
      </w:tr>
      <w:tr>
        <w:trPr>
          <w:trHeight w:val="57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7,28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5,61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7,4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6,35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408"/>
        <w:gridCol w:w="1408"/>
        <w:gridCol w:w="1408"/>
        <w:gridCol w:w="1409"/>
      </w:tblGrid>
      <w:tr>
        <w:trPr/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07,93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9,19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07,93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9,197</w:t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16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22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55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732</w:t>
            </w:r>
          </w:p>
        </w:tc>
      </w:tr>
      <w:tr>
        <w:trPr>
          <w:trHeight w:val="57" w:hRule="atLeast"/>
        </w:trPr>
        <w:tc>
          <w:tcPr>
            <w:tcW w:w="2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8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6,66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8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6,669</w:t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6" w:right="-1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15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,60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15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,609</w:t>
            </w:r>
          </w:p>
        </w:tc>
      </w:tr>
      <w:tr>
        <w:trPr>
          <w:trHeight w:val="57" w:hRule="atLeast"/>
        </w:trPr>
        <w:tc>
          <w:tcPr>
            <w:tcW w:w="2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41,03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4,69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41,43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6,207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37" w:name="__RefHeading___Toc364935529"/>
      <w:bookmarkEnd w:id="37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right="-43" w:hanging="0"/>
        <w:jc w:val="right"/>
        <w:rPr/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430"/>
        <w:gridCol w:w="1431"/>
        <w:gridCol w:w="1431"/>
        <w:gridCol w:w="1431"/>
      </w:tblGrid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8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87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76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1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76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16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ธรรมเนียมรับนายหน้า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68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6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59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59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เบี้ยปรับ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2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29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62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08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38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85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57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39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24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689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บริการ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5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2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5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23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1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2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2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67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4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9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595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89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64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15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0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240" w:after="0"/>
        <w:ind w:right="-43" w:hanging="0"/>
        <w:jc w:val="right"/>
        <w:rPr/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430"/>
        <w:gridCol w:w="1431"/>
        <w:gridCol w:w="1431"/>
        <w:gridCol w:w="1432"/>
      </w:tblGrid>
      <w:tr>
        <w:trPr/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8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/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90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74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90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749</w:t>
            </w:r>
          </w:p>
        </w:tc>
      </w:tr>
      <w:tr>
        <w:trPr/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ธรรมเนียมรับนายหน้า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61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0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41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896</w:t>
            </w:r>
          </w:p>
        </w:tc>
      </w:tr>
      <w:tr>
        <w:trPr/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เบี้ยปรับ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94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6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94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61</w:t>
            </w:r>
          </w:p>
        </w:tc>
      </w:tr>
      <w:tr>
        <w:trPr/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36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30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04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405</w:t>
            </w:r>
          </w:p>
        </w:tc>
      </w:tr>
      <w:tr>
        <w:trPr/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,82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,12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6,30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711</w:t>
            </w:r>
          </w:p>
        </w:tc>
      </w:tr>
      <w:tr>
        <w:trPr/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บริการ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7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1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7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17</w:t>
            </w:r>
          </w:p>
        </w:tc>
      </w:tr>
      <w:tr>
        <w:trPr/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4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3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5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67</w:t>
            </w:r>
          </w:p>
        </w:tc>
      </w:tr>
      <w:tr>
        <w:trPr/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52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5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2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84</w:t>
            </w:r>
          </w:p>
        </w:tc>
      </w:tr>
      <w:tr>
        <w:trPr/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9,30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67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0,88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927</w:t>
            </w:r>
          </w:p>
        </w:tc>
      </w:tr>
    </w:tbl>
    <w:p>
      <w:pPr>
        <w:pStyle w:val="Heading1"/>
        <w:spacing w:lineRule="exact" w:line="380" w:before="240" w:after="120"/>
        <w:ind w:left="284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8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8" w:name="__RefHeading___Toc364935530"/>
      <w:bookmarkEnd w:id="38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กรรมการนี้เป็นผลประโยชน์ที่จ่ายให้แก่กรรมก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Heading1"/>
        <w:numPr>
          <w:ilvl w:val="0"/>
          <w:numId w:val="18"/>
        </w:numPr>
        <w:spacing w:before="80" w:after="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39" w:name="__RefHeading___Toc364935531"/>
      <w:bookmarkEnd w:id="39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 และขาดทุนจากการด้อยค่า</w:t>
      </w:r>
    </w:p>
    <w:p>
      <w:pPr>
        <w:pStyle w:val="Normal"/>
        <w:ind w:left="90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279"/>
        <w:gridCol w:w="1328"/>
        <w:gridCol w:w="1327"/>
        <w:gridCol w:w="1328"/>
      </w:tblGrid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15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3,9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,318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3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0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2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663)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5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6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,500</w:t>
            </w:r>
          </w:p>
        </w:tc>
      </w:tr>
    </w:tbl>
    <w:p>
      <w:pPr>
        <w:pStyle w:val="Heading1"/>
        <w:numPr>
          <w:ilvl w:val="0"/>
          <w:numId w:val="18"/>
        </w:numPr>
        <w:spacing w:lineRule="exact" w:line="380" w:before="160" w:after="8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40" w:name="__RefHeading___Toc364935532"/>
      <w:bookmarkEnd w:id="40"/>
      <w:r>
        <w:rPr>
          <w:rFonts w:ascii="Angsana New" w:hAnsi="Angsana New"/>
          <w:sz w:val="32"/>
          <w:sz w:val="32"/>
          <w:szCs w:val="32"/>
          <w:u w:val="none"/>
        </w:rPr>
        <w:t>องค์ประกอบของกำไร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ขาดทุน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spacing w:before="80" w:after="0"/>
        <w:ind w:left="567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องค์ประกอบของกำไรขาดทุนเบ็ดเสร็จอื่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exact" w:line="320"/>
        <w:ind w:left="644" w:right="9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1300"/>
        <w:gridCol w:w="1300"/>
        <w:gridCol w:w="1300"/>
        <w:gridCol w:w="1301"/>
      </w:tblGrid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0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  <w:tc>
          <w:tcPr>
            <w:tcW w:w="26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หกเดือนสิ้นสุ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Style9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401" w:hanging="326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ยังไม่เกิดขึ้นจริงระหว่าง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1,054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99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0,194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49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โอนเปลี่ยนประเภทเงินลงทุ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68" w:hanging="16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ิดจา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โอนเปลี่ยนประเภทเงินลงทุ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646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56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847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491)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68" w:hanging="14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ารปรับปรุงการจัดประเภทใหม่สำหรับ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ิดขึ้นจริงที่รวมอยู่ในกำไรหรือขาดทุนจากการ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22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9,917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4,776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3,607)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firstLine="13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9,908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2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1,403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6,606)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90" w:firstLine="31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1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93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04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98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8" w:hanging="16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ที่เกี่ยวข้อง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9,597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8,359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9,621)</w:t>
            </w:r>
          </w:p>
        </w:tc>
      </w:tr>
    </w:tbl>
    <w:p>
      <w:pPr>
        <w:pStyle w:val="Normal"/>
        <w:spacing w:lineRule="exact" w:line="320"/>
        <w:ind w:left="644" w:right="-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1123"/>
        <w:gridCol w:w="1123"/>
        <w:gridCol w:w="1123"/>
        <w:gridCol w:w="1124"/>
      </w:tblGrid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9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  <w:tc>
          <w:tcPr>
            <w:tcW w:w="224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numPr>
                <w:ilvl w:val="0"/>
                <w:numId w:val="14"/>
              </w:numPr>
              <w:tabs>
                <w:tab w:val="clear" w:pos="720"/>
                <w:tab w:val="left" w:pos="4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จากการประมาณการหนี้สินโครงการ           ผลประโยชน์หลังออกจากงานของพนักงาน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8" w:hanging="16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722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8" w:right="-142" w:hanging="16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ประมาณการหนี้สินโครงการผลประโยชน์หลังออกจากงานของพนักงา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ที่เกี่ยวข้อง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998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8,699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3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4,357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9,621)</w:t>
            </w:r>
          </w:p>
        </w:tc>
      </w:tr>
    </w:tbl>
    <w:p>
      <w:pPr>
        <w:pStyle w:val="Normal"/>
        <w:spacing w:lineRule="exact" w:line="220"/>
        <w:ind w:left="6667" w:right="-43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exact" w:line="220"/>
        <w:ind w:left="6667" w:right="-43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1123"/>
        <w:gridCol w:w="1123"/>
        <w:gridCol w:w="1123"/>
        <w:gridCol w:w="1124"/>
      </w:tblGrid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9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  <w:tc>
          <w:tcPr>
            <w:tcW w:w="224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numPr>
                <w:ilvl w:val="0"/>
                <w:numId w:val="15"/>
              </w:numPr>
              <w:tabs>
                <w:tab w:val="clear" w:pos="720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ยังไม่เกิดขึ้นจริงระหว่างงวด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2,701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99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4,162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492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โอนเปลี่ยนประเภทเงินลงทุน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68" w:hanging="16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ิ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โอนเปลี่ยนประเภ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646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56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847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491)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68" w:hanging="16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ารปรับปรุงการจัดประเภทใหม่สำหรับ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ิดขึ้นจริงที่รวมอยู่ในกำไรหรือขาดทุนจากการดำเนินงาน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23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9,917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23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3,607)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firstLine="13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1,556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2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5,218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6,606)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90" w:firstLine="31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1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93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04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985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8" w:hanging="16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ที่เกี่ยวข้อง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1,245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3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2,174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9,621)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numPr>
                <w:ilvl w:val="0"/>
                <w:numId w:val="15"/>
              </w:numPr>
              <w:tabs>
                <w:tab w:val="clear" w:pos="720"/>
                <w:tab w:val="left" w:pos="4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จากการประมาณการหนี้สินโครงการ           ผลประโยชน์หลังออกจากงานของพนักงาน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firstLine="13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620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8" w:hanging="16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ประมาณการหนี้สินโครงการผลประโยชน์หลังออกจากงานของพนักงา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ที่เกี่ยวข้อง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896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1,245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3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9,070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9,621)</w:t>
            </w:r>
          </w:p>
        </w:tc>
      </w:tr>
    </w:tbl>
    <w:p>
      <w:pPr>
        <w:pStyle w:val="Heading1"/>
        <w:spacing w:lineRule="exact" w:line="380" w:before="240" w:after="120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24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41" w:name="__RefHeading___Toc364935533"/>
      <w:bookmarkEnd w:id="41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ต่อหุ้นขั้นพื้นฐานคำนวณโดยหารกำไรสำหรับงวดส่วนที่เป็นของผู้ถือหุ้นธนาคาร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7"/>
        <w:gridCol w:w="1328"/>
        <w:gridCol w:w="1327"/>
        <w:gridCol w:w="132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highlight w:val="lightGray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lightGray"/>
                <w:u w:val="single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0,36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70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4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,21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93" w:right="-108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ำนวนหุ้นสามัญถัวเฉลี่ยถ่วงน้ำหนัก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4,1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2,08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4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7"/>
        <w:gridCol w:w="1328"/>
        <w:gridCol w:w="1327"/>
        <w:gridCol w:w="1328"/>
      </w:tblGrid>
      <w:tr>
        <w:trPr>
          <w:trHeight w:val="261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,33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,2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7,1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,8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93" w:hanging="293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ำนวนหุ้นสามัญถัวเฉลี่ยถ่วงน้ำหนัก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4,1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2,08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8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42" w:name="__RefHeading___Toc364935534"/>
      <w:bookmarkEnd w:id="42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>และพนักงาน</w:t>
      </w:r>
      <w:r>
        <w:rPr>
          <w:rFonts w:ascii="Angsana New" w:hAnsi="Angsana New"/>
          <w:sz w:val="32"/>
          <w:sz w:val="32"/>
          <w:szCs w:val="32"/>
        </w:rPr>
        <w:t>ของ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7 </w:t>
      </w:r>
      <w:r>
        <w:rPr>
          <w:rFonts w:ascii="Angsana New" w:hAnsi="Angsana New"/>
          <w:sz w:val="32"/>
          <w:sz w:val="32"/>
          <w:szCs w:val="32"/>
        </w:rPr>
        <w:t>ของเงินเดือนพนักงา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งิน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ในอัตรา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จะจ่ายให้แก่พนักงานในกรณีที่ออกจากงานตามระเบียบว่าด้วยกองทุน</w:t>
      </w:r>
      <w:r>
        <w:rPr>
          <w:rFonts w:ascii="Angsana New" w:hAnsi="Angsana New"/>
          <w:sz w:val="32"/>
          <w:sz w:val="32"/>
          <w:szCs w:val="32"/>
        </w:rPr>
        <w:t>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>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บริหารโดยบริษัทหลักทรัพย์จัดการกองทุน 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z w:val="32"/>
          <w:sz w:val="32"/>
          <w:szCs w:val="32"/>
        </w:rPr>
        <w:t>และบริษัท อเมริกัน อินเตอร์แนชชั่นแนล  แอสชัวรันส์ จำกัด ตามลำดับ  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่ายเงินสมทบเข้ากองทุน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เป็นจำนว</w:t>
      </w:r>
      <w:r>
        <w:rPr>
          <w:rFonts w:ascii="Angsana New" w:hAnsi="Angsana New"/>
          <w:sz w:val="32"/>
          <w:sz w:val="32"/>
          <w:szCs w:val="32"/>
        </w:rPr>
        <w:t xml:space="preserve">น              </w:t>
      </w:r>
      <w:r>
        <w:rPr>
          <w:rFonts w:cs="Angsana New" w:ascii="Angsana New" w:hAnsi="Angsana New"/>
          <w:sz w:val="32"/>
          <w:szCs w:val="32"/>
          <w:lang w:val="en-US"/>
        </w:rPr>
        <w:t>10.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.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0.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.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43" w:name="__RefHeading___Toc364935535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เกิดขึ้น</w:t>
      </w:r>
      <w:bookmarkEnd w:id="43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8,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8,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87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875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12,0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12,0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47,53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47,532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17,73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17,73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57,05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57,05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07,83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07,83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33,46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33,4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autoSpaceDE w:val="false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ธนาคารฯถูกฟ้องร้องเรียกค่าเสียหาย โดย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 แล</w:t>
      </w:r>
      <w:r>
        <w:rPr>
          <w:rFonts w:ascii="Angsana New" w:hAnsi="Angsana New"/>
          <w:sz w:val="32"/>
          <w:sz w:val="32"/>
          <w:szCs w:val="32"/>
          <w:lang w:val="en-US"/>
        </w:rPr>
        <w:t>ะธนาคารฯได้ยื่นคำให้การพร้อมฟ้องแย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ธนาคารฯได้ถูกฟ้องร้องเรียกค่าเสียห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กี่ยวกับการผิดสัญญาฝากทรัพย์ ละเมิด เรียกค่าเสียหาย </w:t>
      </w:r>
      <w:r>
        <w:rPr>
          <w:rFonts w:ascii="Angsana New" w:hAnsi="Angsana New"/>
          <w:sz w:val="32"/>
          <w:sz w:val="32"/>
          <w:szCs w:val="32"/>
        </w:rPr>
        <w:t xml:space="preserve">โดยมีทุนทรัพย์เฉพาะส่วนที่เป็นของธนาคารฯ จำนวน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544" w:hanging="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ถูก</w:t>
      </w:r>
      <w:r>
        <w:rPr>
          <w:rFonts w:ascii="Angsana New" w:hAnsi="Angsana New"/>
          <w:sz w:val="32"/>
          <w:sz w:val="32"/>
          <w:szCs w:val="32"/>
        </w:rPr>
        <w:t>ฟ้อง</w:t>
      </w:r>
      <w:r>
        <w:rPr>
          <w:rFonts w:ascii="Angsana New" w:hAnsi="Angsana New"/>
          <w:sz w:val="32"/>
          <w:sz w:val="32"/>
          <w:szCs w:val="32"/>
        </w:rPr>
        <w:t>ร้อง</w:t>
      </w:r>
      <w:r>
        <w:rPr>
          <w:rFonts w:ascii="Angsana New" w:hAnsi="Angsana New"/>
          <w:sz w:val="32"/>
          <w:sz w:val="32"/>
          <w:szCs w:val="32"/>
        </w:rPr>
        <w:t>เรียกค่าเสียหายเป็นจำเลยที่สอง</w:t>
      </w:r>
      <w:r>
        <w:rPr>
          <w:rFonts w:ascii="Angsana New" w:hAnsi="Angsana New"/>
          <w:sz w:val="32"/>
          <w:sz w:val="32"/>
          <w:szCs w:val="32"/>
        </w:rPr>
        <w:t>จากการบริหารกองทุนให้แก่ลูกค้ารายหนึ่ง</w:t>
      </w:r>
      <w:r>
        <w:rPr>
          <w:rFonts w:ascii="Angsana New" w:hAnsi="Angsana New"/>
          <w:sz w:val="32"/>
          <w:sz w:val="32"/>
          <w:szCs w:val="32"/>
        </w:rPr>
        <w:t>เป็น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>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นับแต่วันฟ้อง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ศาล</w:t>
      </w:r>
      <w:r>
        <w:rPr>
          <w:rFonts w:ascii="Angsana New" w:hAnsi="Angsana New"/>
          <w:sz w:val="32"/>
          <w:sz w:val="32"/>
          <w:szCs w:val="32"/>
        </w:rPr>
        <w:t>ชั้นต้น</w:t>
      </w:r>
      <w:r>
        <w:rPr>
          <w:rFonts w:ascii="Angsana New" w:hAnsi="Angsana New"/>
          <w:sz w:val="32"/>
          <w:sz w:val="32"/>
          <w:szCs w:val="32"/>
        </w:rPr>
        <w:t>ได้มีคำพิพากษา</w:t>
      </w:r>
      <w:r>
        <w:rPr>
          <w:rFonts w:ascii="Angsana New" w:hAnsi="Angsana New"/>
          <w:sz w:val="32"/>
          <w:sz w:val="32"/>
          <w:szCs w:val="32"/>
        </w:rPr>
        <w:t>ให้กองทุนชำระค่าเสียหายให้แก่โจทก์และยกฟ้องให้แก่บริษัทย่อย ต่อมาทนายความของกองทุนได้</w:t>
      </w:r>
      <w:r>
        <w:rPr>
          <w:rFonts w:ascii="Angsana New" w:hAnsi="Angsana New"/>
          <w:sz w:val="32"/>
          <w:sz w:val="32"/>
          <w:szCs w:val="32"/>
        </w:rPr>
        <w:t>ยื่นอุทธรณ์คัดค้านคำพิพากษาของศาลชั้นต้น</w:t>
      </w:r>
      <w:r>
        <w:rPr>
          <w:rFonts w:ascii="Angsana New" w:hAnsi="Angsana New"/>
          <w:sz w:val="32"/>
          <w:sz w:val="32"/>
          <w:szCs w:val="32"/>
        </w:rPr>
        <w:t xml:space="preserve">แล้ว </w:t>
      </w:r>
    </w:p>
    <w:p>
      <w:pPr>
        <w:pStyle w:val="Normal"/>
        <w:autoSpaceDE w:val="false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ใช้ดุลยพินิจในการประเมินผลของคดีที่ถูกฟ้องร้อ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</w:t>
      </w:r>
      <w:r>
        <w:rPr>
          <w:rFonts w:ascii="Angsana New" w:hAnsi="Angsana New"/>
          <w:sz w:val="32"/>
          <w:sz w:val="32"/>
          <w:szCs w:val="32"/>
        </w:rPr>
        <w:t>ต่อธนาคารฯ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8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เช่าระยะยาวสำหรับอาคาร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ำนักงาน อุปกรณ์และยานพาหนะและสัญญาบริการ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โดยมีอายุสัญญาระหว่าง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มีจำนวนเงินขั้นต่ำที่ต้อง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ค่าเช่าและค่าบริการในอนาคต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ังต่อไปนี้ 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560"/>
        <w:gridCol w:w="1559"/>
        <w:gridCol w:w="1559"/>
        <w:gridCol w:w="1577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50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pacing w:lineRule="exact" w:line="350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50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50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50"/>
              <w:ind w:left="-7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50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5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9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50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5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50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5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5" w:before="8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25" w:before="80" w:after="80"/>
        <w:ind w:left="567" w:hanging="57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อื่น ๆ</w:t>
      </w:r>
    </w:p>
    <w:p>
      <w:pPr>
        <w:pStyle w:val="Normal"/>
        <w:tabs>
          <w:tab w:val="clear" w:pos="720"/>
          <w:tab w:val="left" w:pos="1440" w:leader="none"/>
        </w:tabs>
        <w:spacing w:lineRule="exact" w:line="425" w:before="8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ได้เข้าทำสัญญาจ้างที่ปรึกษาเพื่อการพัฒนาระบบคอมพิวเตอร์และสัญญาติดตั้งและพัฒนาระบบคอมพิวเตอร์กับบริษัทหลายแห่ง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งเหลือจำนวนที่ธนาคารฯจะต้องจ่ายภายใต้สัญญาดังกล่าวอีกจำนวนเงิน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Heading1"/>
        <w:numPr>
          <w:ilvl w:val="0"/>
          <w:numId w:val="18"/>
        </w:numPr>
        <w:spacing w:lineRule="exact" w:line="425" w:before="8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4" w:name="__RefHeading___Toc364935536"/>
      <w:bookmarkEnd w:id="44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5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รายการที่เกี่ยวข้องกับ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บริหารหรือบุคคลผู้มีตำแหน่งเทียบเท่ารวมถึงกิจการที่บุคคลหรือผู้ที่เกี่ยวข้องกับบุคคลดังกล่าวที่มีอำนาจในการจัดการ หรือแก่กิจการที่ธนาคารฯและบริษัทย่อยหรือกรรมการหรือผู้บริหาร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5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25" w:before="80" w:after="80"/>
        <w:ind w:left="1080" w:hanging="513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</w:t>
      </w:r>
      <w:r>
        <w:rPr>
          <w:rFonts w:ascii="Angsana New" w:hAnsi="Angsana New"/>
          <w:sz w:val="32"/>
          <w:sz w:val="32"/>
          <w:szCs w:val="32"/>
        </w:rPr>
        <w:t>บริษัท แอล เอช ไฟแนน</w:t>
      </w:r>
      <w:r>
        <w:rPr>
          <w:rFonts w:ascii="Angsana New" w:hAnsi="Angsana New"/>
          <w:sz w:val="32"/>
          <w:sz w:val="32"/>
          <w:szCs w:val="32"/>
        </w:rPr>
        <w:t>ซ์</w:t>
      </w:r>
      <w:r>
        <w:rPr>
          <w:rFonts w:ascii="Angsana New" w:hAnsi="Angsana New"/>
          <w:sz w:val="32"/>
          <w:sz w:val="32"/>
          <w:szCs w:val="32"/>
        </w:rPr>
        <w:t xml:space="preserve">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25" w:before="80" w:after="8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ธนาคารฯได้แก่ 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25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ุคคลที่เป็นผู้ถือหุ้นของบริษัทใหญ่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ึ้นไปได้แก่ 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lineRule="exact" w:line="425"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lineRule="exact" w:line="425"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lineRule="exact" w:line="425"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  <w:r>
        <w:br w:type="page"/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8"/>
          <w:sz w:val="32"/>
          <w:sz w:val="32"/>
          <w:szCs w:val="32"/>
        </w:rPr>
        <w:t>ย่อยของผู้ถือหุ้นรายใหญ่ของบริษัทใหญ่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ที่มีธุรกรรมกับ</w:t>
      </w:r>
      <w:r>
        <w:rPr>
          <w:rFonts w:ascii="Angsana New" w:hAnsi="Angsana New"/>
          <w:sz w:val="32"/>
          <w:sz w:val="32"/>
          <w:szCs w:val="32"/>
        </w:rPr>
        <w:t>ธนาคารฯประกอบด้วย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ปซิฟิค เรียลเอสเต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</w:t>
      </w:r>
      <w:r>
        <w:rPr>
          <w:sz w:val="32"/>
          <w:sz w:val="32"/>
          <w:szCs w:val="32"/>
        </w:rPr>
        <w:t>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อเดีย ฟิตติ้ง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45" w:name="OLE_LINK4"/>
      <w:bookmarkStart w:id="46" w:name="OLE_LINK3"/>
      <w:bookmarkEnd w:id="45"/>
      <w:bookmarkEnd w:id="46"/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นอร์ธอีส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โฮ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รี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ซนเตอร์ พอยต์ ฮอสพิทอลิตี้ จำกัด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38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47" w:name="OLE_LINK4"/>
      <w:bookmarkStart w:id="48" w:name="OLE_LINK3"/>
      <w:bookmarkEnd w:id="47"/>
      <w:bookmarkEnd w:id="48"/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ประกอบด้วย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โฮมโปรดักส์ เซ็นเต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วอลิตี้ คอนสตร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คชั่น โปรด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Normal"/>
        <w:numPr>
          <w:ilvl w:val="1"/>
          <w:numId w:val="13"/>
        </w:numPr>
        <w:ind w:left="1530" w:hanging="45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  <w:r>
        <w:br w:type="page"/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20" w:before="80" w:after="8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และมีธุรกรรมกับธนาคารฯประกอบด้วย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2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มีธุรกรรมกับธนาคารฯประกอบด้วย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และสิทธิการเช่าแลนด์ แอนด์ เฮ้าส์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2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มีธุรกรรมกับธนาคารฯประกอบด้วย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เอเชี่ยน พร็อพเพอร์ต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ีเวลลอปเม้นท์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20" w:before="80" w:after="8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กรรมการของบริษัทย่อย ผู้บริหารระดับกรรมการผู้จัดการ รองกรรมการผู้จัดการ ผู้ช่วยกรรมการผู้จัดการ และผู้ช่วยสายงาน 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20" w:before="80" w:after="80"/>
        <w:ind w:left="1080" w:hanging="533"/>
        <w:contextualSpacing w:val="false"/>
        <w:jc w:val="left"/>
        <w:textAlignment w:val="baselin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ุคคลที่เกี่ยวข้องกัน หมายถึง กรรมการของบริษัทที่เกี่ยวข้องกัน กรรมการและบุคคลใกล้ชิด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ุคคลใกล้ชิดของบุคคลที่เกี่ยว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ยงกับธนาคารฯ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ุคคลและกิจการที่เกี่ยวข้องกันเหล่านั้น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ไปตามปกติธุรกิจ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สามารถสรุปได้ดังนี้ </w:t>
      </w:r>
    </w:p>
    <w:p>
      <w:pPr>
        <w:pStyle w:val="Normal"/>
        <w:ind w:right="-61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081"/>
        <w:gridCol w:w="1081"/>
        <w:gridCol w:w="1081"/>
        <w:gridCol w:w="1081"/>
        <w:gridCol w:w="2115"/>
        <w:gridCol w:w="9"/>
      </w:tblGrid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25</w:t>
            </w:r>
          </w:p>
        </w:tc>
        <w:tc>
          <w:tcPr>
            <w:tcW w:w="2124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9</w:t>
            </w:r>
          </w:p>
        </w:tc>
        <w:tc>
          <w:tcPr>
            <w:tcW w:w="2124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14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ย่อ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นด์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อนด์ เฮ้าส์ จำกัด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2</w:t>
            </w:r>
          </w:p>
        </w:tc>
        <w:tc>
          <w:tcPr>
            <w:tcW w:w="2115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กร้อง แลนด์ แอนด์ เฮ้าส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อสังหาริมทรัพย์และสิทธิการเช่า ควอลิตี้ เฮ้าส์ โฮเทล แอนด์ เรซิเดนซ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องทุนรวมอสังหาริมทรัพย์และสิทธิ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เช่าแลนด์ แอนด์ เฮ้าส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3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ย่อ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นด์ แอนด์ เฮ้าส์ จำกัด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6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</w:tbl>
    <w:p>
      <w:pPr>
        <w:pStyle w:val="Normal"/>
        <w:ind w:right="-61" w:hanging="0"/>
        <w:jc w:val="right"/>
        <w:rPr/>
      </w:pPr>
      <w:r>
        <w:br w:type="page"/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081"/>
        <w:gridCol w:w="1082"/>
        <w:gridCol w:w="1082"/>
        <w:gridCol w:w="1082"/>
        <w:gridCol w:w="2115"/>
        <w:gridCol w:w="9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ผู้ถือหุ้นรายใหญ่ของบริษัทใหญ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ลนด์ แอนด์ เฮ้าส์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</w:t>
              <w:tab/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3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8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3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8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7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5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7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5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ุณเพียงใจ หาญพาณิช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20"/>
              <w:ind w:left="102" w:right="-43" w:hanging="10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</w:t>
            </w:r>
            <w:r>
              <w:rPr>
                <w:rStyle w:val="PageNumber"/>
                <w:rFonts w:ascii="Angsana New" w:hAnsi="Angsana New"/>
                <w:sz w:val="24"/>
                <w:sz w:val="24"/>
                <w:szCs w:val="24"/>
              </w:rPr>
              <w:t>ิษัท โฮมโปรดักส์ เซ็นเตอร์ จำกัด</w:t>
            </w:r>
            <w:r>
              <w:rPr>
                <w:rStyle w:val="PageNumber"/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Style w:val="PageNumber"/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5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5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มย์แลนด์ จำกัด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8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8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อื่น ๆ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9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9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9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92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2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3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4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3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44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32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50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15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893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877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02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884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exact" w:line="320"/>
              <w:ind w:left="-18" w:right="-43" w:firstLine="180"/>
              <w:rPr>
                <w:rFonts w:ascii="Angsana New" w:hAnsi="Angsana New" w:cs="Angsana New"/>
                <w:sz w:val="24"/>
                <w:szCs w:val="24"/>
              </w:rPr>
            </w:pPr>
            <w:bookmarkStart w:id="49" w:name="_Hlk347754992"/>
            <w:bookmarkStart w:id="50" w:name="OLE_LINK8"/>
            <w:bookmarkStart w:id="51" w:name="OLE_LINK5"/>
            <w:bookmarkEnd w:id="49"/>
            <w:bookmarkEnd w:id="50"/>
            <w:bookmarkEnd w:id="51"/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4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372" w:right="-43" w:hanging="386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372" w:right="-43" w:hanging="386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20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64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20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647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สยาม รีเทล ดีเวลล็อปเม้นท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3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1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3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19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อื่น ๆ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5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5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3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320"/>
              <w:ind w:left="372" w:right="-43" w:hanging="39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06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22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533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exact" w:line="320"/>
        <w:ind w:right="-57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exact" w:line="320"/>
        <w:ind w:right="-15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81"/>
        <w:gridCol w:w="1082"/>
        <w:gridCol w:w="1081"/>
        <w:gridCol w:w="1082"/>
        <w:gridCol w:w="2207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2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2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49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84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2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2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3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2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ย่อ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นด์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อนด์ เฮ้าส์ จำกัด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06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2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กร้อง แลนด์ แอนด์ เฮ้าส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8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6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อสังหาริมทรัพย์และสิทธิการเช่า ควอลิตี้ เฮ้าส์ โฮเทล แอนด์ เรซิเดนซ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9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>
          <w:trHeight w:val="60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องทุนรวมอสังหาริมทรัพย์และสิทธิ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เช่าแลนด์ แอนด์ เฮ้าส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1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7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06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ำไรจากเงินลง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ย่อ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9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571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exact" w:line="320"/>
        <w:ind w:right="-6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59"/>
        <w:gridCol w:w="1059"/>
        <w:gridCol w:w="1059"/>
        <w:gridCol w:w="1059"/>
        <w:gridCol w:w="2117"/>
        <w:gridCol w:w="90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อสังหาริมทรัพย์และสิทธิการเช่า ควอลิตี้ เฮ้าส์ โฮเทล แอนด์ เรซิเดนซ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และสิทธิการเช่าแลนด์ แอนด์ เฮ้าส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1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1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6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6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6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9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6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93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ย่อย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นด์ แอนด์ เฮ้าส์ จำกัด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11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ลนด์ แอนด์ เฮ้าส์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</w:t>
              <w:tab/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8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9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8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91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32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5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32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54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ุณเพียงใจ หาญพาณิชย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9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20"/>
              <w:ind w:left="102" w:right="-43" w:hanging="10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3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3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กร้อง แลนด์ แอนด์ เฮ้าส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5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2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5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2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20"/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คหะอุตสาหกรรม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6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6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20"/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มย์แลนด์ จำกัด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3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3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อื่น ๆ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3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8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3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8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exact" w:line="320"/>
        <w:ind w:right="-60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exact" w:line="320"/>
        <w:ind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59"/>
        <w:gridCol w:w="1059"/>
        <w:gridCol w:w="1059"/>
        <w:gridCol w:w="1059"/>
        <w:gridCol w:w="2117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0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0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4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9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4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9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32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,24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4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75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่าย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20"/>
              <w:ind w:left="-18" w:right="-43" w:firstLine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5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7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อล แอนด์ เอช พร็อพเพอร์ตี้ จำกัด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8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8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372" w:right="-43" w:hanging="39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ฮมโปรดักส์ เซ็นเตอร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5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8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5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8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372" w:right="-43" w:hanging="386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45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14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45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14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สยาม รีเทล ดีเวลล็อปเม้นท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5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8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5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8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4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อื่น ๆ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320"/>
              <w:ind w:left="372" w:right="-43" w:hanging="39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81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20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13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26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และบริษัทย่อยที่รับรู้ในส่วนของกำไรหรือขาดทุนจากการดำเนินงา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357" w:right="-45" w:hanging="0"/>
        <w:jc w:val="righ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201"/>
        <w:gridCol w:w="1202"/>
        <w:gridCol w:w="1201"/>
        <w:gridCol w:w="1202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.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.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.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.9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357" w:right="-45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357" w:right="-45" w:hanging="0"/>
        <w:jc w:val="righ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201"/>
        <w:gridCol w:w="1202"/>
        <w:gridCol w:w="1201"/>
        <w:gridCol w:w="1202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.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.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.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.5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.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.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.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.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ระดับกรรมการผู้จัดการ รองกรรมการผู้จัดการ ผู้ช่วยกรรมการผู้จัดการ และผู้ช่วยส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 ณ วันที่ใน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รายการ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กับบุคคลและ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ที่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173"/>
        <w:gridCol w:w="1174"/>
        <w:gridCol w:w="1174"/>
        <w:gridCol w:w="1174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เชี่ยน พร็อพเพอร์ตี้          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เช่า ควอลิตี้ เฮ้าส์ โฮเทล แอนด์ เรซิเดนซ์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องทุนรวมอสังหาริมทรัพย์และ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66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66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66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66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ลงทุ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เชี่ยน พร็อพเพอร์ตี้ ดีเวลลอปเม้นท์ 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33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33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33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33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173"/>
        <w:gridCol w:w="1174"/>
        <w:gridCol w:w="1174"/>
        <w:gridCol w:w="1174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มัดจำค่าเช่าสำนักงา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3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3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1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อื่น ๆ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0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9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0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9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33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7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68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43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ค่าธรรมเนียมและบริการ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 xml:space="preserve">ิษัทที่เกี่ยวข้องกันอื่น ๆ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7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4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7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4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8,63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4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8,63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4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0,21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6,49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0,21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6,49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7,78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2,28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7,78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2,28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08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5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08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ดอะ คอนฟิเด้นซ์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0,98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3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0,98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3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ินเตอร์เนชั่นแนล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4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8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4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8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เอช แอสเซท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55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8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55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8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พร็อพเพอร์ตี้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6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2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6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2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ตแลนติก เรียลเอสเตท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16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96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16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96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าซ่า วิลล์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1,88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1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1,88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1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ะยอง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1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0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1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0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173"/>
        <w:gridCol w:w="1174"/>
        <w:gridCol w:w="1174"/>
        <w:gridCol w:w="1174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พชรบุร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98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6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98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6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ชลบุร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4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13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4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13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4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4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4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7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4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7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เรียลเอสเตท จำกัด                                   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5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5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พร็อพเพอร์ตี้ โฮสท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4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4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4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4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กัสโต้ วิลเลจ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63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7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63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7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4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4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37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37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61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9,16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61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9,16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อเชีย แอสเซท แอดไวเซอรี่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85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2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85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2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แอนด์ เฮ้าส์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08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72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08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72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วอลิตี้ เฮ้าส์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1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8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1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8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ไทยบรรจุภัณฑ์และการพิมพ์ จำกัด 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04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04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คหะอุตสาหกรรม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94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20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94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20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มย์แลนด์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90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17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90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17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7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8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7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8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68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09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68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09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41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0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41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0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7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7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7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7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56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1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56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1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6,12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4,87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6,12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4,87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7,55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2,75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7,55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2,75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73,13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76,03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3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2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5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2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5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173"/>
        <w:gridCol w:w="1174"/>
        <w:gridCol w:w="1174"/>
        <w:gridCol w:w="1174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นี้สินจ่ายคืนเมื่อทวงถาม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,63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12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,63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12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62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62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39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39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เอช แอสเซท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4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4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4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4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79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6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79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6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94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6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94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6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7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7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4,42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26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4,42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26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ตราสารหนี้ที่ออกและเงินกู้ยืม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340"/>
              <w:ind w:left="312" w:hanging="3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340"/>
              <w:ind w:left="312" w:hanging="31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ี่ยวข้องกันอื่น ๆ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0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0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3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3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4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7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4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3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173"/>
        <w:gridCol w:w="1174"/>
        <w:gridCol w:w="1174"/>
        <w:gridCol w:w="1174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ี่ยวข้องกันอื่น ๆ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5</w:t>
            </w:r>
          </w:p>
        </w:tc>
      </w:tr>
    </w:tbl>
    <w:p>
      <w:pPr>
        <w:pStyle w:val="Normal"/>
        <w:spacing w:before="240" w:after="120"/>
        <w:ind w:left="544" w:right="28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เงินให้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ก่ลูกหนี้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ฝาก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รายการระหว่างธนาคารและตลาดเงิ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หนี้ที่ออก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เงินกู้ยืม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แก่ลูกหนี้ 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ราสารหนี้ที่</w:t>
      </w:r>
      <w:r>
        <w:rPr>
          <w:rFonts w:ascii="Angsana New" w:hAnsi="Angsana New"/>
          <w:spacing w:val="-4"/>
          <w:sz w:val="32"/>
          <w:sz w:val="32"/>
          <w:szCs w:val="32"/>
        </w:rPr>
        <w:t>ออก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กู้ยืมกับบุคคลและกิจการที่เกี่ยวข้องกัน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260"/>
        <w:ind w:left="360" w:right="-151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267"/>
        <w:gridCol w:w="1267"/>
        <w:gridCol w:w="1267"/>
        <w:gridCol w:w="126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69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320"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069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320"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67" w:type="dxa"/>
            <w:tcBorders/>
          </w:tcPr>
          <w:p>
            <w:pPr>
              <w:pStyle w:val="TextBodyIndent"/>
              <w:snapToGrid w:val="false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TextBodyIndent"/>
              <w:snapToGrid w:val="false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68" w:type="dxa"/>
            <w:tcBorders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65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8,318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33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65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8,318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33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4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64,05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348,819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8,63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6,49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278,04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,014,32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0,21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2,28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975,79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,150,29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7,78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5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33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6,71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08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30"/>
        <w:ind w:left="360" w:right="-151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267"/>
        <w:gridCol w:w="1267"/>
        <w:gridCol w:w="1267"/>
        <w:gridCol w:w="126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69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330"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069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330"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67" w:type="dxa"/>
            <w:tcBorders/>
          </w:tcPr>
          <w:p>
            <w:pPr>
              <w:pStyle w:val="TextBodyIndent"/>
              <w:snapToGrid w:val="false"/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TextBodyIndent"/>
              <w:snapToGrid w:val="false"/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68" w:type="dxa"/>
            <w:tcBorders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3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3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89,62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512,782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0,98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8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5,07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9,558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4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เอช แอสเซท 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8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3,28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8,106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55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2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78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19,943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6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ตแลนติก เรียลเอสเตท 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96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5,35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45,156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16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1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99,96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557,090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1,88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ย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0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12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2,01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1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ชรบุร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6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40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6,486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98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ลบุร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4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37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8,688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13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07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7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66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,78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4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เรียลเอสเตท 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5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44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ร็อพเพอร์ตี้ โฮสท 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4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2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,52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4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7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5,96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776,026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63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7,44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5,8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4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ซนเตอร์ พอยต์ ฮอสพิทอลิตี้ จำกัด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4,99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98,62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37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9,16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97,95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692,50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61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2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2,49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1,860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85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72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43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2,08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08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เฮ้าส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8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3,03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8,80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1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บรรจุภัณฑ์และการพิมพ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41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2,50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04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20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11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8,378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94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17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55,66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03,93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90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8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7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09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2,25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0,668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68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43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0,42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41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7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46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3,05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7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1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6,34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08,093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56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4,87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33,86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492,610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6,12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2,75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0,31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35,51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7,55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76,03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102,77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3,705,682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73,13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151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267"/>
        <w:gridCol w:w="1267"/>
        <w:gridCol w:w="1267"/>
        <w:gridCol w:w="126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69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069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0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ตราสารหนี้ที่ออกและเงินกู้ยืม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ุคคลที่เกี่ยวข้องกัน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360" w:right="-144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267"/>
        <w:gridCol w:w="1267"/>
        <w:gridCol w:w="1267"/>
        <w:gridCol w:w="126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69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069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252" w:right="-18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แลนด์ แอนด์ เฮ้าส์ จำกัด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5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1,07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41,898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2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5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1,07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41,898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25</w:t>
            </w:r>
          </w:p>
        </w:tc>
      </w:tr>
    </w:tbl>
    <w:p>
      <w:pPr>
        <w:pStyle w:val="Heading1"/>
        <w:numPr>
          <w:ilvl w:val="0"/>
          <w:numId w:val="18"/>
        </w:numPr>
        <w:spacing w:before="80" w:after="80"/>
        <w:ind w:left="547" w:hanging="544"/>
        <w:rPr>
          <w:rFonts w:ascii="Angsana New" w:hAnsi="Angsana New" w:cs="Angsana New"/>
          <w:sz w:val="32"/>
          <w:szCs w:val="32"/>
          <w:u w:val="none"/>
        </w:rPr>
      </w:pPr>
      <w:bookmarkStart w:id="52" w:name="__RefHeading___Toc364935537"/>
      <w:bookmarkEnd w:id="52"/>
      <w:r>
        <w:rPr>
          <w:rFonts w:ascii="Angsana New" w:hAnsi="Angsana New"/>
          <w:sz w:val="32"/>
          <w:sz w:val="32"/>
          <w:szCs w:val="32"/>
          <w:u w:val="none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ใ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งาน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ุรกิจ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และธุรกิจจัดการกองทุน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ส่วนงานทางภูมิศาสตร์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>ในประเทศ</w:t>
      </w:r>
      <w:r>
        <w:rPr>
          <w:rFonts w:ascii="Angsana New" w:hAnsi="Angsana New"/>
          <w:sz w:val="32"/>
          <w:sz w:val="32"/>
          <w:szCs w:val="32"/>
        </w:rPr>
        <w:t>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นส่วนของธนาคารฯเพื่อวัตถุประสงค์ในการบริหารงาน คณะกรรมการบริหารธนาคารฯเป็นผู้มีอำนาจตัดสินในสูงสุดด้านการดำเนินงาน ได้มี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พื่อที่อยู่อาศัยและราย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่วนงานการให้สินเชื่อ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ส่วนงานอื่น ดังนั้น </w:t>
      </w:r>
      <w:r>
        <w:rPr>
          <w:rFonts w:ascii="Angsana New" w:hAnsi="Angsana New"/>
          <w:sz w:val="32"/>
          <w:sz w:val="32"/>
          <w:szCs w:val="32"/>
        </w:rPr>
        <w:t>ข้อมูลส่วน</w:t>
      </w:r>
      <w:r>
        <w:rPr>
          <w:rFonts w:ascii="Angsana New" w:hAnsi="Angsana New"/>
          <w:sz w:val="32"/>
          <w:sz w:val="32"/>
          <w:szCs w:val="32"/>
        </w:rPr>
        <w:t>งานดำเนินงา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ดังต่อไปนี้</w:t>
      </w:r>
      <w:r>
        <w:br w:type="page"/>
      </w:r>
    </w:p>
    <w:p>
      <w:pPr>
        <w:pStyle w:val="PlainText"/>
        <w:spacing w:lineRule="exact" w:line="270"/>
        <w:ind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964"/>
        <w:gridCol w:w="964"/>
        <w:gridCol w:w="965"/>
        <w:gridCol w:w="964"/>
        <w:gridCol w:w="14"/>
        <w:gridCol w:w="951"/>
        <w:gridCol w:w="964"/>
        <w:gridCol w:w="965"/>
      </w:tblGrid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87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3,423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1,727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7,1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82,25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</w:t>
            </w:r>
            <w:r>
              <w:rPr>
                <w:rFonts w:cs="Angsana New" w:ascii="Angsana New" w:hAnsi="Angsana New"/>
                <w:lang w:val="en-US"/>
              </w:rPr>
              <w:t>8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82,257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4,76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4,969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15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98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0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,894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5,01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5,017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41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9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812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0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70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8,914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,615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8,289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5,000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5,000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74,704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4,704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ก่อนส่วนได้เสียที่ไม่มีอำนาจควบคุ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0,33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0,369</w:t>
            </w:r>
          </w:p>
        </w:tc>
      </w:tr>
    </w:tbl>
    <w:p>
      <w:pPr>
        <w:pStyle w:val="PlainText"/>
        <w:spacing w:lineRule="exact" w:line="260" w:before="120" w:after="0"/>
        <w:ind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964"/>
        <w:gridCol w:w="964"/>
        <w:gridCol w:w="965"/>
        <w:gridCol w:w="964"/>
        <w:gridCol w:w="14"/>
        <w:gridCol w:w="951"/>
        <w:gridCol w:w="964"/>
        <w:gridCol w:w="965"/>
      </w:tblGrid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87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7,465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4,661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79</w:t>
            </w: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47,91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6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36)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47,919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1,56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2,302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09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0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646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04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042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2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21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ดำเนินงานอื่น ๆ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36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ค่าใช้จ่ายจากการดำเนินงานอื่น ๆ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4,564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123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1,447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0,000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0,000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5,991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5,991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ก่อนส่วนได้เสียที่ไม่มีอำนาจควบคุ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0,26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558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6,709</w:t>
            </w:r>
          </w:p>
        </w:tc>
      </w:tr>
    </w:tbl>
    <w:p>
      <w:pPr>
        <w:pStyle w:val="PlainText"/>
        <w:spacing w:before="240" w:after="0"/>
        <w:ind w:right="29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PlainText"/>
        <w:spacing w:before="240" w:after="0"/>
        <w:ind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964"/>
        <w:gridCol w:w="964"/>
        <w:gridCol w:w="965"/>
        <w:gridCol w:w="964"/>
        <w:gridCol w:w="14"/>
        <w:gridCol w:w="951"/>
        <w:gridCol w:w="964"/>
        <w:gridCol w:w="965"/>
      </w:tblGrid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87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5,363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12,381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4,751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72,49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4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5)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72,584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1,06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1,546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0,88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9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80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9,306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6,85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654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,279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35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92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279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36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34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82,253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,854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01,677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36,000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36,000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26,125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6,125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ก่อนส่วนได้เสียที่ไม่มีอำนาจควบคุ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7,13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61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704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5,042</w:t>
            </w:r>
          </w:p>
        </w:tc>
      </w:tr>
    </w:tbl>
    <w:p>
      <w:pPr>
        <w:pStyle w:val="PlainText"/>
        <w:spacing w:before="120" w:after="0"/>
        <w:ind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964"/>
        <w:gridCol w:w="964"/>
        <w:gridCol w:w="965"/>
        <w:gridCol w:w="964"/>
        <w:gridCol w:w="14"/>
        <w:gridCol w:w="951"/>
        <w:gridCol w:w="964"/>
        <w:gridCol w:w="965"/>
      </w:tblGrid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87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5,515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70,587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6,041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82,14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11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511)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82,143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75,93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77,447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92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22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80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,675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,05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,052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2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21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ดำเนินงานอื่น ๆ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9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66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ค่าใช้จ่ายจากการดำเนินงานอื่น ๆ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74,413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,438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87,371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7,500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7,500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bookmarkStart w:id="53" w:name="OLE_LINK17"/>
            <w:bookmarkStart w:id="54" w:name="OLE_LINK16"/>
            <w:r>
              <w:rPr>
                <w:rFonts w:cs="Angsana New" w:ascii="Angsana New" w:hAnsi="Angsana New"/>
                <w:lang w:val="en-US"/>
              </w:rPr>
              <w:t>(106,675)</w:t>
            </w:r>
            <w:bookmarkEnd w:id="53"/>
            <w:bookmarkEnd w:id="54"/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6,675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ก่อนส่วนได้เสียที่ไม่มีอำนาจควบคุ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0,84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628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3,2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120" w:after="0"/>
        <w:ind w:right="2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120" w:after="0"/>
        <w:ind w:right="28" w:hanging="0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964"/>
        <w:gridCol w:w="964"/>
        <w:gridCol w:w="965"/>
        <w:gridCol w:w="965"/>
        <w:gridCol w:w="12"/>
        <w:gridCol w:w="970"/>
        <w:gridCol w:w="20"/>
        <w:gridCol w:w="900"/>
        <w:gridCol w:w="27"/>
        <w:gridCol w:w="965"/>
      </w:tblGrid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2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" w:right="90" w:hanging="0"/>
              <w:jc w:val="center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8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ascii="Angsana New" w:hAnsi="Angsana New"/>
              </w:rPr>
              <w:t>สุทธิจาก</w:t>
            </w:r>
            <w:r>
              <w:rPr>
                <w:rFonts w:ascii="Angsana New" w:hAnsi="Angsana New"/>
                <w:lang w:val="en-US"/>
              </w:rPr>
              <w:t xml:space="preserve">          </w:t>
            </w:r>
            <w:r>
              <w:rPr>
                <w:rFonts w:ascii="Angsana New" w:hAnsi="Angsana New"/>
              </w:rPr>
              <w:t>รายได้รอตัดบัญชี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483,54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,205,86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8,689,406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8,689,40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24,412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24,41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202,284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692</w:t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553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209,42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518,815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009</w:t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71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2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3,906,497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3,906,49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313,085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959</w:t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829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340,21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4,422,382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8,664</w:t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3,671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4,397,3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240" w:after="0"/>
        <w:ind w:right="29" w:hanging="0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964"/>
        <w:gridCol w:w="964"/>
        <w:gridCol w:w="965"/>
        <w:gridCol w:w="965"/>
        <w:gridCol w:w="12"/>
        <w:gridCol w:w="953"/>
        <w:gridCol w:w="37"/>
        <w:gridCol w:w="900"/>
        <w:gridCol w:w="27"/>
        <w:gridCol w:w="965"/>
      </w:tblGrid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2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8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ascii="Angsana New" w:hAnsi="Angsana New"/>
              </w:rPr>
              <w:t>สุทธิจาก</w:t>
            </w:r>
            <w:r>
              <w:rPr>
                <w:rFonts w:ascii="Angsana New" w:hAnsi="Angsana New"/>
                <w:lang w:val="en-US"/>
              </w:rPr>
              <w:t xml:space="preserve">          </w:t>
            </w:r>
            <w:r>
              <w:rPr>
                <w:rFonts w:ascii="Angsana New" w:hAnsi="Angsana New"/>
              </w:rPr>
              <w:t>รายได้รอตัดบัญชี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812,96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562,93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,375,89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,375,89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9,45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9,45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95,72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9,149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3,168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31,70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734,28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6,654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890,93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,334,20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,334,20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39,98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483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8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63,03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2,080,93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9,288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0,895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2,139,330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55" w:name="__RefHeading___Toc364935538"/>
      <w:bookmarkEnd w:id="55"/>
      <w:r>
        <w:rPr>
          <w:rFonts w:ascii="Angsana New" w:hAnsi="Angsana New"/>
          <w:sz w:val="32"/>
          <w:sz w:val="32"/>
          <w:szCs w:val="32"/>
          <w:u w:val="none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ใด ๆ ที่ทำให้สินทรัพย์ทางการเงินของกิจการหนึ่งและหนี้สินทางการเงินหรือตราสารทุนของอีกกิจการหนึ่งเพิ่ม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ครื่องมือทางการเงินที่สำคัญของ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ตามที่นิยามอยู่ใน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>10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แสดงรายการและการเปิดเผยข้อมูลสำหรับเครื่องมือทางการเงิน” 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ส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รายการระหว่างธนาคารและตลาด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งินลงทุน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ย่อย เงินให้</w:t>
      </w:r>
      <w:r>
        <w:rPr>
          <w:rFonts w:ascii="Angsana New" w:hAnsi="Angsana New"/>
          <w:sz w:val="32"/>
          <w:sz w:val="32"/>
          <w:szCs w:val="32"/>
        </w:rPr>
        <w:t xml:space="preserve">สินเชื่อแก่ลูกหนี้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รับฝาก หนี้สินจ่ายคืนเมื่อทวงถาม ตราสารหนี้ที่</w:t>
      </w:r>
      <w:r>
        <w:rPr>
          <w:rFonts w:ascii="Angsana New" w:hAnsi="Angsana New"/>
          <w:sz w:val="32"/>
          <w:sz w:val="32"/>
          <w:szCs w:val="32"/>
        </w:rPr>
        <w:t>ออกและเงินกู้ยืม และ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จ้าหนี้จากการซื้อขายหลักทรัพย์ ธนาคารฯและบริษัทย่อยมีความเสี่ยงที่เกี่ยวข้องกับเครื่องมือทางการเงินดังกล่าวและ           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67" w:right="-36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ห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4"/>
        <w:jc w:val="left"/>
        <w:rPr/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ความเสี่ยง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การให้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ินเชื่อ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Credit risk) </w:t>
      </w:r>
      <w:r>
        <w:rPr>
          <w:rFonts w:ascii="Angsana New" w:hAnsi="Angsana New"/>
          <w:spacing w:val="-8"/>
          <w:sz w:val="32"/>
          <w:sz w:val="32"/>
          <w:szCs w:val="32"/>
        </w:rPr>
        <w:t>คือ ความเสี่ยงจากโอกาส</w:t>
      </w:r>
      <w:r>
        <w:rPr>
          <w:rFonts w:ascii="Angsana New" w:hAnsi="Angsana New"/>
          <w:spacing w:val="-8"/>
          <w:sz w:val="32"/>
          <w:sz w:val="32"/>
          <w:szCs w:val="32"/>
        </w:rPr>
        <w:t>ที่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น่าจะเป็นที่</w:t>
      </w:r>
      <w:r>
        <w:rPr>
          <w:rFonts w:ascii="Angsana New" w:hAnsi="Angsana New"/>
          <w:spacing w:val="-8"/>
          <w:sz w:val="32"/>
          <w:sz w:val="32"/>
          <w:szCs w:val="32"/>
        </w:rPr>
        <w:t>ลูกหนี้หรือ</w:t>
      </w:r>
      <w:r>
        <w:rPr>
          <w:rFonts w:ascii="Angsana New" w:hAnsi="Angsana New"/>
          <w:spacing w:val="-8"/>
          <w:sz w:val="32"/>
          <w:sz w:val="32"/>
          <w:szCs w:val="32"/>
        </w:rPr>
        <w:t>คู่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unterparty) 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ปฏิบัติตามภาระที่ตกลงไว้ และความเสี่ยงอันเกิดจากการที่คุณภาพของสินเชื่อหรือเงินลงทุนเสื่อมลง และไม่สามารถปรับราคาเพื่อชดเชยความเสี่ยงที่เพิ่มได้ ซึ่งอาจส่งผลกระทบต่อรายได้และเงินกองทุนของธนาคาร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4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;Arial Unicode MS"/>
          <w:sz w:val="32"/>
          <w:sz w:val="32"/>
          <w:szCs w:val="32"/>
        </w:rPr>
        <w:t>ความเสี่ยงด้านการ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 w:eastAsia="AngsanaNew;Arial Unicode MS"/>
          <w:sz w:val="32"/>
          <w:sz w:val="32"/>
          <w:szCs w:val="32"/>
        </w:rPr>
        <w:t>ถือเป็นความเสี่ยงที่มีความสำคัญมากต่อธุรกิจสถาบันการเงินเพราะเกี่ยวข้องกับเงินให้สินเชื่อซึ่งเป็นธุรกรรม</w:t>
      </w:r>
      <w:r>
        <w:rPr>
          <w:rFonts w:ascii="Angsana New" w:hAnsi="Angsana New"/>
          <w:sz w:val="32"/>
          <w:sz w:val="32"/>
          <w:szCs w:val="32"/>
        </w:rPr>
        <w:t>หลักของธนาคารฯ ทั้งในด้านของเงินให้สินเชื่อและภาระผูกพัน โดยความเสี่ยงสูงสุดที่ธนาคารฯอาจได้รับความเสียหายจากการให้สินเชื่อของธนาคารฯ คือ มูลค่าตาม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บวกด้วย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มีการบริหารความเสี่ยงนี้ โดยเลือกทำธุรกรรมเฉพาะกับคู่สัญญาที่มีความน่าเชื่อถือ และกำหนดให้มีการเรียกหลักทรัพย์ค้ำประกัน</w:t>
      </w:r>
      <w:r>
        <w:rPr>
          <w:rFonts w:ascii="Angsana New" w:hAnsi="Angsana New"/>
          <w:sz w:val="32"/>
          <w:sz w:val="32"/>
          <w:szCs w:val="32"/>
        </w:rPr>
        <w:t>เพื่อใช้ในการปรับลดความ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การให้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ินเชื่อ </w:t>
      </w:r>
      <w:r>
        <w:rPr>
          <w:rFonts w:ascii="Angsana New" w:hAnsi="Angsana New"/>
          <w:sz w:val="32"/>
          <w:sz w:val="32"/>
          <w:szCs w:val="32"/>
        </w:rPr>
        <w:t>นอกจากนี้ ธนาคารฯมีกระบวนการบริหารความเสี่ยง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ที่สำคัญ ได้แก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ระบุความเสี่ย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พิจารณาจากปัจจัยที่เกี่ยวกับตัวลูกหนี้ 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</w:t>
      </w:r>
      <w:r>
        <w:rPr>
          <w:rFonts w:ascii="Angsana New" w:hAnsi="Angsana New" w:eastAsia="AngsanaNew;Arial Unicode MS"/>
          <w:spacing w:val="-4"/>
          <w:sz w:val="32"/>
          <w:sz w:val="32"/>
          <w:szCs w:val="32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ัด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4"/>
        <w:jc w:val="left"/>
        <w:rPr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</w:t>
      </w:r>
      <w:r>
        <w:rPr>
          <w:rFonts w:ascii="Angsana New" w:hAnsi="Angsana New"/>
          <w:sz w:val="32"/>
          <w:sz w:val="32"/>
          <w:szCs w:val="32"/>
        </w:rPr>
        <w:t>อัน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  <w:r>
        <w:rPr>
          <w:rFonts w:cs="Angsana New" w:ascii="Angsana New" w:hAnsi="Angsana New"/>
          <w:sz w:val="32"/>
          <w:szCs w:val="32"/>
        </w:rPr>
        <w:t xml:space="preserve">Credit Rating Model 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จัดอันดับเครดิตสำหรับลูกค้านิติบุคคล และ </w:t>
      </w:r>
      <w:r>
        <w:rPr>
          <w:rFonts w:cs="Angsana New" w:ascii="Angsana New" w:hAnsi="Angsana New"/>
          <w:sz w:val="32"/>
          <w:szCs w:val="32"/>
        </w:rPr>
        <w:t xml:space="preserve">Credit Scoring Mode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บุคคลธรรมด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เพื่อลดการพึ่งพิงการใช้ดุลยพินิจของ</w:t>
      </w:r>
      <w:r>
        <w:rPr>
          <w:sz w:val="32"/>
          <w:sz w:val="32"/>
          <w:szCs w:val="32"/>
        </w:rPr>
        <w:t>ผู้อนุมัติในกระบวนการพิจารณาอนุมัติสินเชื่อ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>(3)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ติดตามดูแลความเสี่ยง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 w:eastAsia="AngsanaNew;Arial Unicode MS"/>
          <w:spacing w:val="-4"/>
          <w:sz w:val="32"/>
          <w:sz w:val="32"/>
          <w:szCs w:val="32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 xml:space="preserve">สินเชื่อ </w:t>
      </w:r>
      <w:r>
        <w:rPr>
          <w:rFonts w:cs="Angsana New"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ัดให้มี</w:t>
      </w:r>
      <w:r>
        <w:rPr>
          <w:rFonts w:ascii="Angsana New" w:hAnsi="Angsana New"/>
          <w:spacing w:val="6"/>
          <w:sz w:val="32"/>
          <w:sz w:val="32"/>
          <w:szCs w:val="32"/>
        </w:rPr>
        <w:t>กระบวนการติดตามดูแลความเสี่ยงด้าน</w:t>
      </w:r>
      <w:r>
        <w:rPr>
          <w:rFonts w:ascii="Angsana New" w:hAnsi="Angsana New" w:eastAsia="AngsanaNew;Arial Unicode MS"/>
          <w:spacing w:val="-4"/>
          <w:sz w:val="32"/>
          <w:sz w:val="32"/>
          <w:szCs w:val="32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pacing w:val="6"/>
          <w:sz w:val="32"/>
          <w:sz w:val="32"/>
          <w:szCs w:val="32"/>
        </w:rPr>
        <w:t>ที่ทำให้ทราบถึง</w:t>
      </w:r>
      <w:r>
        <w:rPr>
          <w:rFonts w:ascii="Angsana New" w:hAnsi="Angsana New"/>
          <w:spacing w:val="-8"/>
          <w:sz w:val="32"/>
          <w:sz w:val="32"/>
          <w:szCs w:val="32"/>
        </w:rPr>
        <w:t>ปริมาณและระดับความเสี่ยงของลูกหนี้อย่างต่อเนื่องเป็นปัจจุบัน โดยกำหนดให้มีการ</w:t>
      </w:r>
      <w:r>
        <w:rPr>
          <w:rFonts w:ascii="Angsana New" w:hAnsi="Angsana New"/>
          <w:sz w:val="32"/>
          <w:sz w:val="32"/>
          <w:szCs w:val="32"/>
        </w:rPr>
        <w:t>ทบทวน</w:t>
      </w:r>
      <w:r>
        <w:rPr>
          <w:rFonts w:ascii="Angsana New" w:hAnsi="Angsana New"/>
          <w:spacing w:val="-8"/>
          <w:sz w:val="32"/>
          <w:sz w:val="32"/>
          <w:szCs w:val="32"/>
        </w:rPr>
        <w:t>วงเงิน</w:t>
      </w:r>
      <w:r>
        <w:rPr>
          <w:spacing w:val="-8"/>
          <w:sz w:val="32"/>
          <w:sz w:val="32"/>
          <w:szCs w:val="32"/>
        </w:rPr>
        <w:t>และก</w:t>
      </w:r>
      <w:r>
        <w:rPr>
          <w:spacing w:val="-8"/>
          <w:sz w:val="32"/>
          <w:sz w:val="32"/>
          <w:szCs w:val="32"/>
        </w:rPr>
        <w:t>ารติดต่อเยี่ยมเยียนลูกหนี้ทุกปี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ย่างน้อยปี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pacing w:val="-8"/>
          <w:sz w:val="32"/>
          <w:sz w:val="32"/>
          <w:szCs w:val="32"/>
        </w:rPr>
        <w:t>ประเมิน</w:t>
      </w:r>
      <w:r>
        <w:rPr>
          <w:spacing w:val="-8"/>
          <w:sz w:val="32"/>
          <w:sz w:val="32"/>
          <w:szCs w:val="32"/>
        </w:rPr>
        <w:t>มูลค่า</w:t>
      </w:r>
      <w:r>
        <w:rPr>
          <w:sz w:val="32"/>
          <w:sz w:val="32"/>
          <w:szCs w:val="32"/>
        </w:rPr>
        <w:t>หลักทรัพย์</w:t>
      </w:r>
      <w:r>
        <w:rPr>
          <w:spacing w:val="-10"/>
          <w:sz w:val="32"/>
          <w:sz w:val="32"/>
          <w:szCs w:val="32"/>
        </w:rPr>
        <w:t>ที่ใช้ค้ำประกันทั้งในด้านมูลค่าและสภาพคล่อง</w:t>
      </w:r>
      <w:r>
        <w:rPr>
          <w:rFonts w:cs="Times New Roman"/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>พร้อมทั้ง</w:t>
      </w:r>
      <w:r>
        <w:rPr>
          <w:spacing w:val="-10"/>
          <w:sz w:val="32"/>
          <w:sz w:val="32"/>
          <w:szCs w:val="32"/>
        </w:rPr>
        <w:t>รายงานสถานะและการปฏิบัติตาม</w:t>
      </w:r>
      <w:r>
        <w:rPr>
          <w:rFonts w:ascii="Angsana New" w:hAnsi="Angsana New"/>
          <w:sz w:val="32"/>
          <w:sz w:val="32"/>
          <w:szCs w:val="32"/>
        </w:rPr>
        <w:t>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cs="Angsana New" w:ascii="Angsana New" w:hAnsi="Angsana New"/>
          <w:sz w:val="32"/>
          <w:szCs w:val="32"/>
        </w:rPr>
        <w:t>(Risk Control and Mitigation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cs="Times New Roman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cs="Angsana New"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ในภาคธุรกิจ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หรือลูกค้ารายใดรายหนึ่งมากเกินไป ซึ่งหากระดับความเสี่ยงถึง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>กำหน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น่วยงานต้องมีการสืบสวนหาสาเหตุ</w:t>
      </w:r>
      <w:r>
        <w:rPr>
          <w:sz w:val="32"/>
          <w:sz w:val="32"/>
          <w:szCs w:val="32"/>
        </w:rPr>
        <w:t>ถึงความ</w:t>
      </w:r>
      <w:r>
        <w:rPr>
          <w:sz w:val="32"/>
          <w:sz w:val="32"/>
          <w:szCs w:val="32"/>
        </w:rPr>
        <w:t>ผิดปกต</w:t>
      </w:r>
      <w:r>
        <w:rPr>
          <w:sz w:val="32"/>
          <w:sz w:val="32"/>
          <w:szCs w:val="32"/>
        </w:rPr>
        <w:t>ิดังกล่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ดำเนินการให้ระดับความเสี่ยงลดลงอยู่ในระดับที่ยอมรับ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นาคารฯยังจัดให้มี</w:t>
      </w:r>
      <w:r>
        <w:rPr>
          <w:spacing w:val="-4"/>
          <w:sz w:val="32"/>
          <w:sz w:val="32"/>
          <w:szCs w:val="32"/>
        </w:rPr>
        <w:t>กระบวนการควบคุมภายในและ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14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นาคารฯยังดำเนินการให้มีการทดสอบภาวะวิกฤ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tress Testing)</w:t>
      </w: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ครอบคลุมความ</w:t>
      </w:r>
      <w:r>
        <w:rPr>
          <w:spacing w:val="-6"/>
          <w:sz w:val="32"/>
          <w:sz w:val="32"/>
          <w:szCs w:val="32"/>
        </w:rPr>
        <w:t>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Arial Unicode MS"/>
          <w:spacing w:val="-4"/>
          <w:sz w:val="32"/>
          <w:sz w:val="32"/>
          <w:szCs w:val="32"/>
        </w:rPr>
        <w:t>การให้</w:t>
      </w:r>
      <w:r>
        <w:rPr>
          <w:rFonts w:ascii="Angsana New" w:hAnsi="Angsana New"/>
          <w:spacing w:val="-8"/>
          <w:sz w:val="32"/>
          <w:sz w:val="32"/>
          <w:szCs w:val="32"/>
        </w:rPr>
        <w:t>สินเชื่อ</w:t>
      </w:r>
      <w:r>
        <w:rPr>
          <w:spacing w:val="-6"/>
          <w:sz w:val="32"/>
          <w:sz w:val="32"/>
          <w:szCs w:val="32"/>
        </w:rPr>
        <w:t>อย่างน้อยปีละ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ครั้ง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เพื่อคาดการณ์ความเสียหายที่อาจจะเกิดขึ้นของลูกหนี้หรือ</w:t>
      </w:r>
      <w:r>
        <w:rPr>
          <w:sz w:val="32"/>
          <w:sz w:val="32"/>
          <w:szCs w:val="32"/>
        </w:rPr>
        <w:t>คู่สัญญาแต่ละรายและเครดิตประเภท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ยในพอร์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พอของเงินกองทุนและการกันสำรองค่าเผื่อ</w:t>
      </w:r>
      <w:r>
        <w:rPr>
          <w:spacing w:val="-4"/>
          <w:sz w:val="32"/>
          <w:sz w:val="32"/>
          <w:szCs w:val="32"/>
        </w:rPr>
        <w:t>หนี้สงสัยจะสูญที่มีอยู่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เพื่อให้ธนาคารฯสามารถดำเนินการจัดการความเสี่ยงที่อาจเกิดขึ้นได้อย่างทัน</w:t>
      </w:r>
      <w:r>
        <w:rPr>
          <w:sz w:val="32"/>
          <w:sz w:val="32"/>
          <w:szCs w:val="32"/>
        </w:rPr>
        <w:t>กาล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เปลี่ยนแปลงของราคา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ของราคาตลา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เสี่ยง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อาจได้รับความเสียหายเนื่องมาจากการเปลี่ยนแปลง</w:t>
      </w:r>
      <w:r>
        <w:rPr>
          <w:rFonts w:ascii="Angsana New" w:hAnsi="Angsana New"/>
          <w:sz w:val="32"/>
          <w:sz w:val="32"/>
          <w:szCs w:val="32"/>
        </w:rPr>
        <w:t>มูลค่าของสินทรัพย์ หนี้สินและภาระผูกพัน อันเกิดจากความเคลื่อนไหวของอัตราดอกเบี้ย ราคาตราสารทุน ราคาสินค้าโภคภัณฑ์ และอัตราแลกเปลี่ยน อย่างไรก็ตาม ธนาคารฯและบริษัทย่อยไม่มีธุรกรรมที่เป็นเงินตราต่างประเทศและธุรกรรมสินค้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โภคภัณฑ์ </w:t>
      </w:r>
      <w:r>
        <w:rPr>
          <w:rFonts w:ascii="Angsana New" w:hAnsi="Angsana New"/>
          <w:sz w:val="32"/>
          <w:sz w:val="32"/>
          <w:szCs w:val="32"/>
        </w:rPr>
        <w:t>ดังนั้น ความเสี่ยงจากการเปลี่ยนแปลงของราคาตลาดจึงประกอบไปด้วย</w:t>
      </w:r>
      <w:r>
        <w:rPr>
          <w:rFonts w:ascii="Angsana New" w:hAnsi="Angsana New"/>
          <w:sz w:val="32"/>
          <w:sz w:val="32"/>
          <w:szCs w:val="32"/>
        </w:rPr>
        <w:t xml:space="preserve"> ความเสี่ยงด้านอัตราดอกเบี้ยและความเสี่ยงจากการเปลี่ยนแปลงราคาตลาดของตราสารทุนเท่านั้น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 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ธนาคารฯมีโครงสร้างของสินทรัพย์ส่วนใหญ่เป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การเงินฝากสถาบันการเงิน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ตราสาร</w:t>
      </w:r>
      <w:r>
        <w:rPr>
          <w:rFonts w:ascii="Angsana New" w:hAnsi="Angsana New"/>
          <w:spacing w:val="-8"/>
          <w:sz w:val="32"/>
          <w:sz w:val="32"/>
          <w:szCs w:val="32"/>
        </w:rPr>
        <w:t>หนี้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ส่วนโครงสร้าง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</w:t>
      </w:r>
      <w:r>
        <w:rPr>
          <w:rFonts w:ascii="Angsana New" w:hAnsi="Angsana New"/>
          <w:spacing w:val="-8"/>
          <w:sz w:val="32"/>
          <w:sz w:val="32"/>
          <w:szCs w:val="32"/>
        </w:rPr>
        <w:t>ส่วนใหญ่เป็นรายการ</w:t>
      </w:r>
      <w:r>
        <w:rPr>
          <w:rFonts w:ascii="Angsana New" w:hAnsi="Angsana New"/>
          <w:spacing w:val="-8"/>
          <w:sz w:val="32"/>
          <w:sz w:val="32"/>
          <w:szCs w:val="32"/>
        </w:rPr>
        <w:t>เงิน</w:t>
      </w:r>
      <w:r>
        <w:rPr>
          <w:rFonts w:ascii="Angsana New" w:hAnsi="Angsana New"/>
          <w:spacing w:val="-8"/>
          <w:sz w:val="32"/>
          <w:sz w:val="32"/>
          <w:szCs w:val="32"/>
        </w:rPr>
        <w:t>รับ</w:t>
      </w:r>
      <w:r>
        <w:rPr>
          <w:rFonts w:ascii="Angsana New" w:hAnsi="Angsana New"/>
          <w:spacing w:val="-8"/>
          <w:sz w:val="32"/>
          <w:sz w:val="32"/>
          <w:szCs w:val="32"/>
        </w:rPr>
        <w:t>ฝาก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งินกู้ยืมจากสถาบันการเงินและตราสารหนี้ที่ออกและ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</w:t>
      </w:r>
      <w:r>
        <w:rPr>
          <w:rFonts w:ascii="Angsana New" w:hAnsi="Angsana New"/>
          <w:sz w:val="32"/>
          <w:sz w:val="32"/>
          <w:szCs w:val="32"/>
        </w:rPr>
        <w:t xml:space="preserve"> รายจ่าย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ูลค่าทางเศรษฐกิจ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ูลค่าของส่วนของ</w:t>
      </w:r>
      <w:r>
        <w:rPr>
          <w:rFonts w:ascii="Angsana New" w:hAnsi="Angsana New"/>
          <w:spacing w:val="-8"/>
          <w:sz w:val="32"/>
          <w:sz w:val="32"/>
          <w:szCs w:val="32"/>
        </w:rPr>
        <w:t>เจ้าของ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ด้วย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spacing w:val="-8"/>
          <w:sz w:val="32"/>
          <w:sz w:val="32"/>
          <w:szCs w:val="32"/>
        </w:rPr>
        <w:t>ธนาคารฯจึงต้องมีการบริหาร</w:t>
      </w: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ำหรับความเสี่ยงด้านอัตราดอกเบี้ยในบัญชีเพื่อการธนาคารนั้น เป็นความเสี่ยงที่ทำให้รายได้หรือเงินกองทุนของธนาคารฯได้รับผลกระทบในทางลบจากเปลี่ยนแปลงอัตราดอกเบี้ยของรายการสินทรัพย์ หนี้สิน และรายการ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ทั้งหมดที่มีความอ่อนไหวต่ออัตราดอกเบี้ย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Rate Sensitive items)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าเหตุหลักเกิดจากความแตกต่างของอายุคงเหล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Maturity Mismatch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epricing Risk) </w:t>
      </w:r>
      <w:r>
        <w:rPr>
          <w:rFonts w:ascii="Angsana New" w:hAnsi="Angsana New"/>
          <w:spacing w:val="-4"/>
          <w:sz w:val="32"/>
          <w:sz w:val="32"/>
          <w:szCs w:val="32"/>
        </w:rPr>
        <w:t>ของรายการสินทรัพย์และหนี้สินในงบ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ธนาคาร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โดยธนาคารฯต้องเผชิญกับความเสี่ยงด้านอัตราดอกเบี้ยในบัญชีเพื่อการ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มีลักษณะของความเสี่ยง เป็นดังต่อไป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1)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cs="Angsana New" w:ascii="Angsana New" w:hAnsi="Angsana New"/>
          <w:sz w:val="32"/>
          <w:szCs w:val="32"/>
        </w:rPr>
        <w:t>(Repricing risk)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กิดจากความไม่สมดุลระหว่างสินทรัพย์และหนี้สิน </w:t>
      </w:r>
      <w:r>
        <w:rPr>
          <w:rFonts w:ascii="Angsana New" w:hAnsi="Angsana New"/>
          <w:sz w:val="32"/>
          <w:sz w:val="32"/>
          <w:szCs w:val="32"/>
        </w:rPr>
        <w:t>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</w:t>
      </w:r>
      <w:r>
        <w:rPr>
          <w:rFonts w:ascii="Angsana New" w:hAnsi="Angsana New"/>
          <w:sz w:val="32"/>
          <w:sz w:val="32"/>
          <w:szCs w:val="32"/>
        </w:rPr>
        <w:t>ผลต่าง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อ้างอิง </w:t>
      </w:r>
      <w:r>
        <w:rPr>
          <w:rFonts w:cs="Angsana New" w:ascii="Angsana New" w:hAnsi="Angsana New"/>
          <w:sz w:val="32"/>
          <w:szCs w:val="32"/>
        </w:rPr>
        <w:t>(Basis risk)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</w:t>
      </w:r>
      <w:r>
        <w:rPr>
          <w:rFonts w:ascii="Angsana New" w:hAnsi="Angsana New"/>
          <w:sz w:val="32"/>
          <w:sz w:val="32"/>
          <w:szCs w:val="32"/>
        </w:rPr>
        <w:t>มีการเปลี่ยนแปลงโดยไม่สอดคล้องกัน</w:t>
      </w:r>
    </w:p>
    <w:p>
      <w:pPr>
        <w:pStyle w:val="Normal"/>
        <w:tabs>
          <w:tab w:val="clear" w:pos="720"/>
          <w:tab w:val="left" w:pos="25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เครื่องมือที่ใช้ใน</w:t>
      </w:r>
      <w:r>
        <w:rPr>
          <w:rFonts w:ascii="Angsana New" w:hAnsi="Angsana New"/>
          <w:sz w:val="32"/>
          <w:sz w:val="32"/>
          <w:szCs w:val="32"/>
        </w:rPr>
        <w:t>การวัดและ</w:t>
      </w:r>
      <w:r>
        <w:rPr>
          <w:rFonts w:ascii="Angsana New" w:hAnsi="Angsana New"/>
          <w:sz w:val="32"/>
          <w:sz w:val="32"/>
          <w:szCs w:val="32"/>
        </w:rPr>
        <w:t>ประเมินความเสี่ยงด้านอัตราดอกเบี้ยในบัญชีเพื่อ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วิเคราะห์ผลกระทบต่อความเสี่ยงด้านอัตราดอกเบี้ย</w:t>
      </w:r>
      <w:r>
        <w:rPr>
          <w:rFonts w:ascii="Angsana New" w:hAnsi="Angsana New"/>
          <w:sz w:val="32"/>
          <w:sz w:val="32"/>
          <w:szCs w:val="32"/>
        </w:rPr>
        <w:t xml:space="preserve"> เพื่อรายงานให้</w:t>
      </w:r>
      <w:r>
        <w:rPr>
          <w:rFonts w:ascii="Angsana New" w:hAnsi="Angsana New"/>
          <w:spacing w:val="-4"/>
          <w:sz w:val="32"/>
          <w:sz w:val="32"/>
          <w:szCs w:val="32"/>
        </w:rPr>
        <w:t>คณะกรรมการบริหารสินทรัพย์และหนี้สิน สามารถทราบสถานะความเสี่ยงที่เกิดขึ้น ธนาคาร</w:t>
      </w:r>
      <w:r>
        <w:rPr>
          <w:rFonts w:ascii="Angsana New" w:hAnsi="Angsana New"/>
          <w:sz w:val="32"/>
          <w:sz w:val="32"/>
          <w:szCs w:val="32"/>
        </w:rPr>
        <w:t>ฯ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รายเดือน </w:t>
      </w:r>
    </w:p>
    <w:p>
      <w:pPr>
        <w:pStyle w:val="Normal"/>
        <w:tabs>
          <w:tab w:val="clear" w:pos="720"/>
          <w:tab w:val="left" w:pos="252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ถานการณ์จำลองที่ธนาคารฯกำหนดขึ้นเองตามความเหมาะสม โดยมีการรายงานผลกระทบจากการทดสอบภาวะวิกฤตต่อคณะกรรมการบริหารความเสี่ยงเป็นรายไตรมาส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 จำแนกตามประเภทอัตราดอกเบี้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จำแนกได้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bookmarkStart w:id="56" w:name="_Hlk330538036"/>
            <w:bookmarkStart w:id="57" w:name="OLE_LINK23"/>
            <w:bookmarkStart w:id="58" w:name="OLE_LINK22"/>
            <w:bookmarkStart w:id="59" w:name="OLE_LINK6"/>
            <w:bookmarkEnd w:id="56"/>
            <w:bookmarkEnd w:id="57"/>
            <w:bookmarkEnd w:id="58"/>
            <w:bookmarkEnd w:id="59"/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4,4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4,416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99,2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,5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39,609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528,3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89,0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717,389</w:t>
            </w:r>
          </w:p>
        </w:tc>
      </w:tr>
      <w:tr>
        <w:trPr>
          <w:trHeight w:val="299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428,6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103,1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1,0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,152,928</w:t>
            </w:r>
          </w:p>
        </w:tc>
      </w:tr>
      <w:tr>
        <w:trPr>
          <w:trHeight w:val="299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จากการซื้อขาย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7,2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7,28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60" w:name="OLE_LINK7"/>
            <w:bookmarkEnd w:id="60"/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437,5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293,6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6,2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,917,47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8,2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57,5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978,803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4,3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4,336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8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859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7,4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7,484</w:t>
            </w:r>
          </w:p>
        </w:tc>
      </w:tr>
    </w:tbl>
    <w:p>
      <w:pPr>
        <w:pStyle w:val="Normal"/>
        <w:spacing w:lineRule="exact" w:line="340" w:before="80" w:after="0"/>
        <w:ind w:left="811" w:hanging="272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1)</w:t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ะ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80" w:after="0"/>
        <w:ind w:left="1080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bookmarkStart w:id="61" w:name="_Hlk345605360"/>
            <w:bookmarkStart w:id="62" w:name="OLE_LINK2"/>
            <w:bookmarkStart w:id="63" w:name="OLE_LINK1"/>
            <w:bookmarkEnd w:id="61"/>
            <w:bookmarkEnd w:id="62"/>
            <w:bookmarkEnd w:id="63"/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3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5,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85,5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63,577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55,9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5,5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891,501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303,2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320,5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4,3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248,243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34,1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69,8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,9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76,908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7,7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89,88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70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6,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6,300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lineRule="exact" w:line="340" w:before="80" w:after="0"/>
        <w:ind w:left="811" w:hanging="272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1)</w:t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ะ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</w:t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410"/>
        <w:gridCol w:w="1410"/>
        <w:gridCol w:w="1410"/>
        <w:gridCol w:w="1410"/>
      </w:tblGrid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4,4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4,41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99,28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3,16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32,47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528,30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1,07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519,38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428,67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103,15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1,09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,152,92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ซื้อขายหลักทรัพย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7,28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7,28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รับฝาก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437,5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293,69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0,60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,921,83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,09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60,8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5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988,99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4,33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4,336</w:t>
            </w:r>
          </w:p>
        </w:tc>
      </w:tr>
      <w:tr>
        <w:trPr>
          <w:trHeight w:val="146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85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859</w:t>
            </w:r>
          </w:p>
        </w:tc>
      </w:tr>
      <w:tr>
        <w:trPr>
          <w:trHeight w:val="146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7,28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7,280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lineRule="exact" w:line="340" w:before="120" w:after="0"/>
        <w:ind w:left="810" w:hanging="27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1)</w:t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ะ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1080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410"/>
        <w:gridCol w:w="1410"/>
        <w:gridCol w:w="1410"/>
        <w:gridCol w:w="1410"/>
      </w:tblGrid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5,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51,77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27,59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05,09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9,7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734,84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303,29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320,57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4,36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248,24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34,10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69,84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,78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87,73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3,0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646,68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32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lineRule="exact" w:line="340" w:before="120" w:after="0"/>
        <w:ind w:left="810" w:hanging="27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1)</w:t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ะ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</w:t>
      </w:r>
      <w:r>
        <w:rPr>
          <w:rFonts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ณ ขณะ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บจาก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7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bookmarkStart w:id="64" w:name="_Hlk330538760"/>
            <w:bookmarkStart w:id="65" w:name="OLE_LINK27"/>
            <w:bookmarkStart w:id="66" w:name="OLE_LINK26"/>
            <w:bookmarkStart w:id="67" w:name="OLE_LINK10"/>
            <w:bookmarkStart w:id="68" w:name="OLE_LINK9"/>
            <w:bookmarkEnd w:id="64"/>
            <w:bookmarkEnd w:id="65"/>
            <w:bookmarkEnd w:id="66"/>
            <w:bookmarkEnd w:id="67"/>
            <w:bookmarkEnd w:id="68"/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68,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49,9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68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99,2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4.0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.0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0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9,5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73,2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00,4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528,3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18,9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06,8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48,78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590,1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8,4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103,1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8.8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bookmarkStart w:id="69" w:name="OLE_LINK11"/>
            <w:bookmarkEnd w:id="69"/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34,7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878,5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225,7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4,6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293,6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5 - 8.5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19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2,7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1,5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34,2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57,5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 4.0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3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8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3.7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120"/>
        <w:ind w:left="810" w:hanging="27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lang w:val="en-US"/>
        </w:rPr>
        <w:t>(1)</w:t>
        <w:tab/>
      </w:r>
      <w:r>
        <w:rPr>
          <w:rFonts w:ascii="Angsana New" w:hAnsi="Angsana New"/>
          <w:lang w:val="en-US"/>
        </w:rPr>
        <w:t xml:space="preserve">เป็นอัตราดอกเบี้ยของยอดคงเหลือจำนวน </w:t>
      </w:r>
      <w:r>
        <w:rPr>
          <w:rFonts w:cs="Angsana New" w:ascii="Angsana New" w:hAnsi="Angsana New"/>
          <w:lang w:val="en-US"/>
        </w:rPr>
        <w:t>7,064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ล้านบาท ที่ได้รับเพื่อการให้ความ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7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37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4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1,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5,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65 - 5.3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5,1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3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67,7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667,6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55,9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2,8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43,2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37,3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47,6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69,4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320,5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9.1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67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81,2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312,8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94,4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81,3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69,8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5.5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89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99,9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7,4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43,4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89,8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 4.0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3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8,5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0,9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3.7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120"/>
        <w:ind w:left="810" w:hanging="270"/>
        <w:jc w:val="left"/>
        <w:rPr/>
      </w:pPr>
      <w:r>
        <w:rPr>
          <w:rFonts w:cs="Angsana New" w:ascii="Angsana New" w:hAnsi="Angsana New"/>
          <w:lang w:val="en-US"/>
        </w:rPr>
        <w:t>(1)</w:t>
        <w:tab/>
      </w:r>
      <w:r>
        <w:rPr>
          <w:rFonts w:ascii="Angsana New" w:hAnsi="Angsana New"/>
          <w:lang w:val="en-US"/>
        </w:rPr>
        <w:t xml:space="preserve">เป็นอัตราดอกเบี้ยของยอดคงเหลือจำนวน </w:t>
      </w:r>
      <w:r>
        <w:rPr>
          <w:rFonts w:cs="Angsana New" w:ascii="Angsana New" w:hAnsi="Angsana New"/>
          <w:lang w:val="en-US"/>
        </w:rPr>
        <w:t>7,175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ล้านบาท ที่ได้รับเพื่อการให้ความ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 xml:space="preserve">2554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7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28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68,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49,9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68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99,2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4.0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.0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0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9,5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73,2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00,4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528,3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18,9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06,8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48,78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590,1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8,4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103,1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8.8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34,7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878,5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225,7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4,6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293,6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5 - 8.5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22,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2,7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1,5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34,2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60,8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 4.0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3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8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3.7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120"/>
        <w:ind w:left="810" w:hanging="270"/>
        <w:rPr/>
      </w:pPr>
      <w:r>
        <w:rPr>
          <w:rFonts w:cs="Angsana New" w:ascii="Angsana New" w:hAnsi="Angsana New"/>
          <w:lang w:val="en-US"/>
        </w:rPr>
        <w:t xml:space="preserve">(1) </w:t>
        <w:tab/>
      </w:r>
      <w:r>
        <w:rPr>
          <w:rFonts w:ascii="Angsana New" w:hAnsi="Angsana New"/>
          <w:lang w:val="en-US"/>
        </w:rPr>
        <w:t xml:space="preserve">เป็นอัตราดอกเบี้ยของยอดคงเหลือจำนวน </w:t>
      </w:r>
      <w:r>
        <w:rPr>
          <w:rFonts w:cs="Angsana New" w:ascii="Angsana New" w:hAnsi="Angsana New"/>
          <w:lang w:val="en-US"/>
        </w:rPr>
        <w:t>7,</w:t>
      </w:r>
      <w:r>
        <w:rPr>
          <w:rFonts w:cs="Angsana New" w:ascii="Angsana New" w:hAnsi="Angsana New"/>
          <w:lang w:val="en-US"/>
        </w:rPr>
        <w:t xml:space="preserve">064 </w:t>
      </w:r>
      <w:r>
        <w:rPr>
          <w:rFonts w:ascii="Angsana New" w:hAnsi="Angsana New"/>
          <w:lang w:val="en-US"/>
        </w:rPr>
        <w:t xml:space="preserve">ล้านบาท ที่ได้รับเพื่อการให้ความ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907"/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7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4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1,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5,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65 - 5.3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5,1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3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16,9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667,6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05,0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2,8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43,2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37,3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47,6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69,4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320,5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9.1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81,2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312,8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94,4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81,3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69,8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5.5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35,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09,9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7,4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43,4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646,6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 4.0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3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8,5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0,9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3.7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120"/>
        <w:ind w:left="810" w:hanging="270"/>
        <w:rPr/>
      </w:pPr>
      <w:r>
        <w:rPr>
          <w:rFonts w:cs="Angsana New" w:ascii="Angsana New" w:hAnsi="Angsana New"/>
          <w:lang w:val="en-US"/>
        </w:rPr>
        <w:t xml:space="preserve">(1) </w:t>
        <w:tab/>
      </w:r>
      <w:r>
        <w:rPr>
          <w:rFonts w:ascii="Angsana New" w:hAnsi="Angsana New"/>
          <w:lang w:val="en-US"/>
        </w:rPr>
        <w:t xml:space="preserve">เป็นอัตราดอกเบี้ยของยอดคงเหลือจำนวน </w:t>
      </w:r>
      <w:r>
        <w:rPr>
          <w:rFonts w:cs="Angsana New" w:ascii="Angsana New" w:hAnsi="Angsana New"/>
          <w:lang w:val="en-US"/>
        </w:rPr>
        <w:t>7,</w:t>
      </w:r>
      <w:r>
        <w:rPr>
          <w:rFonts w:cs="Angsana New" w:ascii="Angsana New" w:hAnsi="Angsana New"/>
          <w:lang w:val="en-US"/>
        </w:rPr>
        <w:t xml:space="preserve">175 </w:t>
      </w:r>
      <w:r>
        <w:rPr>
          <w:rFonts w:ascii="Angsana New" w:hAnsi="Angsana New"/>
          <w:lang w:val="en-US"/>
        </w:rPr>
        <w:t xml:space="preserve">ล้านบาท ที่ได้รับเพื่อการให้ความ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>ของสินทรัพย์และหนี้สินทางการเงินและ</w:t>
      </w:r>
      <w:r>
        <w:rPr>
          <w:rFonts w:ascii="Angsana New" w:hAnsi="Angsana New"/>
          <w:sz w:val="32"/>
          <w:sz w:val="32"/>
          <w:szCs w:val="32"/>
        </w:rPr>
        <w:t>อัตรา</w:t>
      </w:r>
      <w:r>
        <w:rPr>
          <w:rFonts w:ascii="Angsana New" w:hAnsi="Angsana New"/>
          <w:sz w:val="32"/>
          <w:sz w:val="32"/>
          <w:szCs w:val="32"/>
        </w:rPr>
        <w:t>เฉลี่ยของดอกเบี้ย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right="-61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20"/>
        <w:gridCol w:w="920"/>
        <w:gridCol w:w="1220"/>
        <w:gridCol w:w="920"/>
        <w:gridCol w:w="920"/>
        <w:gridCol w:w="1130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65,497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979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6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0,91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,86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36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ตราสารหนี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209,51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4,80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1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184,99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8,27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8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,146,34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12,80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4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796,60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91,00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80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860,455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0,12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3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172,415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5,85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24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84,62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,41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77,97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7,87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3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7,71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9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77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25,31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0,95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9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1077" w:right="-6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077" w:right="-61" w:hanging="0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20"/>
        <w:gridCol w:w="920"/>
        <w:gridCol w:w="1220"/>
        <w:gridCol w:w="920"/>
        <w:gridCol w:w="920"/>
        <w:gridCol w:w="1130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65,497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959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6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95,46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,86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38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ตราสารหนี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209,51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4,73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17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184,99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8,27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8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,146,34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12,80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4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796,60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91,00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80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860,455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0,12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3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183,01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5,85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23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84,62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,81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95,93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9,39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3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7,71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9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77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25,31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0,95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93</w:t>
            </w:r>
          </w:p>
        </w:tc>
      </w:tr>
    </w:tbl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คือ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ูงสุดของความเสี่ยงจากการเปลี่ยนแปลงราคาตลาดของตราสารทุน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>ตราสารทุน</w:t>
      </w:r>
      <w:r>
        <w:rPr>
          <w:rFonts w:ascii="Angsana New" w:hAnsi="Angsana New"/>
          <w:sz w:val="32"/>
          <w:sz w:val="32"/>
          <w:szCs w:val="32"/>
        </w:rPr>
        <w:t>ตามที่แสดงอยู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สภาพคล่อง หมายถึง ความเสี่ยงที่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จะ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</w:t>
      </w:r>
      <w:r>
        <w:rPr>
          <w:rFonts w:ascii="Angsana New" w:hAnsi="Angsana New" w:eastAsia="Angsana New"/>
          <w:sz w:val="32"/>
          <w:sz w:val="32"/>
          <w:szCs w:val="32"/>
        </w:rPr>
        <w:t>สำหรับ</w:t>
      </w:r>
      <w:r>
        <w:rPr>
          <w:rFonts w:ascii="Angsana New" w:hAnsi="Angsana New" w:eastAsia="Angsana New"/>
          <w:sz w:val="32"/>
          <w:sz w:val="32"/>
          <w:szCs w:val="32"/>
        </w:rPr>
        <w:t>การดำเนินงาน จนทำให้เกิดความเสียหายแก่ธนาคาร</w:t>
      </w:r>
      <w:r>
        <w:rPr>
          <w:rFonts w:ascii="Angsana New" w:hAnsi="Angsana New" w:eastAsia="Angsana New"/>
          <w:sz w:val="32"/>
          <w:sz w:val="32"/>
          <w:szCs w:val="32"/>
        </w:rPr>
        <w:t>ฯและบริษัทย่อย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 </w:t>
      </w:r>
      <w:r>
        <w:rPr>
          <w:rFonts w:cs="Angsana New"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 xml:space="preserve">แยกวิเคราะห์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cs="Angsana New"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 </w:t>
      </w:r>
      <w:r>
        <w:rPr>
          <w:rFonts w:cs="Angsana New"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>เพื่อวิเคราะห์ฐานะสภาพคล่องสุทธิของธนาคารฯตามแต่ละช่วงเวล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>ปีข้างหน้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อัตราส่วนสภาพคล่อง </w:t>
      </w:r>
      <w:r>
        <w:rPr>
          <w:rFonts w:cs="Angsana New" w:ascii="Angsana New" w:hAnsi="Angsana New"/>
          <w:sz w:val="32"/>
          <w:szCs w:val="32"/>
        </w:rPr>
        <w:t xml:space="preserve">(Liquidity Ratio) </w:t>
      </w:r>
      <w:r>
        <w:rPr>
          <w:rFonts w:ascii="Angsana New" w:hAnsi="Angsana New"/>
          <w:sz w:val="32"/>
          <w:sz w:val="32"/>
          <w:szCs w:val="32"/>
        </w:rPr>
        <w:t xml:space="preserve">และความเคลื่อนไหวของระดับสินทรัพย์ที่มีสภาพคล่อง </w:t>
      </w:r>
      <w:r>
        <w:rPr>
          <w:rFonts w:cs="Angsana New" w:ascii="Angsana New" w:hAnsi="Angsana New"/>
          <w:sz w:val="32"/>
          <w:szCs w:val="32"/>
        </w:rPr>
        <w:t xml:space="preserve">(Liquidity Cushion) </w:t>
      </w:r>
      <w:r>
        <w:rPr>
          <w:rFonts w:ascii="Angsana New" w:hAnsi="Angsana New"/>
          <w:sz w:val="32"/>
          <w:sz w:val="32"/>
          <w:szCs w:val="32"/>
        </w:rPr>
        <w:t xml:space="preserve">ต่อฐานะสภาพคล่องสุทธิ </w:t>
      </w:r>
      <w:r>
        <w:rPr>
          <w:rFonts w:cs="Angsana New" w:ascii="Angsana New" w:hAnsi="Angsana New"/>
          <w:sz w:val="32"/>
          <w:szCs w:val="32"/>
        </w:rPr>
        <w:t xml:space="preserve">(Contractual </w:t>
      </w:r>
      <w:r>
        <w:rPr>
          <w:rFonts w:cs="Angsana New" w:ascii="Angsana New" w:hAnsi="Angsana New"/>
          <w:sz w:val="32"/>
          <w:szCs w:val="32"/>
          <w:lang w:val="en-US"/>
        </w:rPr>
        <w:t>L</w:t>
      </w:r>
      <w:r>
        <w:rPr>
          <w:rFonts w:cs="Angsana New" w:ascii="Angsana New" w:hAnsi="Angsana New"/>
          <w:sz w:val="32"/>
          <w:szCs w:val="32"/>
        </w:rPr>
        <w:t xml:space="preserve">iquidity Gap: at Call) </w:t>
      </w:r>
      <w:r>
        <w:rPr>
          <w:rFonts w:ascii="Angsana New" w:hAnsi="Angsana New"/>
          <w:sz w:val="32"/>
          <w:sz w:val="32"/>
          <w:szCs w:val="32"/>
        </w:rPr>
        <w:t>ในระยะเวลาเมื่อทวงถาม รวมถึงมีการกำหนดระดับแจ้งเตือน เพื่อเป็นการติดตามดูแลระดับความเสี่ยงด้านสภาพคล่องของธนาคารฯ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ของธนาคารฯ 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 </w:t>
      </w:r>
      <w:r>
        <w:rPr>
          <w:rFonts w:cs="Angsana New"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>เงินฝาก เป็นต้น โด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กำหนดสถานการณ์จำลองออกเป็นสถานการณ์ปกติ </w:t>
      </w:r>
      <w:r>
        <w:rPr>
          <w:rFonts w:cs="Angsana New"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วิกฤติ </w:t>
      </w:r>
      <w:r>
        <w:rPr>
          <w:rFonts w:cs="Angsana New"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>โดยให้ฝ่ายบริหารความเสี่ยงเป็นผู้ดำเนินการและนำเสนอต่อ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>วันที่ที่ครบกำหนดของเครื่องมือทางการเงินนับจากวันที่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ในงบแสดงฐานะการเงิน  ณ วันที่ 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1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pacing w:val="-1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4,41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4,41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08,92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49,99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68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39,609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0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9,57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573,70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89,08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717,389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04,064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396,7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17,89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734,19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,152,928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ซื้อขายหลักทรัพย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7,28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7,280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934,58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179,6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948,48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4,78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,917,470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40,26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2,72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1,53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34,2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978,803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4,33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4,33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36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9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859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จากการซื้อขายหลักทรัพย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7,48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7,484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20"/>
          <w:tab w:val="left" w:pos="600" w:leader="none"/>
          <w:tab w:val="left" w:pos="851" w:leader="none"/>
        </w:tabs>
        <w:spacing w:before="120" w:after="80"/>
        <w:ind w:left="851" w:hanging="284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 xml:space="preserve"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                  ไม่ก่อให้เกิดรายได้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3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1,77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1,8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63,577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5,12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36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935,43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5,57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891,501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66,732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630,56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16,00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634,93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248,243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181,93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474,3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77,35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43,31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76,908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69,73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99,92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7,4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43,46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70,620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36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8,54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0,95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เจ้าหนี้จากการซื้อ</w:t>
            </w:r>
            <w:r>
              <w:rPr>
                <w:rFonts w:ascii="Angsana New" w:hAnsi="Angsana New"/>
                <w:szCs w:val="24"/>
                <w:lang w:val="en-US"/>
              </w:rPr>
              <w:t>ขาย</w:t>
            </w:r>
            <w:r>
              <w:rPr>
                <w:rFonts w:ascii="Angsana New" w:hAnsi="Angsana New"/>
                <w:szCs w:val="24"/>
              </w:rPr>
              <w:t>หลักทรัพย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6,3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6,300</w:t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20"/>
          <w:tab w:val="left" w:pos="600" w:leader="none"/>
        </w:tabs>
        <w:spacing w:before="120" w:after="80"/>
        <w:ind w:left="900" w:hanging="30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 xml:space="preserve"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                 ไม่ก่อให้เกิดราย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4,4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4,412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01,78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49,99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68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32,471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02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9,57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573,70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1,07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519,380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04,064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396,77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17,8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734,1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,152,928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ซื้อขายหลักทรัพย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7,28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7,280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5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938,94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179,62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948,48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4,78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,921,832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50,45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2,72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1,53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34,27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988,993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4,33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4,33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36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9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859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จากการซื้อ</w:t>
            </w:r>
            <w:r>
              <w:rPr>
                <w:rFonts w:ascii="Angsana New" w:hAnsi="Angsana New"/>
                <w:szCs w:val="24"/>
                <w:lang w:val="en-US"/>
              </w:rPr>
              <w:t>ขาย</w:t>
            </w:r>
            <w:r>
              <w:rPr>
                <w:rFonts w:ascii="Angsana New" w:hAnsi="Angsana New"/>
                <w:szCs w:val="24"/>
              </w:rPr>
              <w:t>หลักทรัพย์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7,28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7,280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20"/>
          <w:tab w:val="left" w:pos="600" w:leader="none"/>
        </w:tabs>
        <w:spacing w:before="120" w:after="8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 xml:space="preserve"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                 ไม่ก่อให้เกิดรายได้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1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65,7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1,8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27,59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5,12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36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884,6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9,75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734,847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66,732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630,56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16,00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634,93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248,243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192,76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474,3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77,35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43,31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87,733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21,82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09,92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7,4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43,46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32,70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36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8,54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0,95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spacing w:before="120" w:after="8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 xml:space="preserve"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                 ไม่ก่อให้เกิดรายได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</w:rPr>
        <w:t>ว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จากการอาวัล ค้ำประกันและวงเงินเบิกเกินบัญชีที่ลูกค้ายังไม่ได้ใช้ </w:t>
      </w:r>
      <w:r>
        <w:rPr>
          <w:rFonts w:ascii="Angsana New" w:hAnsi="Angsana New"/>
          <w:sz w:val="32"/>
          <w:sz w:val="32"/>
          <w:szCs w:val="32"/>
        </w:rPr>
        <w:t>ซึ่งวิเคราะห์ตามระยะเวลาครบกำหนดของสัญญานับจาก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ได้ดังต่อไป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59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63"/>
        <w:gridCol w:w="963"/>
        <w:gridCol w:w="1013"/>
        <w:gridCol w:w="914"/>
        <w:gridCol w:w="963"/>
        <w:gridCol w:w="896"/>
      </w:tblGrid>
      <w:tr>
        <w:trPr>
          <w:trHeight w:val="294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7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94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93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277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trHeight w:val="294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9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70" w:name="_Hlk330537537"/>
            <w:bookmarkStart w:id="71" w:name="OLE_LINK21"/>
            <w:bookmarkStart w:id="72" w:name="OLE_LINK20"/>
            <w:bookmarkEnd w:id="70"/>
            <w:bookmarkEnd w:id="71"/>
            <w:bookmarkEnd w:id="72"/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8,0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8,000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5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8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8,875</w:t>
            </w:r>
          </w:p>
        </w:tc>
      </w:tr>
      <w:tr>
        <w:trPr>
          <w:trHeight w:val="306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ค้ำประกันอื่น ๆ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75,072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7,0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12,095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69,3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8,19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47,532</w:t>
            </w:r>
          </w:p>
        </w:tc>
      </w:tr>
      <w:tr>
        <w:trPr>
          <w:trHeight w:val="306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ใช้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17,737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17,737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57,055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57,055</w:t>
            </w:r>
          </w:p>
        </w:tc>
      </w:tr>
    </w:tbl>
    <w:p>
      <w:pPr>
        <w:pStyle w:val="Normal"/>
        <w:spacing w:before="120" w:after="120"/>
        <w:ind w:left="851" w:hanging="311"/>
        <w:jc w:val="lef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  <w:t xml:space="preserve">(1)  </w:t>
      </w:r>
      <w:r>
        <w:rPr>
          <w:rFonts w:ascii="Angsana New" w:hAnsi="Angsana New"/>
          <w:sz w:val="25"/>
          <w:sz w:val="25"/>
          <w:szCs w:val="25"/>
        </w:rPr>
        <w:t>รวมสัญญาที่ไม่มีระยะเวลาครบกำหนด</w:t>
      </w:r>
      <w:r>
        <w:rPr>
          <w:rFonts w:ascii="Angsana New" w:hAnsi="Angsana New"/>
          <w:sz w:val="25"/>
          <w:sz w:val="25"/>
          <w:szCs w:val="25"/>
        </w:rPr>
        <w:t xml:space="preserve">จำนวน </w:t>
      </w:r>
      <w:r>
        <w:rPr>
          <w:rFonts w:cs="Angsana New" w:ascii="Angsana New" w:hAnsi="Angsana New"/>
          <w:sz w:val="25"/>
          <w:szCs w:val="25"/>
          <w:lang w:val="en-US"/>
        </w:rPr>
        <w:t xml:space="preserve">685 </w:t>
      </w:r>
      <w:r>
        <w:rPr>
          <w:rFonts w:ascii="Angsana New" w:hAnsi="Angsana New"/>
          <w:sz w:val="25"/>
          <w:sz w:val="25"/>
          <w:szCs w:val="25"/>
        </w:rPr>
        <w:t xml:space="preserve">ล้านบาท และ </w:t>
      </w:r>
      <w:r>
        <w:rPr>
          <w:rFonts w:cs="Angsana New" w:ascii="Angsana New" w:hAnsi="Angsana New"/>
          <w:sz w:val="25"/>
          <w:szCs w:val="25"/>
          <w:lang w:val="en-US"/>
        </w:rPr>
        <w:t>504</w:t>
      </w:r>
      <w:r>
        <w:rPr>
          <w:rFonts w:cs="Angsana New" w:ascii="Angsana New" w:hAnsi="Angsana New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4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จ่ายชำระหนี้สิน</w:t>
      </w:r>
      <w:r>
        <w:rPr>
          <w:rFonts w:ascii="Angsana New" w:hAnsi="Angsana New"/>
          <w:sz w:val="32"/>
          <w:sz w:val="32"/>
          <w:szCs w:val="32"/>
        </w:rPr>
        <w:t>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มีการประมาณการมูลค่ายุติธรรมของเครื่องมือทางการเงินตามหลักเกณฑ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</w:tabs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กำหนดราคายุติธรรมขึ้นอยู่กับลักษณะของตราสารทางการเงิน ราคายุติธรรมของสินทรัพย์ทางการเงินส่วนใหญ่ถือตามจำนวนเงินที่แสดง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  <w:r>
        <w:rPr>
          <w:rFonts w:ascii="Angsana New" w:hAnsi="Angsana New"/>
          <w:sz w:val="32"/>
          <w:sz w:val="32"/>
          <w:szCs w:val="32"/>
        </w:rPr>
        <w:t xml:space="preserve">รวมถึง เงินสด </w:t>
      </w:r>
      <w:r>
        <w:rPr>
          <w:rFonts w:ascii="Angsana New" w:hAnsi="Angsana New"/>
          <w:sz w:val="32"/>
          <w:sz w:val="32"/>
          <w:szCs w:val="32"/>
        </w:rPr>
        <w:t xml:space="preserve">รายการระหว่างธนาคารและตลาดเงิน </w:t>
      </w:r>
      <w:r>
        <w:rPr>
          <w:rFonts w:ascii="Angsana New" w:hAnsi="Angsana New"/>
          <w:sz w:val="32"/>
          <w:sz w:val="32"/>
          <w:szCs w:val="32"/>
        </w:rPr>
        <w:t>เงินให้</w:t>
      </w:r>
      <w:r>
        <w:rPr>
          <w:rFonts w:ascii="Angsana New" w:hAnsi="Angsana New"/>
          <w:sz w:val="32"/>
          <w:sz w:val="32"/>
          <w:szCs w:val="32"/>
        </w:rPr>
        <w:t>สินเชื่อแก่ลูกหนี้และลูกหนี้จากการซื้อ</w:t>
      </w:r>
      <w:r>
        <w:rPr>
          <w:rFonts w:ascii="Angsana New" w:hAnsi="Angsana New"/>
          <w:sz w:val="32"/>
          <w:sz w:val="32"/>
          <w:szCs w:val="32"/>
          <w:lang w:val="en-US"/>
        </w:rPr>
        <w:t>ขาย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 </w:t>
      </w:r>
      <w:r>
        <w:rPr>
          <w:rFonts w:ascii="Angsana New" w:hAnsi="Angsana New"/>
          <w:sz w:val="32"/>
          <w:sz w:val="32"/>
          <w:szCs w:val="32"/>
        </w:rPr>
        <w:t>ซึ่งจะมีราคาใกล้เคียงกับราคาตามบัญชีเนื่องจากมูลค่าตราสารทาง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งินส่วนใหญ่จะขึ้นอยู่กับอัตราดอกเบี้ยในตลาด ส่วนตราสารทางการเงินที่มีเงื่อนไขและระยะเวลาที่เป็นมาตรฐานซึ่งซื้อขายในตลาดที่มีสภาพคล่องจะใช้ราคาตลาดเป็นราคายุติธรรม เช่น เงินลงทุน เป็นต้น</w:t>
      </w:r>
      <w:r>
        <w:rPr>
          <w:rFonts w:ascii="Angsana New" w:hAnsi="Angsana New"/>
          <w:sz w:val="32"/>
          <w:sz w:val="32"/>
          <w:szCs w:val="32"/>
        </w:rPr>
        <w:t xml:space="preserve"> และสำหรับเงินลงทุนในบริษัทย่อยแสดงมูลค่าตามที่ปรากฎในบัญชี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</w:tabs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หนี้สินทางการเงิน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รวมถึง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</w:rPr>
        <w:t xml:space="preserve"> หนี้สินจ่ายคืนเมื่อทวงถาม รายการระหว่างธนาคารและตลาดเงิน ตราสารหนี้ที่ออกและเงินกู้ยืม และเจ้าหนี้จากการซื้อ</w:t>
      </w:r>
      <w:r>
        <w:rPr>
          <w:rFonts w:ascii="Angsana New" w:hAnsi="Angsana New"/>
          <w:sz w:val="32"/>
          <w:sz w:val="32"/>
          <w:szCs w:val="32"/>
          <w:lang w:val="en-US"/>
        </w:rPr>
        <w:t>ขาย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 </w:t>
      </w:r>
      <w:r>
        <w:rPr>
          <w:rFonts w:ascii="Angsana New" w:hAnsi="Angsana New"/>
          <w:sz w:val="32"/>
          <w:sz w:val="32"/>
          <w:szCs w:val="32"/>
        </w:rPr>
        <w:t>ซึ่งมีราคายุติธรรมใกล้เคีย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กับราคาตามบัญชี  เนื่องจากเหตุผลเดียวกับที่ระบุไว้สำหรับสินทรัพย์ทางการเงินข้างต้น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880" w:leader="none"/>
        </w:tabs>
        <w:spacing w:before="120" w:after="120"/>
        <w:ind w:left="540" w:hanging="10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ณ ว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ูลค่าตามบัญชีและมูลค่ายุติธรรมของสินทรัพย์                 และหนี้สินทางการเงินของธนาคารฯและบริษัทย่อย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4,4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4,4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19,4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19,453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09,4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09,4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31,7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31,706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716,8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884,8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890,9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457,495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,906,4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,906,4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334,2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334,205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จากการ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87,2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87,2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ฝา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917,4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917,4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978,8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978,8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770,5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770,546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4,3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4,3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,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,580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8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8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9,0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9,055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จากการ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7,4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7,4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3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br w:type="page"/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4,4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4,4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19,4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19,451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02,2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02,2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95,7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95,725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518,8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686,8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734,2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300,841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บริษัทย่อ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,906,4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,906,4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334,2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334,205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จากการ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87,2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87,2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ฝา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921,8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921,8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988,9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988,9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832,6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832,632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4,3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4,3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,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,580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8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8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9,0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9,055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จากการ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87,2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87,2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73" w:name="__RefHeading___Toc364935539"/>
      <w:bookmarkEnd w:id="73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นี้</w:t>
      </w:r>
      <w:r>
        <w:rPr>
          <w:rFonts w:ascii="Angsana New" w:hAnsi="Angsana New"/>
          <w:sz w:val="32"/>
          <w:sz w:val="32"/>
          <w:szCs w:val="32"/>
        </w:rPr>
        <w:t xml:space="preserve">ได้รับอนุมัติให้ออกโดยคณะกรรมการของธนาคารฯ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50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rFonts w:cs="Times New Roman"/>
        <w:sz w:val="32"/>
        <w:szCs w:val="32"/>
      </w:rPr>
      <w:t xml:space="preserve">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4">
    <w:lvl w:ilvl="0">
      <w:start w:val="1"/>
      <w:numFmt w:val="thaiLetters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15">
    <w:lvl w:ilvl="0">
      <w:start w:val="1"/>
      <w:numFmt w:val="thaiLetters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baseline"/>
        <w:position w:val="0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cs="Angsana New"/>
      <w:b w:val="false"/>
      <w:bCs w:val="false"/>
      <w:sz w:val="24"/>
      <w:szCs w:val="24"/>
      <w:vertAlign w:val="superscript"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43z0">
    <w:name w:val="WW8Num43z0"/>
    <w:qFormat/>
    <w:rPr>
      <w:rFonts w:ascii="Angsana New" w:hAnsi="Angsana New" w:cs="Angsana New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019" w:leader="dot"/>
      </w:tabs>
    </w:pPr>
    <w:rPr>
      <w:rFonts w:ascii="Angsana New" w:hAnsi="Angsana New" w:cs="Angsana New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bank.co.th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11:00Z</dcterms:created>
  <dc:creator>YourNameHere</dc:creator>
  <dc:description/>
  <cp:keywords/>
  <dc:language>en-US</dc:language>
  <cp:lastModifiedBy>Siranda Morosot</cp:lastModifiedBy>
  <cp:lastPrinted>2013-08-22T11:54:00Z</cp:lastPrinted>
  <dcterms:modified xsi:type="dcterms:W3CDTF">2013-08-27T08:41:00Z</dcterms:modified>
  <cp:revision>102</cp:revision>
  <dc:subject/>
  <dc:title>ธนาคารไทยธนาคาร จำกัด (มหาชน) และบริษัทย่อย</dc:title>
</cp:coreProperties>
</file>