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71955128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บัญชีใหม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</w:t>
            </w:r>
            <w:r>
              <w:rPr>
                <w:rStyle w:val="IndexLink"/>
                <w:lang w:val="en-US" w:eastAsia="en-US"/>
              </w:rPr>
              <w:t>มูลค่า</w:t>
            </w:r>
            <w:r>
              <w:rPr>
                <w:rStyle w:val="IndexLink"/>
                <w:lang w:val="en-US" w:eastAsia="en-US"/>
              </w:rPr>
              <w:t>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3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2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3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4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ประมาณการหนี้สิน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5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6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7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8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49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0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1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2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</w:t>
            </w:r>
            <w:r>
              <w:rPr>
                <w:rStyle w:val="IndexLink"/>
                <w:lang w:val="en-US" w:eastAsia="en-US"/>
              </w:rPr>
              <w:t>ขาดทุน</w:t>
            </w:r>
            <w:r>
              <w:rPr>
                <w:rStyle w:val="IndexLink"/>
                <w:lang w:val="en-US" w:eastAsia="en-US"/>
              </w:rPr>
              <w:t>เบ็ดเสร็จอื่น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3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4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5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ระหว่างกาล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งวด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สามเดือนและเก้า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กันยา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25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6</w:t>
          </w:r>
        </w:p>
        <w:p>
          <w:pPr>
            <w:pStyle w:val="Contents1"/>
            <w:rPr/>
          </w:pPr>
          <w:r>
            <w:rPr/>
            <w:t xml:space="preserve">ข้อที่ </w:t>
          </w:r>
          <w:r>
            <w:rPr/>
            <w:tab/>
          </w:r>
          <w:r>
            <w:rPr/>
            <w:t xml:space="preserve">เรื่อง </w:t>
          </w:r>
          <w:r>
            <w:rPr/>
            <w:tab/>
          </w:r>
          <w:r>
            <w:rPr/>
            <w:t>หน้าที่</w:t>
          </w:r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6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7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หตุการณ์สำคัญภายหลังรอบระยะเวลารายงาน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1955158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298" w:right="1077" w:gutter="0" w:header="709" w:top="1298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</w:p>
    <w:p>
      <w:pPr>
        <w:pStyle w:val="Heading1"/>
        <w:numPr>
          <w:ilvl w:val="0"/>
          <w:numId w:val="16"/>
        </w:numPr>
        <w:spacing w:before="36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71955128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</w:t>
      </w:r>
      <w:r>
        <w:rPr>
          <w:rFonts w:ascii="Angsana New" w:hAnsi="Angsana New"/>
          <w:spacing w:val="-4"/>
          <w:sz w:val="32"/>
          <w:sz w:val="32"/>
          <w:szCs w:val="32"/>
        </w:rPr>
        <w:t>และประกอบกิจการในประเทศไทย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เชีย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จำหน่ายและเรียก</w:t>
      </w:r>
      <w:r>
        <w:rPr>
          <w:rFonts w:ascii="Angsana New" w:hAnsi="Angsana New"/>
          <w:sz w:val="32"/>
          <w:sz w:val="32"/>
          <w:szCs w:val="32"/>
          <w:lang w:val="en-US"/>
        </w:rPr>
        <w:t>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ที่ทำการ</w:t>
      </w:r>
      <w:r>
        <w:rPr>
          <w:rFonts w:ascii="Angsana New" w:hAnsi="Angsana New"/>
          <w:sz w:val="32"/>
          <w:sz w:val="32"/>
          <w:szCs w:val="32"/>
          <w:lang w:val="en-US"/>
        </w:rPr>
        <w:t>ตั้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8 </w:t>
      </w:r>
      <w:r>
        <w:rPr>
          <w:rFonts w:ascii="Angsana New" w:hAnsi="Angsana New"/>
          <w:spacing w:val="-4"/>
          <w:sz w:val="32"/>
          <w:sz w:val="32"/>
          <w:szCs w:val="32"/>
        </w:rPr>
        <w:t>สา</w:t>
      </w:r>
      <w:r>
        <w:rPr>
          <w:rFonts w:ascii="Angsana New" w:hAnsi="Angsana New"/>
          <w:spacing w:val="-4"/>
          <w:sz w:val="32"/>
          <w:sz w:val="32"/>
          <w:szCs w:val="32"/>
        </w:rPr>
        <w:t>ข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71955129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4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2)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งบการเงิน 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มีการแสดงรายการในง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สดงฐานะการเงิน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บ็ดเสร็จ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แสดงการเปลี่ยนแปลงในส่วน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ซึ่งเป็นไปตาม</w:t>
      </w:r>
      <w:r>
        <w:rPr>
          <w:rFonts w:ascii="Angsana New" w:hAnsi="Angsana New"/>
          <w:sz w:val="32"/>
          <w:sz w:val="32"/>
          <w:szCs w:val="32"/>
        </w:rPr>
        <w:t>แบบงบ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</w:rPr>
        <w:t xml:space="preserve">. 11/2553 </w:t>
      </w:r>
      <w:r>
        <w:rPr>
          <w:rFonts w:ascii="Angsana New" w:hAnsi="Angsana New"/>
          <w:sz w:val="32"/>
          <w:sz w:val="32"/>
          <w:szCs w:val="32"/>
        </w:rPr>
        <w:t>เรื่อง การจัดทำและ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กาศงบการเงินของธนาคารพาณิชย์แ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โฮลดิ้งที่เป็นบริษัทแม่ของกลุ่มธุรกิจทางการ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ฉบับภาษาไทยเป็นงบการเงินฉบับที่ธนาคาร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โดยไม่มีการเปลี่ยนแปลงโครงสร้างการถือหุ้นใน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ในระหว่างงว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6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71955130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ใหม่</w:t>
      </w:r>
    </w:p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9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 ผู้ถือหุ้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160" w:after="80"/>
        <w:ind w:left="544" w:hanging="0"/>
        <w:jc w:val="left"/>
        <w:rPr>
          <w:rFonts w:ascii="Angsana New" w:hAnsi="Angsana New" w:cs="Angsana New"/>
          <w:color w:val="FF0000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ได้นำมาถือปฏิบัติก่อนวันที่มีผลบังคับใช้แล้ว</w:t>
      </w:r>
    </w:p>
    <w:p>
      <w:pPr>
        <w:pStyle w:val="Normal"/>
        <w:spacing w:lineRule="exact" w:line="42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จะมีผลบังคับในอนาคต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536"/>
        <w:gridCol w:w="1842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lineRule="exact" w:line="420" w:before="8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ธนาคารฯและบริษัทย่อยได้ประเมินแล้วเห็นว่ามาตรฐานการรายงานทางการเงิน               การตีความมาตรฐานการบัญชีและการตีความมาตรฐานการรายงานทางการเงินข้างต้น</w:t>
      </w:r>
      <w:r>
        <w:rPr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br w:type="page"/>
      </w:r>
    </w:p>
    <w:p>
      <w:pPr>
        <w:pStyle w:val="Heading1"/>
        <w:numPr>
          <w:ilvl w:val="0"/>
          <w:numId w:val="16"/>
        </w:numPr>
        <w:spacing w:lineRule="exact" w:line="420"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371955131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lineRule="exact" w:line="420" w:before="80" w:after="80"/>
        <w:ind w:left="544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</w:t>
      </w:r>
      <w:r>
        <w:rPr>
          <w:rFonts w:ascii="Angsana New" w:hAnsi="Angsana New"/>
          <w:spacing w:val="-4"/>
          <w:sz w:val="32"/>
          <w:sz w:val="32"/>
          <w:szCs w:val="32"/>
        </w:rPr>
        <w:t>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6"/>
        </w:numPr>
        <w:spacing w:lineRule="exact" w:line="420" w:before="80" w:after="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371955132"/>
      <w:bookmarkEnd w:id="4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171"/>
        <w:gridCol w:w="1172"/>
        <w:gridCol w:w="1171"/>
        <w:gridCol w:w="1172"/>
        <w:gridCol w:w="1171"/>
        <w:gridCol w:w="1172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0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35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5" w:name="_Hlk338927628"/>
            <w:bookmarkEnd w:id="5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5,7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5,7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16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85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2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9,285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4,62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,0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54,6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4,0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,8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5,82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88,5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,6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6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69,26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01,7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8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63,57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746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800)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546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14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18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58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8,29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2,9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41,2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6,3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5,32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ind w:left="-25"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1,7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 w:before="120" w:after="0"/>
        <w:ind w:left="85" w:right="-45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171"/>
        <w:gridCol w:w="1172"/>
        <w:gridCol w:w="1171"/>
        <w:gridCol w:w="1172"/>
        <w:gridCol w:w="1171"/>
        <w:gridCol w:w="1172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0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35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5,7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5,7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9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5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30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3,30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4,62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,0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54,6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4,0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,8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5,82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54,33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,6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35,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5,7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8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27,59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746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800)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546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14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18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58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4,03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2,9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06,96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,4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5,32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4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95,725</w:t>
            </w:r>
          </w:p>
        </w:tc>
      </w:tr>
    </w:tbl>
    <w:p>
      <w:pPr>
        <w:pStyle w:val="Heading1"/>
        <w:spacing w:before="120" w:after="120"/>
        <w:ind w:left="56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371955133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52"/>
        <w:gridCol w:w="1352"/>
        <w:gridCol w:w="1352"/>
        <w:gridCol w:w="1353"/>
      </w:tblGrid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4,6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5,4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4,64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4,651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4,2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4,22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06,49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0,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6,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4,390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35,3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5,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45,8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9,041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ตัดจำหน่าย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9,5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46,0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9,53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46,015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10,59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44,4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10,59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44,426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ตราสารหนี้ที่จะถือจนครบกำหนด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20,1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90,4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20,13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90,44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คาทุน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lightGray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lightGray"/>
                <w:u w:val="single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lightGray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60,2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0,93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670,74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34,2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5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9,735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4,857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เกินทุนจากการเปลี่ยนแปลงมูลค่าเงินลงทุนมีดังต่อไป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60"/>
        <w:gridCol w:w="1339"/>
        <w:gridCol w:w="1340"/>
        <w:gridCol w:w="1339"/>
        <w:gridCol w:w="1340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9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9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9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9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30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0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30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5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,2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2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21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78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7,04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86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,87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,87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015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72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893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60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ทุนจากการเปลี่ยนแปลงมูลค่าเงินลงทุน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7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485" w:right="-115" w:hanging="48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รอตัดบัญช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5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97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2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13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9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9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ส่วนเกินทุนจากการเปลี่ยนแปลงมูลค่า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178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587"/>
        <w:gridCol w:w="1587"/>
        <w:gridCol w:w="1587"/>
        <w:gridCol w:w="1587"/>
      </w:tblGrid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1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1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           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           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จากการโอนเปลี่ยนประเภ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60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60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firstLine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572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0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572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5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firstLine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4,774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,23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7,686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214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จากการจำหน่าย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776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623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7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402" w:hanging="4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จากภาษีเงินได้                 รอตัดบัญช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588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976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22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13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9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962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7" w:name="_Hlk331426650"/>
            <w:bookmarkStart w:id="8" w:name="OLE_LINK31"/>
            <w:bookmarkStart w:id="9" w:name="OLE_LINK30"/>
            <w:bookmarkEnd w:id="7"/>
            <w:bookmarkEnd w:id="8"/>
            <w:bookmarkEnd w:id="9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             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ประเภทพันธบัตรรัฐบาลและรัฐวิสาหกิจไปเป็น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</w:t>
      </w: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ธนาคารฯมีมติให้ความเห็นชอ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เพื่อให้สอดคล้องกั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ารปรับพอร์ตหรือการปรับสัดส่วนการลงทุ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โอนเปลี่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มูลค่ายุติธรรม ณ วันโ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>3,2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คาตามบัญชี </w:t>
      </w:r>
      <w:r>
        <w:rPr>
          <w:rFonts w:cs="Angsana New" w:ascii="Angsana New" w:hAnsi="Angsana New"/>
          <w:sz w:val="32"/>
          <w:szCs w:val="32"/>
          <w:lang w:val="en-US"/>
        </w:rPr>
        <w:t>3,07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มูลค่ายุติธรรมและราคาตาม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รับรู้ในกำไรขาดทุนเบ็ดเสร็จอื่น อย่างไรก็ตาม ภายหลัง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เงินลงทุนดังกล่าว ธนาคารฯได้มีการจำหน่ายเงินลงทุนบางส่วนออกไปซึ่งมีมูลค่ายุติธรรม ณ วันโอนจำนวน </w:t>
      </w:r>
      <w:r>
        <w:rPr>
          <w:rFonts w:cs="Angsana New" w:ascii="Angsana New" w:hAnsi="Angsana New"/>
          <w:sz w:val="32"/>
          <w:szCs w:val="32"/>
          <w:lang w:val="en-US"/>
        </w:rPr>
        <w:t>1,98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ดังนั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ส่วนหนึ่งจึงได้รับรู้ในส่วนของกำไรหรือขาด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ันธบัตร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,491.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,991.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 วางเป็นประกันการขายหลักทรัพย์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371955134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0"/>
        <w:gridCol w:w="1126"/>
        <w:gridCol w:w="1127"/>
        <w:gridCol w:w="1126"/>
        <w:gridCol w:w="1127"/>
        <w:gridCol w:w="1126"/>
        <w:gridCol w:w="1127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ไม่ได้มีการประกาศจ่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เงินปันผลแต่อย่างใด</w:t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371955135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6,29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61,90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142,88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75,4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28,3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70,03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5,79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103,32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9,717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16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793,60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22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07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953,8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88,998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4,00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985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932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53,85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93,6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93,6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             จากรายได้รอตัดบัญช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793,6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793,6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052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right="36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right="36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1,4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1,4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87,3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0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77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62,97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44,26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5,2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9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9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6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85,6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73,84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,87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627,8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841,7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0,7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1,0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3,0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6,94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423,50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01,5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01,5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01,2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1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1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80,6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461,5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18,0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9,8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6,5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7,6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793,6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052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7,5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7,5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03,8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,7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,10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14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3,4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64,5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67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2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6,35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96,69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93,2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14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3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69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863,9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53,9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0,4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2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,17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802,3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3,9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03,97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9,2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82,06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76,3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9,8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2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4,15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1,47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615,55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470,0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4,70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4,28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05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2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9,89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76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76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6,50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28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28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7,60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,18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,18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953,83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223,36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06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,93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8,998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36"/>
        <w:gridCol w:w="1630"/>
        <w:gridCol w:w="1064"/>
        <w:gridCol w:w="60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433,77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19,67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19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5,52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503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203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4,159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1,479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52,051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5,918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8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,008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14,00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3,84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7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(1)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77,98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9,784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               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มูลหนี้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งสัยจะสูญ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5,9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78,75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2,2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งสัยจะสูญ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7,1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7,5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1,5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>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8,44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8,44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57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8,44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8,44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57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270" w:leader="none"/>
        </w:tabs>
        <w:spacing w:before="120" w:after="120"/>
        <w:ind w:left="270" w:hanging="270"/>
        <w:jc w:val="left"/>
        <w:rPr/>
      </w:pP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907" w:right="98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right="98" w:hanging="0"/>
        <w:jc w:val="right"/>
        <w:rPr/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า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                     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4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right="-7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4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120" w:after="120"/>
        <w:ind w:left="270" w:hanging="270"/>
        <w:jc w:val="left"/>
        <w:rPr/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สำหรับปี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ระยะเวลาการผ่อนชำระตามสัญญาปรับโครงสร้าง</w:t>
      </w:r>
      <w:r>
        <w:rPr>
          <w:rFonts w:ascii="Angsana New" w:hAnsi="Angsana New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8"/>
        <w:gridCol w:w="1624"/>
        <w:gridCol w:w="1634"/>
        <w:gridCol w:w="1631"/>
        <w:gridCol w:w="1631"/>
      </w:tblGrid>
      <w:tr>
        <w:trPr/>
        <w:tc>
          <w:tcPr>
            <w:tcW w:w="2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เก้าเดือน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ำหรับปีสิ้นสุดวันที่                  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ภาระหนี้                               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่วงระยะเวลาการผ่อนชำระตาม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ปรับโครงสร้างหนี้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3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ผ่านการ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047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,9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96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การปรับโครงสร้างหนี้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ซึ่งมีภาระหนี้คงเหลือ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736"/>
        <w:gridCol w:w="1737"/>
        <w:gridCol w:w="1736"/>
        <w:gridCol w:w="1737"/>
      </w:tblGrid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ั้งหมด</w:t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7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953,83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87,011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2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2,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0"/>
        <w:ind w:left="562" w:right="29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8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3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1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25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96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13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6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69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6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9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9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54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034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0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0,42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13,580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96,6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07,26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6,9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80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0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83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10,53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8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41,36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4,1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30,321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7,30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3,018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2" w:name="__RefHeading___Toc371955136"/>
      <w:bookmarkEnd w:id="12"/>
      <w:r>
        <w:rPr>
          <w:rFonts w:ascii="Angsana New" w:hAnsi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5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1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6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1,043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47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4,7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7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2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,1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4,9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8,9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9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5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0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4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2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,2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2,923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3,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3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5,209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8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4,324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ไป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ัญชีค่าเผื่อการ               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71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081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/>
      </w:pPr>
      <w:bookmarkStart w:id="13" w:name="__RefHeading___Toc371955137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</w:t>
      </w:r>
      <w:r>
        <w:rPr>
          <w:rFonts w:ascii="Angsana New" w:hAnsi="Angsana New"/>
          <w:sz w:val="32"/>
          <w:sz w:val="32"/>
          <w:szCs w:val="32"/>
          <w:u w:val="none"/>
        </w:rPr>
        <w:t>มูลค่า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4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59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935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32</w:t>
            </w:r>
          </w:p>
        </w:tc>
      </w:tr>
    </w:tbl>
    <w:p>
      <w:pPr>
        <w:pStyle w:val="Heading1"/>
        <w:numPr>
          <w:ilvl w:val="0"/>
          <w:numId w:val="16"/>
        </w:numPr>
        <w:spacing w:before="8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4" w:name="__RefHeading___Toc371955138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180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197"/>
        <w:gridCol w:w="2198"/>
      </w:tblGrid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2,05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2,945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8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24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98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98)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2,84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2,771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90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,609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จำหน่าย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68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68)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1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55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15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,496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15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,336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,69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275</w:t>
            </w:r>
          </w:p>
        </w:tc>
      </w:tr>
    </w:tbl>
    <w:p>
      <w:pPr>
        <w:pStyle w:val="Heading1"/>
        <w:numPr>
          <w:ilvl w:val="0"/>
          <w:numId w:val="16"/>
        </w:numPr>
        <w:spacing w:before="160" w:after="8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371955139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spacing w:before="80" w:after="0"/>
        <w:ind w:left="539" w:right="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</w:t>
      </w:r>
      <w:r>
        <w:rPr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284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29"/>
        <w:gridCol w:w="2229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,09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,201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85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18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24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9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089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07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333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90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,95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953</w:t>
            </w:r>
          </w:p>
        </w:tc>
      </w:tr>
    </w:tbl>
    <w:p>
      <w:pPr>
        <w:pStyle w:val="Heading1"/>
        <w:spacing w:before="120" w:after="120"/>
        <w:ind w:left="180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bookmarkStart w:id="16" w:name="__RefHeading___Toc371955140"/>
      <w:bookmarkStart w:id="17" w:name="__RefHeading___Toc371955140"/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  <w:bookmarkEnd w:id="17"/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ะกอบของสินทรัพย์ภาษีเงินได้รอตัดบัญชีและหนี้สินภาษีเงินได้รอตัดบัญชี ประกอบด้วยรายการดังต่อไป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04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9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7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4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6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1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6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2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662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3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4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27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3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3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ภาษีเงินได้รอ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9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1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3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9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9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ษีเงินได้รอ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9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137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04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หรือ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         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9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7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4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6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1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6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2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662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3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4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27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1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3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ภาษีเงินได้รอ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5,73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1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3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       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9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9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hanging="284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ษีเงินได้รอ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75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137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20" w:before="80" w:after="8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และ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spacing w:lineRule="exact" w:line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88"/>
        <w:gridCol w:w="1489"/>
        <w:gridCol w:w="1488"/>
        <w:gridCol w:w="1489"/>
      </w:tblGrid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66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9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52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183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66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79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49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,904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126)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ภาษ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              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9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6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6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6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วัดมูลค่าเงินลงทุนเผื่อขาย และ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เปลี่ยนแปลงประมาณการหนี้สินโครงการผลประโยชน์หลังออกจากงานของพนักงานที่รับรู้ในส่วนของกำไรขาดทุน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88"/>
        <w:gridCol w:w="496"/>
        <w:gridCol w:w="993"/>
        <w:gridCol w:w="992"/>
        <w:gridCol w:w="496"/>
        <w:gridCol w:w="1489"/>
      </w:tblGrid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</w:t>
            </w:r>
          </w:p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10</w:t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463)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463)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ประมาณการหนี้สินโครงการผลประโยชน์หลังออกจากงานของพนักงา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0)</w:t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8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30</w:t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185)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185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62" w:hanging="0"/>
        <w:jc w:val="left"/>
        <w:rPr/>
      </w:pPr>
      <w:r>
        <w:rPr/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473"/>
        <w:gridCol w:w="945"/>
        <w:gridCol w:w="945"/>
        <w:gridCol w:w="472"/>
        <w:gridCol w:w="1418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5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16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2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16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ขาดทุนจากการเปลี่ยนแปลงประมาณการหนี้สินโครงการผลประโยชน์หลังออกจากงานของ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1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สดงอยู่ในส่วนของ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19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9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52"/>
        <w:gridCol w:w="1453"/>
        <w:gridCol w:w="1453"/>
        <w:gridCol w:w="1453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6,78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72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17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,492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83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95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83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95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            จากการเปลี่ยนแปลงอัตราภาษ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8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0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4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0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4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9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7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9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70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7"/>
        <w:gridCol w:w="1407"/>
        <w:gridCol w:w="1407"/>
        <w:gridCol w:w="1407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7,94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6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2,43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6,01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48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48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8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                         จากการเปลี่ยนแปลงอัตราภาษี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42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42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1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62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64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62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645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8" w:name="__RefHeading___Toc371955141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8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ของ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31"/>
        <w:gridCol w:w="1432"/>
        <w:gridCol w:w="1431"/>
        <w:gridCol w:w="1432"/>
        <w:gridCol w:w="143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right="-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bookmarkStart w:id="19" w:name="_Hlk329776471"/>
            <w:bookmarkStart w:id="20" w:name="OLE_LINK15"/>
            <w:bookmarkStart w:id="21" w:name="OLE_LINK14"/>
            <w:bookmarkEnd w:id="19"/>
            <w:bookmarkEnd w:id="20"/>
            <w:bookmarkEnd w:id="21"/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615,55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077,35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4,28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4,2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9,89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9,89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50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50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1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7,6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3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00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1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953,83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3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540,0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24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24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33,77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710,48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bookmarkStart w:id="22" w:name="_Hlk338159030"/>
            <w:bookmarkEnd w:id="22"/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47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63,14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60,482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371955142"/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3,9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3,9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2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20,0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57,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6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5,0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7,1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2,17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69,7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2,7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42,44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74,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18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92,1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00,8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5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3,9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3,9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2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20,0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57,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6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0,01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7,1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47,1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1,8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2,7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04,53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89,0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18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07,1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10,8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632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lang w:val="en-US"/>
        </w:rPr>
      </w:pPr>
      <w:r>
        <w:br w:type="page"/>
      </w:r>
      <w:bookmarkStart w:id="24" w:name="__RefHeading___Toc371955143"/>
      <w:bookmarkEnd w:id="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8"/>
        <w:gridCol w:w="1268"/>
        <w:gridCol w:w="1268"/>
        <w:gridCol w:w="1268"/>
        <w:gridCol w:w="1268"/>
        <w:gridCol w:w="1268"/>
      </w:tblGrid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76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ให้แก่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33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4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ำกั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000</w:t>
            </w:r>
          </w:p>
        </w:tc>
      </w:tr>
      <w:tr>
        <w:trPr>
          <w:trHeight w:val="144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77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ธรรมด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74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7,53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5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18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9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ind w:left="-4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5" w:name="__RefHeading___Toc371955144"/>
      <w:bookmarkEnd w:id="2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ของประมาณการหนี้สินผลประโยชน์ของพนัก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310"/>
        <w:gridCol w:w="1312"/>
        <w:gridCol w:w="1310"/>
        <w:gridCol w:w="1312"/>
      </w:tblGrid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ันยาย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ันยาย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13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</w:p>
        </w:tc>
        <w:tc>
          <w:tcPr>
            <w:tcW w:w="1310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3,0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2,50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73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11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4,91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4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1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3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72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62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,38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327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,384)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ปลายงวด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3,76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2,09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26" w:name="__RefHeading___Toc371955145"/>
      <w:bookmarkEnd w:id="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</w:tbl>
    <w:p>
      <w:pPr>
        <w:pStyle w:val="Heading1"/>
        <w:numPr>
          <w:ilvl w:val="0"/>
          <w:numId w:val="16"/>
        </w:numPr>
        <w:spacing w:before="16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371955146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51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ห่งประเทศไทยได้ออก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3/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องค์ประกอบของเงินกองทุนสำหรับธนาคารพาณิชย์ที่จดทะเบียนในประเทศ เพื่อปรับปรุงองค์ประกอบเงินกองทุนของธนาคารพาณิชย์ให้สอดคล้องกับ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(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)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04"/>
        <w:gridCol w:w="2004"/>
      </w:tblGrid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7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3,8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,828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71,75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71,75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62,606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4,18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2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9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4,18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9,83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45,93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72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08"/>
        <w:gridCol w:w="1308"/>
        <w:gridCol w:w="1308"/>
        <w:gridCol w:w="1308"/>
      </w:tblGrid>
      <w:tr>
        <w:trPr>
          <w:trHeight w:val="144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6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rHeight w:val="724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6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5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</w:p>
        </w:tc>
      </w:tr>
      <w:tr>
        <w:trPr>
          <w:trHeight w:val="341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3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1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6</w:t>
      </w:r>
    </w:p>
    <w:p>
      <w:pPr>
        <w:pStyle w:val="Heading1"/>
        <w:numPr>
          <w:ilvl w:val="0"/>
          <w:numId w:val="16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371955147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67"/>
        <w:gridCol w:w="1468"/>
        <w:gridCol w:w="1467"/>
        <w:gridCol w:w="1467"/>
      </w:tblGrid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4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79</w:t>
            </w:r>
          </w:p>
        </w:tc>
      </w:tr>
      <w:tr>
        <w:trPr/>
        <w:tc>
          <w:tcPr>
            <w:tcW w:w="2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,980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,78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,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,591</w:t>
            </w:r>
          </w:p>
        </w:tc>
      </w:tr>
      <w:tr>
        <w:trPr/>
        <w:tc>
          <w:tcPr>
            <w:tcW w:w="2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9,096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3,27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9,09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3,270</w:t>
            </w:r>
          </w:p>
        </w:tc>
      </w:tr>
      <w:tr>
        <w:trPr>
          <w:trHeight w:val="57" w:hRule="atLeast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86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8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8</w:t>
            </w:r>
          </w:p>
        </w:tc>
      </w:tr>
      <w:tr>
        <w:trPr>
          <w:trHeight w:val="57" w:hRule="atLeast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0,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9,01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0,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8,7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461"/>
        <w:gridCol w:w="1460"/>
        <w:gridCol w:w="1461"/>
        <w:gridCol w:w="1459"/>
      </w:tblGrid>
      <w:tr>
        <w:trPr/>
        <w:tc>
          <w:tcPr>
            <w:tcW w:w="302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2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02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71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644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7,7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4,06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7,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869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5,40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42,93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5,40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42,930</w:t>
            </w:r>
          </w:p>
        </w:tc>
      </w:tr>
      <w:tr>
        <w:trPr>
          <w:trHeight w:val="5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48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4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48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48</w:t>
            </w:r>
          </w:p>
        </w:tc>
      </w:tr>
      <w:tr>
        <w:trPr>
          <w:trHeight w:val="5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32,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1,15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32,67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0,891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9" w:name="__RefHeading___Toc371955148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16"/>
        <w:gridCol w:w="1515"/>
        <w:gridCol w:w="1515"/>
        <w:gridCol w:w="1516"/>
      </w:tblGrid>
      <w:tr>
        <w:trPr/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01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1,65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01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1,654</w:t>
            </w:r>
          </w:p>
        </w:tc>
      </w:tr>
      <w:tr>
        <w:trPr/>
        <w:tc>
          <w:tcPr>
            <w:tcW w:w="2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04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78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415</w:t>
            </w:r>
          </w:p>
        </w:tc>
      </w:tr>
      <w:tr>
        <w:trPr>
          <w:trHeight w:val="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96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961</w:t>
            </w:r>
          </w:p>
        </w:tc>
      </w:tr>
      <w:tr>
        <w:trPr/>
        <w:tc>
          <w:tcPr>
            <w:tcW w:w="2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50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49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5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496</w:t>
            </w:r>
          </w:p>
        </w:tc>
      </w:tr>
      <w:tr>
        <w:trPr>
          <w:trHeight w:val="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88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3,89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9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4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02"/>
        <w:gridCol w:w="1503"/>
        <w:gridCol w:w="1502"/>
        <w:gridCol w:w="1502"/>
      </w:tblGrid>
      <w:tr>
        <w:trPr/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0,85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0,851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,00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4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147</w:t>
            </w:r>
          </w:p>
        </w:tc>
      </w:tr>
      <w:tr>
        <w:trPr>
          <w:trHeight w:val="57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6,63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6,630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66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10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66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105</w:t>
            </w:r>
          </w:p>
        </w:tc>
      </w:tr>
      <w:tr>
        <w:trPr>
          <w:trHeight w:val="57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1,9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38,59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2,36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40,733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0" w:name="__RefHeading___Toc371955149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right="-43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10"/>
        <w:gridCol w:w="1511"/>
        <w:gridCol w:w="1511"/>
        <w:gridCol w:w="1511"/>
      </w:tblGrid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1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3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3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7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6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49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275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เบี้ยปรับ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8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8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การจัดการกองทุนรวม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60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6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นายทะเบียนกองทุน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1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1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9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0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4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9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49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78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39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2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3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22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4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6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8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4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5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88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53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15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44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right="-43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55"/>
        <w:gridCol w:w="1409"/>
        <w:gridCol w:w="1555"/>
        <w:gridCol w:w="1524"/>
      </w:tblGrid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30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1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8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8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48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9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171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เบี้ยปรับ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42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2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42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21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การจัดการกองทุนรว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38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นายทะเบียนกองทุ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8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3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8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4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81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5,24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42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8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8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415</w:t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4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3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6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3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4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7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72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83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8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32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17</w:t>
            </w:r>
          </w:p>
        </w:tc>
      </w:tr>
    </w:tbl>
    <w:p>
      <w:pPr>
        <w:pStyle w:val="Heading1"/>
        <w:numPr>
          <w:ilvl w:val="0"/>
          <w:numId w:val="16"/>
        </w:numPr>
        <w:spacing w:lineRule="exact" w:line="420"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1" w:name="__RefHeading___Toc371955150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6"/>
        </w:numPr>
        <w:spacing w:lineRule="exact" w:line="420" w:before="80" w:after="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371955151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ind w:left="91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7"/>
        <w:gridCol w:w="1418"/>
        <w:gridCol w:w="1417"/>
        <w:gridCol w:w="1418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1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1,0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95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10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500</w:t>
            </w:r>
          </w:p>
        </w:tc>
      </w:tr>
    </w:tbl>
    <w:p>
      <w:pPr>
        <w:pStyle w:val="Heading1"/>
        <w:numPr>
          <w:ilvl w:val="0"/>
          <w:numId w:val="16"/>
        </w:numPr>
        <w:spacing w:before="16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371955152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before="80" w:after="0"/>
        <w:ind w:left="56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20"/>
        <w:ind w:left="644" w:right="9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300"/>
        <w:gridCol w:w="1300"/>
        <w:gridCol w:w="1300"/>
        <w:gridCol w:w="1301"/>
      </w:tblGrid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งินเฉพาะกิจการ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401" w:hanging="326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15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35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095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35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82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3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82)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166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07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,108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07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85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2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85)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556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88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888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885</w:t>
            </w:r>
          </w:p>
        </w:tc>
      </w:tr>
    </w:tbl>
    <w:p>
      <w:pPr>
        <w:pStyle w:val="Normal"/>
        <w:spacing w:lineRule="exact" w:line="320"/>
        <w:ind w:left="644" w:right="9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lineRule="exact" w:line="320"/>
        <w:ind w:left="644" w:right="9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23"/>
        <w:gridCol w:w="1123"/>
        <w:gridCol w:w="1123"/>
        <w:gridCol w:w="1124"/>
      </w:tblGrid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งินเฉพาะกิจการ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2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ดือนสิ้นสุ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           ผลประโยชน์หลังออกจากงานของพนักงา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0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right="-142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ผลประโยชน์หลัง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0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736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88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888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885</w:t>
            </w:r>
          </w:p>
        </w:tc>
      </w:tr>
    </w:tbl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220"/>
        <w:ind w:left="6667" w:right="98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23"/>
        <w:gridCol w:w="1123"/>
        <w:gridCol w:w="1123"/>
        <w:gridCol w:w="1124"/>
      </w:tblGrid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งินเฉพาะกิจการ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357" w:hanging="28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,346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84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8,257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84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            เงินลงทุ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60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773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6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773)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ารปรับปรุงการจัดประเภทใหม่สำหรับ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หรือขาดทุนจากการดำเนินงา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776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607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623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607)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8,568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1,326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6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65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6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9,915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9,062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6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  <w:tab w:val="left" w:pos="4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           ผลประโยชน์หลังออกจากงานของพนักงาน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22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ผลประโยชน์หลังออกจากงานของพนักงา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178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6,093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5,958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64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4" w:name="__RefHeading___Toc371955153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ต่อหุ้นขั้นพื้นฐานคำนวณโดยหารกำไร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7"/>
        <w:gridCol w:w="1407"/>
        <w:gridCol w:w="1407"/>
        <w:gridCol w:w="1407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highlight w:val="lightGray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u w:val="single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28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75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5,68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52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right="-108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7"/>
        <w:gridCol w:w="1407"/>
        <w:gridCol w:w="1407"/>
        <w:gridCol w:w="1407"/>
      </w:tblGrid>
      <w:tr>
        <w:trPr>
          <w:trHeight w:val="26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8,32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,96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,8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9,3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hanging="29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8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8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4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41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371955154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35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16,2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16,2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57,0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57,0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2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2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3,46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3,4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ธนาคารฯถูกฟ้องร้องเรียกค่าเสียหา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แล</w:t>
      </w:r>
      <w:r>
        <w:rPr>
          <w:rFonts w:ascii="Angsana New" w:hAnsi="Angsana New"/>
          <w:sz w:val="32"/>
          <w:sz w:val="32"/>
          <w:szCs w:val="32"/>
          <w:lang w:val="en-US"/>
        </w:rPr>
        <w:t>ะธนาคารฯได้ยื่นคำให้การพร้อมฟ้องแย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ธนาคารฯได้ถูกฟ้องร้องเรียกค่าเสียห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กี่ยวกับการผิดสัญญาฝากทรัพย์ ละเมิด เรียกค่าเสียหาย </w:t>
      </w:r>
      <w:r>
        <w:rPr>
          <w:rFonts w:ascii="Angsana New" w:hAnsi="Angsana New"/>
          <w:sz w:val="32"/>
          <w:sz w:val="32"/>
          <w:szCs w:val="32"/>
        </w:rPr>
        <w:t xml:space="preserve">โดยมีทุนทรัพย์เฉพาะส่วนที่เป็นของธนาคารฯ จำนวน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4" w:hanging="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ถูก</w:t>
      </w:r>
      <w:r>
        <w:rPr>
          <w:rFonts w:ascii="Angsana New" w:hAnsi="Angsana New"/>
          <w:sz w:val="32"/>
          <w:sz w:val="32"/>
          <w:szCs w:val="32"/>
        </w:rPr>
        <w:t>ฟ้อง</w:t>
      </w:r>
      <w:r>
        <w:rPr>
          <w:rFonts w:ascii="Angsana New" w:hAnsi="Angsana New"/>
          <w:sz w:val="32"/>
          <w:sz w:val="32"/>
          <w:szCs w:val="32"/>
        </w:rPr>
        <w:t>ร้อง</w:t>
      </w:r>
      <w:r>
        <w:rPr>
          <w:rFonts w:ascii="Angsana New" w:hAnsi="Angsana New"/>
          <w:sz w:val="32"/>
          <w:sz w:val="32"/>
          <w:szCs w:val="32"/>
        </w:rPr>
        <w:t>เรียกค่าเสียหายเป็นจำเลยที่สอง</w:t>
      </w:r>
      <w:r>
        <w:rPr>
          <w:rFonts w:ascii="Angsana New" w:hAnsi="Angsana New"/>
          <w:sz w:val="32"/>
          <w:sz w:val="32"/>
          <w:szCs w:val="32"/>
        </w:rPr>
        <w:t>จากการบริหารกองทุนให้แก่ลูกค้ารายหนึ่ง</w:t>
      </w:r>
      <w:r>
        <w:rPr>
          <w:rFonts w:ascii="Angsana New" w:hAnsi="Angsana New"/>
          <w:sz w:val="32"/>
          <w:sz w:val="32"/>
          <w:szCs w:val="32"/>
        </w:rPr>
        <w:t>เป็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นับแต่วันฟ้อ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ศาล</w:t>
      </w:r>
      <w:r>
        <w:rPr>
          <w:rFonts w:ascii="Angsana New" w:hAnsi="Angsana New"/>
          <w:sz w:val="32"/>
          <w:sz w:val="32"/>
          <w:szCs w:val="32"/>
        </w:rPr>
        <w:t>ชั้นต้น</w:t>
      </w:r>
      <w:r>
        <w:rPr>
          <w:rFonts w:ascii="Angsana New" w:hAnsi="Angsana New"/>
          <w:sz w:val="32"/>
          <w:sz w:val="32"/>
          <w:szCs w:val="32"/>
        </w:rPr>
        <w:t>ได้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ำพิพากษา</w:t>
      </w:r>
      <w:r>
        <w:rPr>
          <w:rFonts w:ascii="Angsana New" w:hAnsi="Angsana New"/>
          <w:sz w:val="32"/>
          <w:sz w:val="32"/>
          <w:szCs w:val="32"/>
        </w:rPr>
        <w:t>ให้กองทุนชำระค่าเสียหายให้แก่โจทก์และยกฟ้องให้แก่บริษัทย่อย ต่อมาทนายความของกองทุนได้</w:t>
      </w:r>
      <w:r>
        <w:rPr>
          <w:rFonts w:ascii="Angsana New" w:hAnsi="Angsana New"/>
          <w:sz w:val="32"/>
          <w:sz w:val="32"/>
          <w:szCs w:val="32"/>
        </w:rPr>
        <w:t>ยื่นอุทธรณ์คัดค้าน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แล้ว 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</w:rPr>
        <w:t>ต่อ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ระยะยาวสำหรับอาค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ำนักงาน อุปกรณ์และยานพาหนะและสัญญาบริ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ต่อไป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5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5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5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5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5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7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ได้เข้าทำสัญญาจ้างที่ปรึกษาเพื่อการพัฒนาระบบคอมพิวเตอร์และสัญญาติดตั้งและพัฒนาระบบคอมพิวเตอร์กับบริษัทหลายแห่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371955155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7" w:name="OLE_LINK4"/>
      <w:bookmarkStart w:id="38" w:name="OLE_LINK3"/>
      <w:bookmarkEnd w:id="37"/>
      <w:bookmarkEnd w:id="38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9" w:name="OLE_LINK4"/>
      <w:bookmarkStart w:id="40" w:name="OLE_LINK3"/>
      <w:bookmarkEnd w:id="39"/>
      <w:bookmarkEnd w:id="40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1"/>
          <w:numId w:val="12"/>
        </w:numPr>
        <w:spacing w:before="80" w:after="80"/>
        <w:ind w:left="1530" w:hanging="45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มีธุรกรรมกับธนาคารฯ 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ทยแลนด์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 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มีธุรกรรมกับธนาคารฯ 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80" w:after="8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 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46"/>
        <w:gridCol w:w="1046"/>
        <w:gridCol w:w="1046"/>
        <w:gridCol w:w="1047"/>
        <w:gridCol w:w="261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24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พ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2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5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8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8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7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2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8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9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2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2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ารเช่า ควอลิตี้ เฮ้าส์ โฮเทล แอนด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ซิเดนซ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6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6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15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7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7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left="102" w:right="-15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81"/>
        <w:gridCol w:w="1082"/>
        <w:gridCol w:w="1082"/>
        <w:gridCol w:w="1082"/>
        <w:gridCol w:w="2761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 แอนด์ เฮ้าส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1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ผู้ถือหุ้นรายใหญ่ของ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38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6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67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9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</w:t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มย์แลนด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34</w:t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7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70</w:t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56</w:t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87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884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bookmarkStart w:id="41" w:name="_Hlk347754992"/>
            <w:bookmarkStart w:id="42" w:name="OLE_LINK8"/>
            <w:bookmarkStart w:id="43" w:name="OLE_LINK5"/>
            <w:bookmarkEnd w:id="41"/>
            <w:bookmarkEnd w:id="42"/>
            <w:bookmarkEnd w:id="43"/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เนจเม้นท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3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09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3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091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7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0</w:t>
            </w:r>
          </w:p>
        </w:tc>
        <w:tc>
          <w:tcPr>
            <w:tcW w:w="2761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-18" w:right="-43" w:firstLine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94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6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66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46"/>
        <w:gridCol w:w="1046"/>
        <w:gridCol w:w="1046"/>
        <w:gridCol w:w="1047"/>
        <w:gridCol w:w="261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24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พ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7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7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1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9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-108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1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6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1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60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-108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9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9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1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>
          <w:trHeight w:val="60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8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1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4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24"/>
        <w:gridCol w:w="1025"/>
        <w:gridCol w:w="1024"/>
        <w:gridCol w:w="1025"/>
        <w:gridCol w:w="2706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19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 แอนด์ เฮ้าส์ จำกั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2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1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1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9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21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8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าซ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วิลล์ จำกั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4</w:t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</w:t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3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3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5</w:t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ย์แลนด์ จำกั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6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66</w:t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ปทุมธานี เรียลเอสเตท จำกั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8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8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6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8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60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4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47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8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8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54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4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9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615</w:t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12"/>
        <w:gridCol w:w="8"/>
        <w:gridCol w:w="1023"/>
        <w:gridCol w:w="1027"/>
        <w:gridCol w:w="1028"/>
        <w:gridCol w:w="2706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>
          <w:trHeight w:val="369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0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1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แอนด์ เอช พร็อพเพอร์ตี้ จำกัด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1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9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9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8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3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8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3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1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1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10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75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07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24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42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57" w:right="-45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.4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8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.3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1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4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3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.9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.7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.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.5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1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ระดับกรรมการผู้จัดการ รองกรรมการผู้จัดการ ผู้ช่วยกรรมการผู้จัดการ และผู้ช่วยส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ค่าเช่าสำนักงา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30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30"/>
              <w:ind w:left="1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exact" w:line="330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ค่าธรรมเนียมและบริก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 xml:space="preserve">ิษัทที่เกี่ยวข้องกันอื่น ๆ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เนจเม้นท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ินเตอร์เนชั่นแนล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าซ่า วิลล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พร็อพเพอร์ตี้ โฮส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กัสโต้ วิลเล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นอร์ธอีส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เชีย แอสเซท แอดไวเซอรี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8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8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3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3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ไทยบรรจุภัณฑ์และการพิมพ์ จำกัด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3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3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มย์แลนด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9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1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1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1,5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1,5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60,9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60,9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ตราสารหนี้ที่ออกและเงินกู้ยืม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วอลิตี้ เฮ้าส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2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5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</w:tr>
    </w:tbl>
    <w:p>
      <w:pPr>
        <w:pStyle w:val="Normal"/>
        <w:spacing w:before="240" w:after="120"/>
        <w:ind w:left="544" w:right="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82"/>
        <w:gridCol w:w="1382"/>
        <w:gridCol w:w="1382"/>
        <w:gridCol w:w="1382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2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2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4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52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95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4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7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151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82"/>
        <w:gridCol w:w="1382"/>
        <w:gridCol w:w="1382"/>
        <w:gridCol w:w="1382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3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33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เรียลเอสเต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8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5,65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็อพเพอร์ตี้ โฮส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0,58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1,01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2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5,71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90,95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ซนเตอร์ พอยต์ ฮอสพิทอลิตี้ จำกั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7,2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5,10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308,9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124,66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03,43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3,1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0,08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,08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8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ควอลิตี้เฮ้าส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8,79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1,99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2,8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2,71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32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4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50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4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2,5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12,23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3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51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6,50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77,5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64,22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5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6,43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8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4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1,81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07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7,5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8,82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6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9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2,6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8,04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7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2,6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98,87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1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4,2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35,44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1,54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7,773,5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4,888,63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60,91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0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ราสารหนี้ที่ออกและเงินกู้ยื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4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330"/>
              <w:ind w:left="342" w:right="-1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53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53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60" w:right="-144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82"/>
        <w:gridCol w:w="1382"/>
        <w:gridCol w:w="1382"/>
        <w:gridCol w:w="1382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252" w:right="-18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ลนด์ แอนด์ เฮ้าส์ จำกั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4,5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8,79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7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4,51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8,79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73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371955156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นส่วนของธนาคารฯเพื่อวัตถุประสงค์ในการบริหารงาน คณะกรรมการบริหารธนาคารฯซึ่งเป็นผู้มีอำนาจตัดสินใน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ื่อที่อยู่อาศัยและราย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งานอื่น ดังนั้น </w:t>
      </w: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spacing w:lineRule="exact" w:line="260" w:before="120" w:after="0"/>
        <w:ind w:left="180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5,96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0,97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3,24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0,18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0,18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6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9,2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9,29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4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4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53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5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9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7,82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94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8,958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0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49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496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ก่อนส่วนได้เสียที่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5,6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3,285</w:t>
            </w:r>
          </w:p>
        </w:tc>
      </w:tr>
    </w:tbl>
    <w:p>
      <w:pPr>
        <w:pStyle w:val="PlainText"/>
        <w:spacing w:lineRule="exact" w:line="260" w:before="120" w:after="0"/>
        <w:ind w:left="180" w:right="2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lineRule="exact" w:line="260" w:before="120" w:after="0"/>
        <w:ind w:left="180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036"/>
        <w:gridCol w:w="1036"/>
        <w:gridCol w:w="1036"/>
        <w:gridCol w:w="1037"/>
        <w:gridCol w:w="1036"/>
        <w:gridCol w:w="1036"/>
        <w:gridCol w:w="1037"/>
      </w:tblGrid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7,8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4,29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6,64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58,74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31)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59,015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4,2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5,120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0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152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7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782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1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124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7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9,78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69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8,241)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,000)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,97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,970)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5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6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754</w:t>
            </w:r>
          </w:p>
        </w:tc>
      </w:tr>
    </w:tbl>
    <w:p>
      <w:pPr>
        <w:pStyle w:val="PlainText"/>
        <w:spacing w:before="240" w:after="0"/>
        <w:ind w:left="180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1,32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33,36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7,99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32,6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6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32,76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40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40,84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3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4,83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8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27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39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1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2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00,07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79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30,635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6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6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62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621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ก่อนส่วนได้เสียที่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2,8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21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8,327</w:t>
            </w:r>
          </w:p>
        </w:tc>
      </w:tr>
    </w:tbl>
    <w:p>
      <w:pPr>
        <w:pStyle w:val="PlainText"/>
        <w:spacing w:before="120" w:after="0"/>
        <w:ind w:left="180" w:right="2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before="120" w:after="0"/>
        <w:ind w:left="180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3,32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4,88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2,68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40,89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4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41,1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0,1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2,56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3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2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2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8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8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83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3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34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5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04,19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,13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25,612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7,5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7,5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6,64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6,645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9,3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39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0,9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left="180" w:right="28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582,4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666,5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248,9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248,91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9,5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9,5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06,9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6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35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41,21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670,7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9,5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860,29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,653,8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,653,85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9,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4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5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03,05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777,7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5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5,39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777,9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left="180" w:right="2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left="180" w:right="29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812,9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562,9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95,7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1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6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1,70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34,2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6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890,93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1,8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4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4,92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022,8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9,2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,89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081,226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371955157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เหตุการณ์สำคัญภายหลังรอบระยะเวลารายงาน</w:t>
      </w:r>
    </w:p>
    <w:p>
      <w:pPr>
        <w:pStyle w:val="Normal"/>
        <w:autoSpaceDE w:val="false"/>
        <w:spacing w:before="120" w:after="120"/>
        <w:ind w:left="567" w:hanging="0"/>
        <w:jc w:val="left"/>
        <w:rPr/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มื่อวัน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>12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ฯ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>11/2556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อนุมัติ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จ่ายเงินปันผล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ระหว่างกาลจากผลการดำเนินงานสำหรับงวด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9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6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.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456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7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,000,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ารจ่ายเงินปันผล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จะแจ้งให้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ที่ประชุมผู้ถือหุ้นของธนาคาร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ฯรับทราบในคราวถัดไป</w:t>
      </w:r>
    </w:p>
    <w:p>
      <w:pPr>
        <w:pStyle w:val="Heading1"/>
        <w:numPr>
          <w:ilvl w:val="0"/>
          <w:numId w:val="16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371955158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firstLine="23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298" w:right="1077" w:gutter="0" w:header="709" w:top="1298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9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  <w:r>
      <w:rPr>
        <w:sz w:val="32"/>
        <w:szCs w:val="32"/>
      </w:rPr>
      <w:t xml:space="preserve"> </w:t>
    </w:r>
  </w:p>
  <w:p>
    <w:pPr>
      <w:pStyle w:val="Head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4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cs="Angsana New"/>
      <w:b w:val="false"/>
      <w:bCs w:val="false"/>
      <w:sz w:val="24"/>
      <w:szCs w:val="24"/>
      <w:vertAlign w:val="superscript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46z0">
    <w:name w:val="WW8Num46z0"/>
    <w:qFormat/>
    <w:rPr>
      <w:rFonts w:ascii="Angsana New" w:hAnsi="Angsana New" w:cs="Angsana New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498" w:leader="dot"/>
      </w:tabs>
    </w:pPr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02:00Z</dcterms:created>
  <dc:creator>YourNameHere</dc:creator>
  <dc:description/>
  <cp:keywords/>
  <dc:language>en-US</dc:language>
  <cp:lastModifiedBy>Siranda Morosot</cp:lastModifiedBy>
  <cp:lastPrinted>2013-11-12T10:36:00Z</cp:lastPrinted>
  <dcterms:modified xsi:type="dcterms:W3CDTF">2013-11-13T02:18:00Z</dcterms:modified>
  <cp:revision>158</cp:revision>
  <dc:subject/>
  <dc:title>ธนาคารไทยธนาคาร จำกัด (มหาชน) และบริษัทย่อย</dc:title>
</cp:coreProperties>
</file>