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40" w:hanging="5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71736469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0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ข้อมูลทางการเงินระหว่างกา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3">
            <w:r>
              <w:rPr>
                <w:rStyle w:val="IndexLink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4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</w:rPr>
              <w:t>อนุพันธ์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6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7">
            <w:r>
              <w:rPr>
                <w:rStyle w:val="IndexLink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7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จากธุรกรรมอิเล็กทรอนิกส์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5">
            <w:r>
              <w:rPr>
                <w:rStyle w:val="IndexLink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ตามกฎหมาย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6">
            <w:r>
              <w:rPr>
                <w:rStyle w:val="IndexLink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7">
            <w:r>
              <w:rPr>
                <w:rStyle w:val="IndexLink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8">
            <w:r>
              <w:rPr>
                <w:rStyle w:val="IndexLink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89">
            <w:r>
              <w:rPr>
                <w:rStyle w:val="IndexLink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0">
            <w:r>
              <w:rPr>
                <w:rStyle w:val="IndexLink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1">
            <w:r>
              <w:rPr>
                <w:rStyle w:val="IndexLink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2">
            <w:r>
              <w:rPr>
                <w:rStyle w:val="IndexLink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3">
            <w:r>
              <w:rPr>
                <w:rStyle w:val="IndexLink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4">
            <w:r>
              <w:rPr>
                <w:rStyle w:val="IndexLink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5">
            <w:r>
              <w:rPr>
                <w:rStyle w:val="IndexLink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71736496">
            <w:r>
              <w:rPr>
                <w:rStyle w:val="IndexLink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ข้อมูลทางการเงินระหว่างกาล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ind w:left="540" w:hanging="540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spacing w:lineRule="exact" w:line="40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</w:p>
    <w:p>
      <w:pPr>
        <w:pStyle w:val="Heading1"/>
        <w:numPr>
          <w:ilvl w:val="0"/>
          <w:numId w:val="15"/>
        </w:numPr>
        <w:spacing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71736469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2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     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ส่งผลกระทบต่อ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มูลค่าเงินลงทุน 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ะแสเงินสด</w:t>
      </w:r>
      <w:r>
        <w:rPr>
          <w:rFonts w:ascii="Angsana New" w:hAnsi="Angsana New"/>
          <w:sz w:val="32"/>
          <w:sz w:val="32"/>
          <w:szCs w:val="32"/>
        </w:rPr>
        <w:t>ในปัจจุบันและ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71736470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ข้อมูลทางการเงินระหว่างกาล</w:t>
      </w:r>
    </w:p>
    <w:p>
      <w:pPr>
        <w:pStyle w:val="Normal"/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ที่ประกาศ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>และ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</w:rPr>
        <w:t>หลักเกณฑ์</w:t>
      </w:r>
      <w:r>
        <w:rPr>
          <w:rFonts w:ascii="Angsana New" w:hAnsi="Angsana New"/>
          <w:sz w:val="32"/>
          <w:sz w:val="32"/>
          <w:szCs w:val="32"/>
        </w:rPr>
        <w:t>ของธนาคารแห่งประเทศ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 โดยธนาคารฯเลือกนำเสนอข้อมูลทางการเงินระหว่างกาลแบบย่อ อย่างไรก็ตาม ธนาคารฯได้มีการแสดงรายการใน                           งบแสดงฐานะการเงิ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       งบกระแสเงินสดในรูปแบบเช่นเดียวกับงบการเงินประจำปี 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ข้อมูลทาง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ฉบับภาษาไทยเป็นงบการเงินฉบับที่ธนาคารฯใช้เป็นทางการตามกฎหมาย ข้อมูลทางการเงินระหว่างกาลฉบับภาษาอังกฤษแปลมาจากข้อมูลทางการเงินระหว่างกาลฉบับภาษาไทยนี้</w:t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71736471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ธนาคารฯได้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และการตีความมาตรฐาน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ที่เริ่ม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5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" w:name="_Hlk67949702"/>
      <w:bookmarkEnd w:id="3"/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ฉบับปรับปรุง ซึ่งได้ให้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 ต้องเป็นไปตามเงื่อนไขที่กำหนดไว้ตามมาตรฐาน 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" w:name="_Hlk67949702"/>
      <w:bookmarkEnd w:id="4"/>
      <w:r>
        <w:rPr>
          <w:rFonts w:ascii="Angsana New" w:hAnsi="Angsana New"/>
          <w:sz w:val="32"/>
          <w:sz w:val="32"/>
          <w:szCs w:val="32"/>
        </w:rPr>
        <w:t>ฝ่ายบริหารของธนาคารฯเชื่อว่าการปรับปรุงมาตรฐานนี้จะไม่มีผลกระทบอย่างเป็นสาระสำคัญต่องบการเงินของธนาคารฯ</w:t>
      </w:r>
    </w:p>
    <w:p>
      <w:pPr>
        <w:pStyle w:val="Heading1"/>
        <w:numPr>
          <w:ilvl w:val="0"/>
          <w:numId w:val="15"/>
        </w:numPr>
        <w:spacing w:before="160" w:after="8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71736472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นำมาตรฐานฉบับใหม่มาถือปฏิบัติตามที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>3.1</w:t>
      </w:r>
      <w:r>
        <w:br w:type="page"/>
      </w:r>
    </w:p>
    <w:p>
      <w:pPr>
        <w:pStyle w:val="Heading1"/>
        <w:numPr>
          <w:ilvl w:val="0"/>
          <w:numId w:val="15"/>
        </w:numPr>
        <w:spacing w:before="160" w:after="8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71736473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ind w:left="6027" w:right="-30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5150" w:type="pct"/>
        <w:jc w:val="left"/>
        <w:tblInd w:w="-1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5"/>
        <w:gridCol w:w="1242"/>
        <w:gridCol w:w="1240"/>
        <w:gridCol w:w="1240"/>
        <w:gridCol w:w="1227"/>
        <w:gridCol w:w="1240"/>
      </w:tblGrid>
      <w:tr>
        <w:trPr/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89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1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4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94,6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94,629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3,651,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3,651,617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,7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,735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8,674,9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,899,74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5,574,683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6,741,8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6,741,858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,7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8,674,9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,899,74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1,188,1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7,240,522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5,994,2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5,994,266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310,3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310,353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0,4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60,497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,001,6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,001,663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67,7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67,701</w:t>
            </w:r>
          </w:p>
        </w:tc>
      </w:tr>
      <w:tr>
        <w:trPr/>
        <w:tc>
          <w:tcPr>
            <w:tcW w:w="3715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3,234,4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3,472,662</w:t>
            </w:r>
          </w:p>
        </w:tc>
      </w:tr>
    </w:tbl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38"/>
        <w:gridCol w:w="1238"/>
        <w:gridCol w:w="1238"/>
        <w:gridCol w:w="1234"/>
        <w:gridCol w:w="1239"/>
      </w:tblGrid>
      <w:tr>
        <w:trPr>
          <w:tblHeader w:val="true"/>
        </w:trPr>
        <w:tc>
          <w:tcPr>
            <w:tcW w:w="37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</w:r>
          </w:p>
        </w:tc>
        <w:tc>
          <w:tcPr>
            <w:tcW w:w="6187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6187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1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>
          <w:tblHeader w:val="true"/>
          <w:trHeight w:val="66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3,982,974</w:t>
            </w:r>
          </w:p>
        </w:tc>
      </w:tr>
      <w:tr>
        <w:trPr>
          <w:trHeight w:val="87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</w:tr>
      <w:tr>
        <w:trPr>
          <w:trHeight w:val="87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2,565,5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6,960,984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</w:tr>
      <w:tr>
        <w:trPr>
          <w:trHeight w:val="80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  <w:tr>
        <w:trPr>
          <w:trHeight w:val="80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</w:tr>
      <w:tr>
        <w:trPr>
          <w:trHeight w:val="70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</w:tr>
      <w:tr>
        <w:trPr>
          <w:trHeight w:val="70" w:hRule="atLeast"/>
        </w:trPr>
        <w:tc>
          <w:tcPr>
            <w:tcW w:w="3717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612,1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840,563</w:t>
            </w:r>
          </w:p>
        </w:tc>
      </w:tr>
    </w:tbl>
    <w:p>
      <w:pPr>
        <w:pStyle w:val="Heading1"/>
        <w:spacing w:before="80" w:after="0"/>
        <w:ind w:left="562" w:hanging="0"/>
        <w:rPr>
          <w:rFonts w:ascii="Angsana New" w:hAnsi="Angsana New" w:cs="Angsana New"/>
          <w:sz w:val="8"/>
          <w:szCs w:val="8"/>
          <w:u w:val="none"/>
        </w:rPr>
      </w:pPr>
      <w:r>
        <w:rPr>
          <w:rFonts w:cs="Angsana New" w:ascii="Angsana New" w:hAnsi="Angsana New"/>
          <w:sz w:val="8"/>
          <w:szCs w:val="8"/>
          <w:u w:val="none"/>
        </w:rPr>
        <w:tab/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71736474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</w:rPr>
        <w:t>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14"/>
        <w:gridCol w:w="1204"/>
        <w:gridCol w:w="1206"/>
        <w:gridCol w:w="1206"/>
        <w:gridCol w:w="1205"/>
      </w:tblGrid>
      <w:tr>
        <w:trPr/>
        <w:tc>
          <w:tcPr>
            <w:tcW w:w="4314" w:type="dxa"/>
            <w:tcBorders/>
            <w:vAlign w:val="bottom"/>
          </w:tcPr>
          <w:p>
            <w:pPr>
              <w:pStyle w:val="Normal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spacing w:lineRule="exact" w:line="330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5,54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spacing w:lineRule="exact" w:line="330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2,18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,73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  <w:tab w:val="decimal" w:pos="865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</w:tbl>
    <w:p>
      <w:pPr>
        <w:pStyle w:val="Normal"/>
        <w:spacing w:before="8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8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89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234"/>
        <w:gridCol w:w="1234"/>
        <w:gridCol w:w="1234"/>
        <w:gridCol w:w="1234"/>
        <w:gridCol w:w="1234"/>
        <w:gridCol w:w="1235"/>
      </w:tblGrid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pacing w:lineRule="exact" w:line="330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5,5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,689,19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5,5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8,1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,689,19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</w:tr>
    </w:tbl>
    <w:p>
      <w:pPr>
        <w:pStyle w:val="Normal"/>
        <w:spacing w:before="8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89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234"/>
        <w:gridCol w:w="1234"/>
        <w:gridCol w:w="1234"/>
        <w:gridCol w:w="1234"/>
        <w:gridCol w:w="1234"/>
        <w:gridCol w:w="1235"/>
      </w:tblGrid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pacing w:lineRule="exact" w:line="330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spacing w:lineRule="exact" w:line="330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2,1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2,1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spacing w:lineRule="exact" w:line="33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8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Heading1"/>
        <w:numPr>
          <w:ilvl w:val="0"/>
          <w:numId w:val="15"/>
        </w:numPr>
        <w:spacing w:before="80" w:after="80"/>
        <w:ind w:left="533" w:hanging="533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8" w:name="__RefHeading___Toc71736475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เงินลงทุน</w:t>
      </w:r>
    </w:p>
    <w:p>
      <w:pPr>
        <w:pStyle w:val="Normal"/>
        <w:spacing w:before="80" w:after="80"/>
        <w:ind w:left="540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ลงทุน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หนี้ที่วัดมูลค่าด้วยมูลค่ายุติธรรม                         ผ่าน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674,9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887,789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ยุติธรรม                        ผ่าน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9,7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95,185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574,6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982,97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1260" w:hanging="7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80" w:after="80"/>
        <w:ind w:left="540" w:hanging="0"/>
        <w:rPr>
          <w:rFonts w:ascii="Angsana New" w:hAnsi="Angsana New" w:cs="Angsana New"/>
          <w:sz w:val="10"/>
          <w:szCs w:val="10"/>
          <w:lang w:val="en-US"/>
        </w:rPr>
      </w:pPr>
      <w:r>
        <w:rPr>
          <w:rFonts w:cs="Angsana New" w:ascii="Angsana New" w:hAnsi="Angsana New"/>
          <w:sz w:val="10"/>
          <w:szCs w:val="10"/>
          <w:lang w:val="en-US"/>
        </w:rPr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677,3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471,2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495,6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908,300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04,4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0,497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877,4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090,065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2,51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2,276)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มูลค่ายุติธรรมผ่าน       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674,9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887,789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spacing w:before="240" w:after="120"/>
        <w:ind w:left="1260" w:hanging="72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7"/>
        <w:gridCol w:w="284"/>
        <w:gridCol w:w="992"/>
        <w:gridCol w:w="1418"/>
        <w:gridCol w:w="1271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ในความต้องการของตลาด                    ในประเทศ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2,8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3,4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88,28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423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       ใน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4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9,74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3,4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95,18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787</w:t>
            </w:r>
          </w:p>
        </w:tc>
      </w:tr>
    </w:tbl>
    <w:p>
      <w:pPr>
        <w:pStyle w:val="Normal"/>
        <w:spacing w:before="12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ตราสารทุน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ธนาคารฯรับรู้กำไรหรือขาดทุนสะสมจากการตัดรายการดังกล่าวในกำไรสะส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440"/>
        <w:gridCol w:w="1395"/>
        <w:gridCol w:w="1755"/>
        <w:gridCol w:w="1630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9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299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34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ind w:left="24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6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right="79" w:hanging="561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38"/>
        <w:gridCol w:w="992"/>
        <w:gridCol w:w="1276"/>
        <w:gridCol w:w="1134"/>
        <w:gridCol w:w="1134"/>
        <w:gridCol w:w="1275"/>
      </w:tblGrid>
      <w:tr>
        <w:trPr>
          <w:tblHeader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8" w:right="-115" w:hanging="16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6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5"/>
        </w:numPr>
        <w:spacing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9" w:name="__RefHeading___Toc71736476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85"/>
        <w:gridCol w:w="1972"/>
      </w:tblGrid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14,82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9,53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168,13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969,143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05,86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10,576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31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66,13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374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20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40,76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70,26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7,24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,1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38,0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50"/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96,152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3,967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741,85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5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838,4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eastAsia="Calibri" w:cs="Angsana New"/>
          <w:sz w:val="32"/>
          <w:szCs w:val="32"/>
          <w:lang w:val="en-US" w:eastAsia="th-TH"/>
        </w:rPr>
      </w:pPr>
      <w:r>
        <w:rPr>
          <w:rFonts w:eastAsia="Calibri" w:cs="Angsana New" w:ascii="Angsana New" w:hAnsi="Angsana New"/>
          <w:sz w:val="32"/>
          <w:szCs w:val="32"/>
          <w:lang w:val="en-US" w:eastAsia="th-TH"/>
        </w:rPr>
        <w:tab/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ตามที่ ธปท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ได้ออกมาตรการช่วยเหลือลูกหนี้ที่ได้รับผลกระทบจากภาวะเศรษฐกิจ สงครามการค้า และ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ภัยแล้ง รวมทั้งสถานการณ์การแพร่ระบาดของไวรัสโคโรนา 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2019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ธนาคารฯจึงได้ยึดตามแนวทางในการ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ให้ความช่วยเหลือลูกหนี้ที่ได้รับผลกระทบจากเหตุการณ์ดังกล่าวของธปท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รวมทั้งปฏิบัติตาม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ธนาคารฯได้ให้ความช่วยเหลือลูกหนี้ที่ได้รับผลกระทบจากเหตุการณ์ดังกล่าว ดังต่อไปนี้</w:t>
      </w:r>
    </w:p>
    <w:p>
      <w:pPr>
        <w:pStyle w:val="Normal"/>
        <w:numPr>
          <w:ilvl w:val="0"/>
          <w:numId w:val="17"/>
        </w:numPr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พิจารณาให้ความช่วยเหลือลูกหนี้ซึ่งมีศักยภาพที่ได้รับผลกระทบทั้งทางตรงและทางอ้อมตั้งแต่เริ่มมีสัญญาณของการมีปัญหาในการชำระหนี้หรือในเชิงป้องกัน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Pre-emptive)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ทั้ง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ในระหว่าง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4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โดยธนาคารฯสามารถจัดชั้นลูกหนี้ที่ไม่ได้เป็นสินเชื่อด้อยคุณภาพ ณ 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ป็นลูกหนี้กลุ่มที่ไม่มีการเพิ่มขึ้นอย่างมีนัยสำคัญของความเสี่ยงด้านเครดิต หรื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ทันที หากลูกหนี้สามารถดำเนินการตามแผนปรับโครงสร้างหนี้ได้ ซึ่งนับเป็นการปรับโครงสร้างหนี้เชิงป้องกัน และไม่ถือเป็นการปรับโครงสร้างหนี้ที่มีปัญหา ในกรณีที่ลูกหนี้เป็นสินเชื่อด้อยคุณภาพ ธนาคารฯสามารถจัดชั้นให้เป็นลูกหนี้กลุ่มที่ไม่มีการเพิ่มขึ้นอย่างมีนัยสำคัญของความเสี่ยงด้านเครดิตหรื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ทันที หากลูกหนี้สามารถชำระหนี้ตามแผนปรับ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3</w:t>
      </w:r>
      <w:r>
        <w:rPr>
          <w:rFonts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ดือนหรือ  </w:t>
      </w:r>
      <w:r>
        <w:rPr>
          <w:rFonts w:cs="Angsana New" w:ascii="Angsana New" w:hAnsi="Angsana New"/>
          <w:sz w:val="32"/>
          <w:szCs w:val="32"/>
          <w:lang w:val="en-US" w:eastAsia="ja-JP"/>
        </w:rPr>
        <w:t>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งวดการชำระเงิน แล้วแต่ระยะเวลาใดจะนานกว่า โดยธนาคารฯจะต้องมีการประเมินว่าลูกหนี้สามารถปฏิบัติตามข้อกำหนดและเงื่อนไขใหม่ได้ ซึ่ง ณ 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นาคารฯมีลูกหนี้ที่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val="en-US" w:eastAsia="ja-JP"/>
        </w:rPr>
        <w:t>48,646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50,378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) </w:t>
      </w:r>
    </w:p>
    <w:p>
      <w:pPr>
        <w:pStyle w:val="Normal"/>
        <w:numPr>
          <w:ilvl w:val="0"/>
          <w:numId w:val="12"/>
        </w:numPr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พิจารณาให้สินเชื่อเพิ่มเติมจากวงเงินสินเชื่อเดิมไม่เกินร้อยละ </w:t>
      </w:r>
      <w:r>
        <w:rPr>
          <w:rFonts w:cs="Angsana New" w:ascii="Angsana New" w:hAnsi="Angsana New"/>
          <w:sz w:val="32"/>
          <w:szCs w:val="32"/>
          <w:lang w:val="en-US" w:eastAsia="ja-JP"/>
        </w:rPr>
        <w:t>20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ของยอดหนี้คงค้าง ณ วันที่                         </w:t>
      </w:r>
      <w:r>
        <w:rPr>
          <w:rFonts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 w:eastAsia="ja-JP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(Soft loan)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พื่อเสริมสภาพคล่องให้แก่ผู้ประกอบการ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ที่มีวงเงินสินเชื่อ              ไม่เกิน </w:t>
      </w:r>
      <w:r>
        <w:rPr>
          <w:rFonts w:cs="Angsana New" w:ascii="Angsana New" w:hAnsi="Angsana New"/>
          <w:sz w:val="32"/>
          <w:szCs w:val="32"/>
          <w:lang w:val="en-US" w:eastAsia="ja-JP"/>
        </w:rPr>
        <w:t>500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ล้านบาท ด้วยอัตราดอกเบี้ยผ่อนปรนพิเศษไม่เกินร้อยละ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ต่อปี เป็นระยะ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ปี               โดยดอกเบี้ยในช่วง </w:t>
      </w:r>
      <w:r>
        <w:rPr>
          <w:rFonts w:cs="Angsana New" w:ascii="Angsana New" w:hAnsi="Angsana New"/>
          <w:sz w:val="32"/>
          <w:szCs w:val="32"/>
          <w:lang w:val="en-US" w:eastAsia="ja-JP"/>
        </w:rPr>
        <w:t>6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เดือนแรก ธปท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จะเป็นผู้รับผิดชอบและชดเชยความเสียหายบางส่วน ทั้งนี้ ธนาคารฯสามารถพิจารณาปรับเปลี่ยนอัตราดอกเบี้ยหลังครบกำหนดระยะ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ปี ตามต้นทุนและความเสี่ยงของธนาคาร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นาคารฯมีลูกหนี้ที่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,207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1,208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>)</w:t>
      </w:r>
    </w:p>
    <w:p>
      <w:pPr>
        <w:pStyle w:val="Normal"/>
        <w:numPr>
          <w:ilvl w:val="0"/>
          <w:numId w:val="12"/>
        </w:numPr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ิจารณาปลอดชำระเงินต้นและดอกเบี้ยหรือปลอดชำระเงินต้น ลดค่างวด ลดอัตราดอกเบี้ย และ           ขยายระยะเวลาชำระหนี้ ให้แก่ลูกหนี้รายย่อย ซึ่ง 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นาคารฯมีลูกหนี้ที่                 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,66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1,071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>)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3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417"/>
        <w:gridCol w:w="473"/>
        <w:gridCol w:w="945"/>
        <w:gridCol w:w="945"/>
        <w:gridCol w:w="472"/>
        <w:gridCol w:w="1418"/>
      </w:tblGrid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69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right="-108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สินเชื่อ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แก่ลูกหนี้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              ผลขาดทุน     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สินเชื่อ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แก่ลูกหนี้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              ผลขาดทุน         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before="0" w:after="0"/>
              <w:ind w:left="198" w:hanging="216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412,19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0,96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561,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81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before="0" w:after="0"/>
              <w:ind w:left="198" w:hanging="216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83,11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2,54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1,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,397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before="0" w:after="0"/>
              <w:ind w:left="198" w:hanging="216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42,69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77,69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8,9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2,044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38,0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,2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76,022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รองทั่วไป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4,94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7,945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96,1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3,9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-20" w:hanging="0"/>
        <w:jc w:val="right"/>
        <w:rPr>
          <w:rFonts w:ascii="Angsana New" w:hAnsi="Angsana New" w:cs="Angsana New"/>
          <w:spacing w:val="-6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-6"/>
          <w:sz w:val="28"/>
          <w:szCs w:val="28"/>
          <w:lang w:val="en-US"/>
        </w:rPr>
        <w:t xml:space="preserve">   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843"/>
        <w:gridCol w:w="2409"/>
      </w:tblGrid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ตามบัญช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           เครดิตที่คาดว่าจะเกิดขึ้น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การชำระหนี้     หรือผิดนัด</w:t>
            </w:r>
            <w:r>
              <w:rPr>
                <w:rFonts w:ascii="Angsana New" w:hAnsi="Angsana New" w:eastAsia="Angsana New"/>
                <w:spacing w:val="-20"/>
                <w:sz w:val="28"/>
                <w:sz w:val="28"/>
                <w:szCs w:val="28"/>
              </w:rPr>
              <w:t>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,8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00,2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23" w:hanging="0"/>
        <w:jc w:val="right"/>
        <w:rPr>
          <w:rFonts w:ascii="Angsana New" w:hAnsi="Angsana New" w:cs="Angsana New"/>
          <w:spacing w:val="-6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-6"/>
          <w:sz w:val="28"/>
          <w:szCs w:val="28"/>
          <w:lang w:val="en-US"/>
        </w:rPr>
        <w:t xml:space="preserve">   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857"/>
        <w:gridCol w:w="2395"/>
      </w:tblGrid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ตามบัญชี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           เครดิตที่คาดว่าจะเกิดขึ้น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การชำระหนี้    หรือผิดนัด</w:t>
            </w:r>
            <w:r>
              <w:rPr>
                <w:rFonts w:ascii="Angsana New" w:hAnsi="Angsana New" w:eastAsia="Angsana New"/>
                <w:spacing w:val="-20"/>
                <w:sz w:val="28"/>
                <w:sz w:val="28"/>
                <w:szCs w:val="28"/>
              </w:rPr>
              <w:t>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80,634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2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31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ค่าเผื่อผลขาดทุนด้านเครดิตที่คาดว่าจะเกิดขึ้นสำหรับลูกหนี้เหล่านั้นไว้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20"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59"/>
        <w:gridCol w:w="1984"/>
        <w:gridCol w:w="1503"/>
        <w:gridCol w:w="1980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ั้งหมด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38,01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93,81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,4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7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315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0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4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877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568</w:t>
            </w:r>
          </w:p>
        </w:tc>
      </w:tr>
    </w:tbl>
    <w:p>
      <w:pPr>
        <w:pStyle w:val="Normal"/>
        <w:spacing w:before="240" w:after="0"/>
        <w:ind w:right="85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9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2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27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495</w:t>
            </w:r>
          </w:p>
        </w:tc>
      </w:tr>
    </w:tbl>
    <w:p>
      <w:pPr>
        <w:pStyle w:val="Heading1"/>
        <w:spacing w:before="120" w:after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71736477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งวด</w:t>
            </w:r>
            <w:r>
              <w:rPr>
                <w:rFonts w:ascii="Angsana New" w:hAnsi="Angsana New"/>
                <w:szCs w:val="22"/>
                <w:lang w:val="en-US"/>
              </w:rPr>
              <w:t>สาม</w:t>
            </w:r>
            <w:r>
              <w:rPr>
                <w:rFonts w:ascii="Angsana New" w:hAnsi="Angsana New"/>
                <w:szCs w:val="22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4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มี</w:t>
            </w:r>
            <w:r>
              <w:rPr>
                <w:rFonts w:ascii="Angsana New" w:hAnsi="Angsana New"/>
                <w:szCs w:val="22"/>
              </w:rPr>
              <w:t xml:space="preserve">                </w:t>
            </w:r>
            <w:r>
              <w:rPr>
                <w:rFonts w:ascii="Angsana New" w:hAnsi="Angsana New"/>
                <w:szCs w:val="22"/>
              </w:rPr>
              <w:t>การด้อยค่า</w:t>
            </w:r>
            <w:r>
              <w:rPr>
                <w:rFonts w:ascii="Angsana New" w:hAnsi="Angsana New"/>
                <w:szCs w:val="22"/>
              </w:rPr>
              <w:t xml:space="preserve">               </w:t>
            </w:r>
            <w:r>
              <w:rPr>
                <w:rFonts w:ascii="Angsana New" w:hAnsi="Angsana New"/>
                <w:szCs w:val="22"/>
              </w:rPr>
              <w:t xml:space="preserve">ด้านเครดิต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</w:t>
            </w:r>
            <w:r>
              <w:rPr>
                <w:rFonts w:ascii="Angsana New" w:hAnsi="Angsana New"/>
                <w:szCs w:val="22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49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491)</w:t>
            </w:r>
          </w:p>
        </w:tc>
      </w:tr>
      <w:tr>
        <w:trPr>
          <w:trHeight w:val="87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,7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,734</w:t>
            </w:r>
          </w:p>
        </w:tc>
      </w:tr>
      <w:tr>
        <w:trPr>
          <w:trHeight w:val="134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5,25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5,255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559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2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5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514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</w:t>
            </w:r>
            <w:r>
              <w:rPr>
                <w:rFonts w:ascii="Angsana New" w:hAnsi="Angsana New" w:eastAsia="Calibri"/>
                <w:szCs w:val="22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944,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869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2,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27,9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03,9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04,6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37,3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,6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3,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3,4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8,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47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32,75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0,6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4,6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,9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3,20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22,48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27,63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3,66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63,778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120,9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22,5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877,6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574,9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396,15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0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1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3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3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,1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4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1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49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,551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4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434</w:t>
            </w:r>
          </w:p>
        </w:tc>
      </w:tr>
    </w:tbl>
    <w:p>
      <w:pPr>
        <w:pStyle w:val="Normal"/>
        <w:spacing w:before="24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คาดว่าจะเกิดขึ้นในส่วนที่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,5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32"/>
                <w:szCs w:val="22"/>
              </w:rPr>
            </w:pPr>
            <w:r>
              <w:rPr>
                <w:rFonts w:cs="Angsana New" w:ascii="Angsana New" w:hAnsi="Angsana New"/>
                <w:sz w:val="3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</w:t>
            </w:r>
            <w:r>
              <w:rPr>
                <w:rFonts w:ascii="Angsana New" w:hAnsi="Angsana New"/>
                <w:szCs w:val="22"/>
                <w:lang w:val="en-US"/>
              </w:rPr>
              <w:t>ปี</w:t>
            </w:r>
            <w:r>
              <w:rPr>
                <w:rFonts w:ascii="Angsana New" w:hAnsi="Angsana New"/>
                <w:szCs w:val="22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/>
              </w:rPr>
              <w:t>31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</w:tr>
      <w:tr>
        <w:trPr>
          <w:trHeight w:val="87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</w:tr>
      <w:tr>
        <w:trPr>
          <w:trHeight w:val="134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</w:tr>
      <w:tr>
        <w:trPr/>
        <w:tc>
          <w:tcPr>
            <w:tcW w:w="5954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2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2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76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7,2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6,4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276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</w:t>
            </w:r>
            <w:r>
              <w:rPr>
                <w:rFonts w:ascii="Angsana New" w:hAnsi="Angsana New" w:eastAsia="Calibri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317,1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137,45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83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,105,76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22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7,09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38,0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007,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0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869,4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44,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4,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0,2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99,2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29,5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99,93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2,70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902,14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44,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69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2,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27,9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03,9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9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78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,43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8,98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0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14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71736478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ปลี่ยนแปลงภาษีเงินได้รอตัดบัญชี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2,90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38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3,39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5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,1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5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8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มาณการหนี้ส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9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2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5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5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0,9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7,9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,0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28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010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293" w:right="-108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99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8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29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,0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281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ที่แสดงอยู่ในส่วนของกำไรหรือขาดทุน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890"/>
      </w:tblGrid>
      <w:tr>
        <w:trPr>
          <w:tblHeader w:val="true"/>
          <w:cantSplit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38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7,56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9,529)</w:t>
            </w:r>
          </w:p>
        </w:tc>
      </w:tr>
      <w:tr>
        <w:trPr>
          <w:trHeight w:val="38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1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99</w:t>
            </w:r>
          </w:p>
        </w:tc>
      </w:tr>
      <w:tr>
        <w:trPr>
          <w:trHeight w:val="31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,36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530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</w:t>
      </w:r>
      <w:r>
        <w:rPr>
          <w:rFonts w:ascii="Angsana New" w:hAnsi="Angsana New"/>
          <w:sz w:val="32"/>
          <w:sz w:val="32"/>
          <w:szCs w:val="32"/>
        </w:rPr>
        <w:t>บ                    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5,5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,36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7,11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7,47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12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,36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530)</w:t>
            </w:r>
          </w:p>
        </w:tc>
      </w:tr>
    </w:tbl>
    <w:p>
      <w:pPr>
        <w:pStyle w:val="Normal"/>
        <w:spacing w:before="120" w:after="0"/>
        <w:ind w:left="562" w:firstLine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ภาษีเงินได้ถัวเฉลี่ยถ่วงน้ำหนัก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17.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>21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0" w:after="0"/>
        <w:ind w:left="561" w:hanging="561"/>
        <w:rPr/>
      </w:pPr>
      <w:bookmarkStart w:id="12" w:name="__RefHeading___Toc71736479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   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17"/>
        <w:gridCol w:w="1417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58,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73,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412,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245,710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04,4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83,1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87,732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42,6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79,156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58,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877,4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38,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9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712,5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17"/>
        <w:gridCol w:w="1417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right="-104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9,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561,7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874,786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right="-104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10,4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1,6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92,538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8,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5,029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0,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902,353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71736480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/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4,4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4,4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2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2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1,6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1,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5"/>
        </w:numPr>
        <w:spacing w:before="120" w:after="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7173648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9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25"/>
        <w:gridCol w:w="2025"/>
      </w:tblGrid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9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  <w:tr>
        <w:trPr>
          <w:trHeight w:val="87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1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70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21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8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90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875</w:t>
            </w:r>
          </w:p>
        </w:tc>
      </w:tr>
    </w:tbl>
    <w:p>
      <w:pPr>
        <w:pStyle w:val="Normal"/>
        <w:spacing w:before="12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</w:r>
    </w:p>
    <w:p>
      <w:pPr>
        <w:pStyle w:val="ListParagraph"/>
        <w:spacing w:before="80" w:after="0"/>
        <w:ind w:left="547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701"/>
        <w:gridCol w:w="1701"/>
        <w:gridCol w:w="1701"/>
      </w:tblGrid>
      <w:tr>
        <w:trPr>
          <w:trHeight w:val="66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                   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                    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2409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 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773,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19,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 ที่มีการด้อยค่า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57,3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0,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ListParagraph"/>
        <w:spacing w:before="120" w:after="0"/>
        <w:ind w:left="544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วงเงินสินเชื่อและสัญญาค้ำประกันทางการเงินมีดังนี้</w:t>
      </w:r>
    </w:p>
    <w:p>
      <w:pPr>
        <w:pStyle w:val="Normal"/>
        <w:spacing w:lineRule="exact" w:line="320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59"/>
        <w:gridCol w:w="1559"/>
        <w:gridCol w:w="1418"/>
        <w:gridCol w:w="1498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4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Spacing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Spacing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4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56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2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9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02)</w:t>
            </w:r>
          </w:p>
        </w:tc>
      </w:tr>
      <w:tr>
        <w:trPr>
          <w:trHeight w:val="70" w:hRule="atLeast"/>
        </w:trPr>
        <w:tc>
          <w:tcPr>
            <w:tcW w:w="3174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0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7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97</w:t>
            </w:r>
          </w:p>
        </w:tc>
      </w:tr>
    </w:tbl>
    <w:p>
      <w:pPr>
        <w:pStyle w:val="Normal"/>
        <w:spacing w:lineRule="exact" w:line="320"/>
        <w:ind w:right="79" w:hanging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spacing w:lineRule="exact" w:line="320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59"/>
        <w:gridCol w:w="1559"/>
        <w:gridCol w:w="1418"/>
        <w:gridCol w:w="149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6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5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13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7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44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78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52)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Heading1"/>
        <w:numPr>
          <w:ilvl w:val="0"/>
          <w:numId w:val="15"/>
        </w:numPr>
        <w:spacing w:before="20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71736482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รับล่วงหน้าจากธุรกรรมอิเล็กทรอนิกส์</w:t>
      </w:r>
    </w:p>
    <w:p>
      <w:pPr>
        <w:pStyle w:val="ListParagraph"/>
        <w:spacing w:before="80" w:after="0"/>
        <w:ind w:left="547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ธนาคารแห่งประเทศไทยที่ สนช</w:t>
      </w:r>
      <w:r>
        <w:rPr>
          <w:rFonts w:cs="Angsana New" w:ascii="Angsana New" w:hAnsi="Angsana New"/>
          <w:color w:val="000000"/>
          <w:sz w:val="32"/>
          <w:szCs w:val="32"/>
        </w:rPr>
        <w:t>. 2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หลักเกณฑ์การประกอบธุรกิจบริการโอนเงินด้วยวิธีการทางอิเล็กทรอนิกส์ กำหนดให้ธนาคารฯเปิดเผยเงินรับล่วงหน้า    จากธุรกรรมโอนเงินอิเล็กทรอนิกส์ ซึ่งเงินรับล่วงหน้าจากธุรกรรมโอนเงินอิเล็กทรอนิกส์แสดงเป็น        ส่วนหนึ่งของหนี้สินอื่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นาคารฯมีเงินรับล่วงหน้าจากธุรกรรมโอนเงินอิเล็กทรอนิกส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0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.0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ฯฝาก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เพื่อรอง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รรมอิเล็กทรอนิกส์ดังกล่าว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ธนาคารและตลาดเงินด้านสิน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            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71736483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644"/>
        <w:gridCol w:w="1644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2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2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</w:t>
            </w:r>
          </w:p>
        </w:tc>
      </w:tr>
    </w:tbl>
    <w:p>
      <w:pPr>
        <w:pStyle w:val="Normal"/>
        <w:numPr>
          <w:ilvl w:val="0"/>
          <w:numId w:val="14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</w:p>
    <w:p>
      <w:pPr>
        <w:pStyle w:val="Heading1"/>
        <w:numPr>
          <w:ilvl w:val="0"/>
          <w:numId w:val="15"/>
        </w:numPr>
        <w:spacing w:before="160" w:after="8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71736484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83"/>
        <w:gridCol w:w="1595"/>
        <w:gridCol w:w="1553"/>
        <w:gridCol w:w="11"/>
      </w:tblGrid>
      <w:tr>
        <w:trPr>
          <w:trHeight w:val="21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9,26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9,26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78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78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8,219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480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09,848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84,525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98,067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21,005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12,020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354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2,4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071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ที่วัดมูลค่าด้วยมูลค่ายุติธรรม  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29,616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4,283)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8" w:name="__RefHeading___Toc71736485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กองทุน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pacing w:val="-2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</w:t>
      </w:r>
      <w:r>
        <w:rPr>
          <w:rFonts w:cs="Angsana New" w:ascii="Angsana New" w:hAnsi="Angsana New"/>
          <w:spacing w:val="-2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9,7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9,7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22,07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3,12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26,296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629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41,437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6,648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42,95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42,95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5,24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5,71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24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71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081,19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398,1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8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52"/>
        <w:gridCol w:w="1388"/>
        <w:gridCol w:w="1246"/>
        <w:gridCol w:w="1310"/>
      </w:tblGrid>
      <w:tr>
        <w:trPr>
          <w:trHeight w:val="144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                                ส่วนของเจ้าของ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89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0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89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0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6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80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544" w:hanging="0"/>
        <w:jc w:val="left"/>
        <w:rPr/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71736486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184"/>
        <w:gridCol w:w="2030"/>
      </w:tblGrid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</w:p>
        </w:tc>
        <w:tc>
          <w:tcPr>
            <w:tcW w:w="4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96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174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,6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026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0,6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2,255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ห้เช่าซื้อ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8</w:t>
            </w:r>
          </w:p>
        </w:tc>
      </w:tr>
      <w:tr>
        <w:trPr>
          <w:trHeight w:val="57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3,06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483</w:t>
            </w:r>
          </w:p>
        </w:tc>
      </w:tr>
    </w:tbl>
    <w:p>
      <w:pPr>
        <w:pStyle w:val="Heading1"/>
        <w:numPr>
          <w:ilvl w:val="0"/>
          <w:numId w:val="15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71736487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75"/>
        <w:gridCol w:w="2018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18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197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7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709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97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147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74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56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647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1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,89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9,2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แห่งประเทศไทยได้ประกาศปรับลดอัตราเงินนำส่งจากสถาบัน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เข้าเงินกอ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ฟื้นฟูและพัฒนาระบบ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FIDF) 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46 </w:t>
      </w:r>
      <w:r>
        <w:rPr>
          <w:rFonts w:ascii="Angsana New" w:hAnsi="Angsana New"/>
          <w:sz w:val="32"/>
          <w:sz w:val="32"/>
          <w:szCs w:val="32"/>
        </w:rPr>
        <w:t xml:space="preserve">ต่อปีเป็นร้อยละ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การชั่วคราว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5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71736488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205"/>
        <w:gridCol w:w="2050"/>
      </w:tblGrid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39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80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91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85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14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15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8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40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9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2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79</w:t>
            </w:r>
          </w:p>
        </w:tc>
      </w:tr>
      <w:tr>
        <w:trPr/>
        <w:tc>
          <w:tcPr>
            <w:tcW w:w="4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1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736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71736489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ind w:left="603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2126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17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มูลค่ายุติธรรมผ่าน กำไรขาดทุนเบ็ดเสร็จอื่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172</w:t>
            </w:r>
          </w:p>
        </w:tc>
      </w:tr>
    </w:tbl>
    <w:p>
      <w:pPr>
        <w:pStyle w:val="Heading1"/>
        <w:spacing w:before="120" w:after="120"/>
        <w:ind w:left="539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71736490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0"/>
        <w:ind w:left="539" w:hanging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ListParagraph"/>
        <w:spacing w:before="120" w:after="0"/>
        <w:ind w:left="539" w:right="79" w:hanging="0"/>
        <w:contextualSpacing w:val="false"/>
        <w:jc w:val="right"/>
        <w:rPr>
          <w:rFonts w:ascii="Angsana New" w:hAnsi="Angsana New" w:cs="Angsana New"/>
          <w:sz w:val="28"/>
          <w:lang w:val="en-US"/>
        </w:rPr>
      </w:pPr>
      <w:r>
        <w:rPr>
          <w:rFonts w:eastAsia="Angsana New" w:cs="Angsana New" w:ascii="Angsana New" w:hAnsi="Angsana New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8"/>
          <w:lang w:val="en-US"/>
        </w:rPr>
        <w:t>(</w:t>
      </w:r>
      <w:r>
        <w:rPr>
          <w:rFonts w:ascii="Angsana New" w:hAnsi="Angsana New"/>
          <w:sz w:val="28"/>
          <w:sz w:val="28"/>
          <w:lang w:val="en-US"/>
        </w:rPr>
        <w:t>หน่วย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lang w:val="en-US"/>
        </w:rPr>
        <w:t>พันบาท</w:t>
      </w:r>
      <w:r>
        <w:rPr>
          <w:rFonts w:cs="Angsana New" w:ascii="Angsana New" w:hAnsi="Angsana New"/>
          <w:sz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157"/>
        <w:gridCol w:w="2064"/>
      </w:tblGrid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3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)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การระหว่างธนาคารและตลาดเงิ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6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8)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6"/>
                <w:sz w:val="27"/>
                <w:sz w:val="27"/>
                <w:szCs w:val="27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่านกำไรขาดทุนเบ็ดเสร็จอื่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ลขาดทุนด้านเครดิตที่คาดว่าจะเกิดขึ้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2,18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150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317" w:right="-18" w:hanging="142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จากการเปลี่ยนแปลงเงื่อนไขใหม่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285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อื่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1)</w:t>
            </w:r>
          </w:p>
        </w:tc>
      </w:tr>
      <w:tr>
        <w:trPr>
          <w:trHeight w:val="38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ระผูกพันวงเงินสินเชื่อและสัญญาค้ำประกันทางการเงิ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4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27)</w:t>
            </w:r>
          </w:p>
        </w:tc>
      </w:tr>
      <w:tr>
        <w:trPr>
          <w:trHeight w:val="38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ผลขาดทุนด้านเครดิตที่คาดว่าจะเกิดขึ้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38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napToGrid w:val="false"/>
              <w:ind w:left="-15" w:right="-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54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/>
      </w:pPr>
      <w:bookmarkStart w:id="24" w:name="__RefHeading___Toc71736491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/>
      </w:pPr>
      <w:bookmarkStart w:id="25" w:name="__RefHeading___Toc71736492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25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4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30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     ค่าสินค้าเข้าที่ยังไม่              ครบกำหน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7,3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7,3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33,41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33,41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31,33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31,33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084,62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084,62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35,67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1,0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86,69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16,8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86,8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    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5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  หลายแห่ง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6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,</w:t>
      </w:r>
      <w:r>
        <w:rPr>
          <w:rFonts w:cs="Angsana New" w:ascii="Angsana New" w:hAnsi="Angsana New"/>
          <w:sz w:val="32"/>
          <w:szCs w:val="32"/>
          <w:lang w:val="en-US"/>
        </w:rPr>
        <w:t>1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ซึ่งผลของคดีดังกล่าวยังไม่เป็นที่สิ้นสุด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71736493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2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ฯ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ตกลงกัน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โดยสามารถ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5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6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8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</w:t>
            </w:r>
          </w:p>
        </w:tc>
      </w:tr>
      <w:tr>
        <w:trPr>
          <w:trHeight w:val="243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3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9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30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30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2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2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30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50"/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2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0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4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57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52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87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88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4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>31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4,6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4,6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,00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0,4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1,312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8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448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62,6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4,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68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8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7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7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9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5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49,9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1,52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8,16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,7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6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20,1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37,22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3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7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7,5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21,956</w:t>
            </w:r>
          </w:p>
        </w:tc>
      </w:tr>
      <w:tr>
        <w:trPr>
          <w:trHeight w:val="189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11,36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77,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34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8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01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9,0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,88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8,0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224</w:t>
            </w:r>
          </w:p>
        </w:tc>
      </w:tr>
      <w:tr>
        <w:trPr>
          <w:trHeight w:val="139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5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5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CTBC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33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</w:t>
            </w:r>
          </w:p>
        </w:tc>
      </w:tr>
      <w:tr>
        <w:trPr>
          <w:trHeight w:val="8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อล เอช ไฟแนนซ์เชียล กรุ๊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24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2,2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54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8,6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89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6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6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</w:p>
    <w:p>
      <w:pPr>
        <w:pStyle w:val="Normal"/>
        <w:ind w:left="539" w:right="34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093"/>
        <w:gridCol w:w="1926"/>
      </w:tblGrid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8,33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2,00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1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203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93,33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5,00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15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89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311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83,91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4,45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1,68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8,84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42,264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40,37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24,786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6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ind w:left="539" w:right="34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126"/>
        <w:gridCol w:w="1984"/>
      </w:tblGrid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71736494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00"/>
        <w:ind w:left="562" w:right="-58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79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16,9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6,7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3,060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6,79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6,827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4,385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,363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2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533" w:right="7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3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0,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2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48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82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ๆ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1,911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4,545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530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7,835</w:t>
            </w:r>
          </w:p>
        </w:tc>
      </w:tr>
    </w:tbl>
    <w:p>
      <w:pPr>
        <w:pStyle w:val="PlainText"/>
        <w:spacing w:lineRule="exact" w:line="350" w:before="120" w:after="0"/>
        <w:ind w:left="7733" w:right="7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spacing w:lineRule="exact" w:line="350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47,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387,7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135,7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713,088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4,813</w:t>
            </w:r>
          </w:p>
        </w:tc>
      </w:tr>
    </w:tbl>
    <w:p>
      <w:pPr>
        <w:pStyle w:val="PlainText"/>
        <w:spacing w:lineRule="exact" w:line="350" w:before="120" w:after="0"/>
        <w:ind w:left="7733" w:right="7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spacing w:lineRule="exact" w:line="350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80,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20,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100,26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084,839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50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5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718,4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80"/>
        <w:ind w:left="533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งวด   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5"/>
        </w:numPr>
        <w:spacing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71736495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8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7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7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73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74,9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74,9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74,9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9,7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2,8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9,74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1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1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18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88,2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ธนาคารฯ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71736496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การอนุมัติ</w:t>
      </w:r>
      <w:r>
        <w:rPr>
          <w:rFonts w:ascii="Angsana New" w:hAnsi="Angsana New"/>
          <w:sz w:val="32"/>
          <w:sz w:val="32"/>
          <w:szCs w:val="32"/>
          <w:u w:val="none"/>
        </w:rPr>
        <w:t>ข้อมูลทางการเงินระหว่างกาล</w:t>
      </w:r>
    </w:p>
    <w:p>
      <w:pPr>
        <w:pStyle w:val="Normal"/>
        <w:overflowPunct w:val="false"/>
        <w:autoSpaceDE w:val="false"/>
        <w:spacing w:before="120" w:after="120"/>
        <w:ind w:left="544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>ทางการ</w:t>
      </w:r>
      <w:r>
        <w:rPr>
          <w:rFonts w:ascii="Angsana New" w:hAnsi="Angsana New"/>
          <w:sz w:val="32"/>
          <w:sz w:val="32"/>
          <w:szCs w:val="32"/>
        </w:rPr>
        <w:t>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ธนาคารฯ 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994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bCs w:val="false"/>
        <w:rFonts w:ascii="Angsana New" w:hAnsi="Angsana New" w:eastAsia="MS Mincho;MS Mincho" w:cs="Angsan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MS Mincho;MS Mincho" w:cs="Angsana New"/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ngsana New" w:hAnsi="Angsana New" w:eastAsia="Times New Roman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sz w:val="28"/>
      <w:szCs w:val="28"/>
      <w:vertAlign w:val="superscript"/>
    </w:rPr>
  </w:style>
  <w:style w:type="character" w:styleId="WW8Num27z0">
    <w:name w:val="WW8Num27z0"/>
    <w:qFormat/>
    <w:rPr>
      <w:sz w:val="28"/>
      <w:szCs w:val="28"/>
      <w:vertAlign w:val="superscript"/>
    </w:rPr>
  </w:style>
  <w:style w:type="character" w:styleId="WW8Num28z0">
    <w:name w:val="WW8Num28z0"/>
    <w:qFormat/>
    <w:rPr>
      <w:rFonts w:ascii="Angsana New" w:hAnsi="Angsana New" w:eastAsia="Times New Roman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  <w:vertAlign w:val="superscript"/>
    </w:rPr>
  </w:style>
  <w:style w:type="character" w:styleId="WW8Num35z0">
    <w:name w:val="WW8Num35z0"/>
    <w:qFormat/>
    <w:rPr>
      <w:b/>
      <w:i w:val="false"/>
      <w:color w:val="000000"/>
      <w:sz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ngsana New" w:hAnsi="Angsana New" w:eastAsia="Times New Roman" w:cs="Angsana New"/>
    </w:rPr>
  </w:style>
  <w:style w:type="character" w:styleId="WW8Num42z0">
    <w:name w:val="WW8Num42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vertAlign w:val="superscript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9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7:00Z</dcterms:created>
  <dc:creator>YourNameHere</dc:creator>
  <dc:description/>
  <cp:keywords/>
  <dc:language>en-US</dc:language>
  <cp:lastModifiedBy>Siranda Morosot</cp:lastModifiedBy>
  <cp:lastPrinted>2021-05-07T13:29:00Z</cp:lastPrinted>
  <dcterms:modified xsi:type="dcterms:W3CDTF">2021-05-17T03:14:00Z</dcterms:modified>
  <cp:revision>67</cp:revision>
  <dc:subject/>
  <dc:title>ธนาคารไทยธนาค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