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6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79916523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ใหม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)</w:t>
              <w:tab/>
              <w:t>1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</w:t>
            </w:r>
            <w:r>
              <w:rPr>
                <w:rStyle w:val="IndexLink"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7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การตัดบัญชีและภาษีเงินได้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8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อื่น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39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0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รับฝาก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1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หนี้สิน</w:t>
            </w:r>
            <w:r>
              <w:rPr>
                <w:rStyle w:val="IndexLink"/>
                <w:lang w:val="en-US" w:eastAsia="en-US"/>
              </w:rPr>
              <w:t>)</w:t>
              <w:tab/>
              <w:t>3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2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3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ประมาณการหนี้สิน 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ผลประโยชน์ของพนักงาน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4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จ้าหนี้จากการซื้อขายหลักทรัพย์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5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ินอื่น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6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ุนเรือนหุ้น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7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ำรองตามกฎหมาย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8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49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0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1">
            <w:r>
              <w:rPr>
                <w:rStyle w:val="IndexLink"/>
                <w:lang w:val="en-US" w:eastAsia="en-US"/>
              </w:rPr>
              <w:t>2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br w:type="page"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 w:eastAsia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และบริษัทย่อย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รวม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)</w:t>
          </w:r>
        </w:p>
        <w:p>
          <w:pPr>
            <w:pStyle w:val="Normal"/>
            <w:rPr/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สำหรับปีสิ้นสุดวันที่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31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 xml:space="preserve">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 w:eastAsia="en-US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 w:eastAsia="en-US"/>
            </w:rPr>
            <w:t>2556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  <w:lang w:val="en-US" w:eastAsia="en-US"/>
            </w:rPr>
          </w:pP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ข้อที่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 xml:space="preserve">เรื่อง </w:t>
          </w:r>
          <w:r>
            <w:rPr>
              <w:rFonts w:cs="Angsana New" w:ascii="Angsana New" w:hAnsi="Angsana New"/>
              <w:szCs w:val="32"/>
              <w:lang w:val="en-US" w:eastAsia="en-US"/>
            </w:rPr>
            <w:tab/>
          </w:r>
          <w:r>
            <w:rPr>
              <w:rFonts w:ascii="Angsana New" w:hAnsi="Angsana New" w:cs="Angsana New"/>
              <w:szCs w:val="32"/>
              <w:lang w:val="en-US" w:eastAsia="en-US"/>
            </w:rPr>
            <w:t>หน้าที่</w:t>
          </w:r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2">
            <w:r>
              <w:rPr>
                <w:rStyle w:val="IndexLink"/>
                <w:lang w:val="en-US" w:eastAsia="en-US"/>
              </w:rPr>
              <w:t>3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3">
            <w:r>
              <w:rPr>
                <w:rStyle w:val="IndexLink"/>
                <w:lang w:val="en-US" w:eastAsia="en-US"/>
              </w:rPr>
              <w:t>3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4">
            <w:r>
              <w:rPr>
                <w:rStyle w:val="IndexLink"/>
                <w:lang w:val="en-US" w:eastAsia="en-US"/>
              </w:rPr>
              <w:t>3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5">
            <w:r>
              <w:rPr>
                <w:rStyle w:val="IndexLink"/>
                <w:lang w:val="en-US" w:eastAsia="en-US"/>
              </w:rPr>
              <w:t>3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6">
            <w:r>
              <w:rPr>
                <w:rStyle w:val="IndexLink"/>
                <w:lang w:val="en-US" w:eastAsia="en-US"/>
              </w:rPr>
              <w:t>3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7">
            <w:r>
              <w:rPr>
                <w:rStyle w:val="IndexLink"/>
                <w:lang w:val="en-US" w:eastAsia="en-US"/>
              </w:rPr>
              <w:t>3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8">
            <w:r>
              <w:rPr>
                <w:rStyle w:val="IndexLink"/>
                <w:lang w:val="en-US" w:eastAsia="en-US"/>
              </w:rPr>
              <w:t>3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59">
            <w:r>
              <w:rPr>
                <w:rStyle w:val="IndexLink"/>
                <w:lang w:val="en-US" w:eastAsia="en-US"/>
              </w:rPr>
              <w:t>3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60">
            <w:r>
              <w:rPr>
                <w:rStyle w:val="IndexLink"/>
                <w:lang w:val="en-US" w:eastAsia="en-US"/>
              </w:rPr>
              <w:t>3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61">
            <w:r>
              <w:rPr>
                <w:rStyle w:val="IndexLink"/>
                <w:lang w:val="en-US" w:eastAsia="en-US"/>
              </w:rPr>
              <w:t>3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62">
            <w:r>
              <w:rPr>
                <w:rStyle w:val="IndexLink"/>
                <w:lang w:val="en-US" w:eastAsia="en-US"/>
              </w:rPr>
              <w:t>4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79916563">
            <w:r>
              <w:rPr>
                <w:rStyle w:val="IndexLink"/>
                <w:lang w:val="en-US" w:eastAsia="en-US"/>
              </w:rPr>
              <w:t>4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6</w:t>
      </w:r>
    </w:p>
    <w:p>
      <w:pPr>
        <w:pStyle w:val="Heading1"/>
        <w:numPr>
          <w:ilvl w:val="0"/>
          <w:numId w:val="19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79916523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ในประเทศไทย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5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6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ถนนสาท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ต้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ขวงทุ่ง</w:t>
      </w:r>
      <w:r>
        <w:rPr>
          <w:rFonts w:ascii="Angsana New" w:hAnsi="Angsana New"/>
          <w:spacing w:val="-6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pacing w:val="-6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79916524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จัดทำขึ้นตาม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แสดงรายการในงบการเงินได้ทำขึ้นเพื่อให้เป็นไปตาม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3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นี้จัดทำ</w:t>
      </w:r>
      <w:r>
        <w:rPr>
          <w:rFonts w:ascii="Angsana New" w:hAnsi="Angsana New"/>
          <w:sz w:val="32"/>
          <w:sz w:val="32"/>
          <w:szCs w:val="32"/>
        </w:rPr>
        <w:t>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ดำเนินธุรกิจหลักทรัพย์ประเภทจัดการกองทุนและดำเนินกิจการในประเทศไทย โดยข้อมูลของบริษัทย่อยเป็น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ร้อยละขอ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ถือหุ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</w:t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สินทรัพย์ที่รวมอยู่ในสินทรัพย์รวม</w:t>
            </w:r>
          </w:p>
        </w:tc>
        <w:tc>
          <w:tcPr>
            <w:tcW w:w="1800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-12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รายได้ที่รว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ยู่ในรายได้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63</w:t>
            </w:r>
          </w:p>
        </w:tc>
      </w:tr>
    </w:tbl>
    <w:p>
      <w:pPr>
        <w:pStyle w:val="Normal"/>
        <w:spacing w:before="240" w:after="120"/>
        <w:ind w:left="1088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ในบัญชีของธนาคาร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79916525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ใหม่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095"/>
      </w:tblGrid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18" w:right="-18" w:hanging="2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2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18" w:right="-18" w:hanging="2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ฉบับ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18" w:hanging="19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18" w:right="-18" w:hanging="2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ช่วยเหลือ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18" w:right="-18" w:hanging="2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1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18" w:right="-18" w:hanging="2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สถานภาพทางภาษีของกิจการหรือของ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ถือหุ้น</w:t>
            </w:r>
          </w:p>
        </w:tc>
      </w:tr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4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 การตีความมาตรฐานการบัญชีและแนวปฏิบัติทางบัญชีข้างต้น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</w:rPr>
        <w:t>นี้ และรวมถึง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รื่อง 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ด้นำมาถือปฏิบัติก่อนวันที่มีผลบังคับใช้แล้ว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tbl>
      <w:tblPr>
        <w:tblW w:w="94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466"/>
        <w:gridCol w:w="1866"/>
      </w:tblGrid>
      <w:tr>
        <w:trPr>
          <w:tblHeader w:val="true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ind w:left="54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87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1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ัตราแลกเปลี่ยนเงินตราต่างประเทศ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กี่ยวกับบุคคลหรือกิจการ               ที่เกี่ยวข้อ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สินทรัพย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>
          <w:trHeight w:val="396" w:hRule="atLeast"/>
        </w:trPr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ธุรกิ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ีคว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20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ื้อถอน การบูรณะ และหนี้สินที่มีลักษณะคล้ายคลึงกั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 การบูรณะและการปรับปรุงสภาพแวดล้อม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446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0"/>
        <w:jc w:val="left"/>
        <w:rPr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ธนาคารฯและบริษัทย่อยได้ประเมินแล้วเห็นว่า</w:t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บัญชี มาตรฐานการรายงานทางการเงิน การตีความมาตรฐานการ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ข้</w:t>
      </w:r>
      <w:r>
        <w:rPr>
          <w:rFonts w:ascii="Angsana New" w:hAnsi="Angsana New"/>
          <w:sz w:val="32"/>
          <w:sz w:val="32"/>
          <w:szCs w:val="32"/>
        </w:rPr>
        <w:t>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/>
      </w:pPr>
      <w:bookmarkStart w:id="3" w:name="__RefHeading___Toc379916526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ค้างชำระไม่เก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ป</w:t>
      </w:r>
      <w:r>
        <w:rPr>
          <w:rFonts w:ascii="Angsana New" w:hAnsi="Angsana New"/>
          <w:sz w:val="32"/>
          <w:sz w:val="32"/>
          <w:szCs w:val="32"/>
          <w:lang w:val="en-US"/>
        </w:rPr>
        <w:t>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รับรู้รายได้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</w:t>
      </w:r>
      <w:r>
        <w:rPr>
          <w:rFonts w:ascii="Angsana New" w:hAnsi="Angsana New"/>
          <w:sz w:val="32"/>
          <w:sz w:val="32"/>
          <w:szCs w:val="32"/>
        </w:rPr>
        <w:t>กลับ</w:t>
      </w:r>
      <w:r>
        <w:rPr>
          <w:rFonts w:ascii="Angsana New" w:hAnsi="Angsana New"/>
          <w:sz w:val="32"/>
          <w:sz w:val="32"/>
          <w:szCs w:val="32"/>
        </w:rPr>
        <w:t>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ส่วนลดดังกล่าวจะ</w:t>
      </w:r>
      <w:r>
        <w:rPr>
          <w:rFonts w:ascii="Angsana New" w:hAnsi="Angsana New"/>
          <w:sz w:val="32"/>
          <w:sz w:val="32"/>
          <w:szCs w:val="32"/>
        </w:rPr>
        <w:t>บันทึกเป็น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คำนึงถึงอัตราผลตอบแทนที่แท้จริ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ปัน</w:t>
      </w:r>
      <w:r>
        <w:rPr>
          <w:rFonts w:ascii="Angsana New" w:hAnsi="Angsana New"/>
          <w:sz w:val="32"/>
          <w:sz w:val="32"/>
          <w:szCs w:val="32"/>
          <w:lang w:val="en-US"/>
        </w:rPr>
        <w:t>ผลจากเงินลงทุนจะ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สิทธิใ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เกิดขึ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ที่เกิดรายการ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พิจารณาถึงขั้นความสำเร็จของงาน</w:t>
      </w:r>
    </w:p>
    <w:p>
      <w:pPr>
        <w:pStyle w:val="Normal"/>
        <w:widowControl w:val="false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งค้า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หรือตามอัตราที่ระบุไว้ในสัญญา</w:t>
      </w:r>
    </w:p>
    <w:p>
      <w:pPr>
        <w:pStyle w:val="Normal"/>
        <w:spacing w:before="120" w:after="12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</w:t>
      </w:r>
      <w:r>
        <w:rPr>
          <w:rFonts w:ascii="Angsana New" w:hAnsi="Angsana New"/>
          <w:sz w:val="32"/>
          <w:sz w:val="32"/>
          <w:szCs w:val="32"/>
        </w:rPr>
        <w:t>ทางตรงจากการให้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ทางตรงเมื่อเริ่มแรกที่เกิดขึ้นจากการให้เช่าซื้อ เช่น ค่านายหน้า 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ันส่วนทยอยรับรู้ตามวิธีอัตราดอกเบี้ยที่แท้จริง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จากการให้เช่าซื้อรอตัดบัญชีแสดงสุทธิจากค่านายหน้าและค่าใช้จ่ายทางตรงที่เกิดขึ้นเมื่อเริ่มแรก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/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ใช้จ่ายอื่นถือ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  <w:r>
        <w:br w:type="page"/>
      </w:r>
    </w:p>
    <w:p>
      <w:pPr>
        <w:pStyle w:val="Normal"/>
        <w:spacing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80" w:after="8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ในตราสารหนี้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 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มูลค่ายุติธรรมของตราสารหนี้คำนวณโดยใช้อัตราผลตอบแทนที่ประกาศโดย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คำนวณจาก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จะ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งบกำไรขาดทุนเบ็ดเสร็จ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ประเภทหนึ่งไปอีกประเภท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ำไรขาดทุนเบ็ดเสร็จอื่นในงบกำไรขาดทุนเบ็ดเสร็จ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ในงบกำไรขาดทุนเบ็ดเสร็จ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จำหน่าย</w:t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นายหน้าและ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4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ของเงินให้สินเชื่อแก่ลูกหนี้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ที่กำหนดโดย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ปรับปรุงเพิ่มด้วยจำนวนเงินที่คาดว่าจะเรียกเก็บจากลูกหนี้ไม่ได้ โดยการประเมินฐานะลูกหนี้จากประสบการณ์ในการเรียกชำระจากลูกหนี้ ความ</w:t>
      </w:r>
      <w:r>
        <w:rPr>
          <w:rFonts w:ascii="Angsana New" w:hAnsi="Angsana New"/>
          <w:sz w:val="32"/>
          <w:sz w:val="32"/>
          <w:szCs w:val="32"/>
          <w:lang w:val="en-US"/>
        </w:rPr>
        <w:t>เสี่ยงด้านการให้สินเชื่อของลูกหนี้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ลูกหนี้ที่จัดชั้นปกติ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ลูกหนี้จัดชั้นกล่าวถึ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พิเศษ 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สำรองในอัตรา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จัดชั้นต่ำกว่ามาตรฐาน จัดชั้นสงสัย และจัดชั้น</w:t>
      </w:r>
      <w:r>
        <w:rPr>
          <w:rFonts w:ascii="Angsana New" w:hAnsi="Angsana New"/>
          <w:spacing w:val="-4"/>
          <w:sz w:val="32"/>
          <w:sz w:val="32"/>
          <w:szCs w:val="32"/>
        </w:rPr>
        <w:t>สงสัยจะสู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บันทึกค่าเผื่อหนี้สงสัยจะสูญ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pacing w:val="-4"/>
          <w:sz w:val="32"/>
          <w:sz w:val="32"/>
          <w:szCs w:val="32"/>
        </w:rPr>
        <w:t>ต่างของ</w:t>
      </w:r>
      <w:r>
        <w:rPr>
          <w:rFonts w:ascii="Angsana New" w:hAnsi="Angsana New"/>
          <w:spacing w:val="-4"/>
          <w:sz w:val="32"/>
          <w:sz w:val="32"/>
          <w:szCs w:val="32"/>
        </w:rPr>
        <w:t>ยอด</w:t>
      </w:r>
      <w:r>
        <w:rPr>
          <w:rFonts w:ascii="Angsana New" w:hAnsi="Angsana New"/>
          <w:spacing w:val="-4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ลักเกณฑ์ที่กำหนด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ส่วนของเงินให้สินเชื่อเช่าซื้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ตั้งค่าเผื่อหนี้สงสัยจะสูญในอัตราร้อยละของยอดลูกหนี้ที่ค้าง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สุทธิจากรายได้รอตัดบัญชีตามอัตราขั้นต่ำ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ไม่มีการนำมูลค่าหลักประกันมา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10"/>
          <w:sz w:val="32"/>
          <w:szCs w:val="32"/>
          <w:lang w:val="en-US"/>
        </w:rPr>
        <w:tab/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บันทึกบัญชี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รับรู้เป็นค่าเผื่อหนี้สูญและหนี้สงสัยจะสูญ โดยถือ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ค่าใช้จ่าย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ปี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กรณีการปรับปรุง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ผื่อการปรับมูลค่าจากการปรับโครงสร้างหนี้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ถือเป็นค่าใช้จ่ายทั้งจำนวนในส่วนของกำไรหรือขาดทุนในงบกำไรขาดทุนเบ็ดเสร็จ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โดยการ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น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กับ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 แต่ไม่เกิน</w:t>
      </w:r>
      <w:r>
        <w:rPr>
          <w:rFonts w:ascii="Angsana New" w:hAnsi="Angsana New"/>
          <w:sz w:val="32"/>
          <w:sz w:val="32"/>
          <w:szCs w:val="32"/>
        </w:rPr>
        <w:t>ยอดหนี้คงค้างตามสิทธิเรียกร้องตามกฎหม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ซึ่งมูลค่าที่คาดว่าจะได้รับคืนอ้างอิง</w:t>
      </w:r>
      <w:r>
        <w:rPr>
          <w:rFonts w:ascii="Angsana New" w:hAnsi="Angsana New"/>
          <w:sz w:val="32"/>
          <w:sz w:val="32"/>
          <w:szCs w:val="32"/>
        </w:rPr>
        <w:t>ตามราคาประเมินล่าสุดหักด้วยประมาณการค่าใช้จ่ายในการขาย</w:t>
      </w:r>
      <w:r>
        <w:rPr>
          <w:rFonts w:ascii="Angsana New" w:hAnsi="Angsana New"/>
          <w:sz w:val="32"/>
          <w:sz w:val="32"/>
          <w:szCs w:val="32"/>
        </w:rPr>
        <w:t xml:space="preserve"> และปรับปรุงเพิ่มเติมตามหลักเกณฑ์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กอบกับการพิจารณาประเภทและคุณลักษณะของทรัพย์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จำหน่ายทรัพย์สินรอการขายจะรับรู้เป็น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ใน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เม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จะ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 ส่วนปรับปรุงอาคารเช่า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การคิดค่าเสื่อมราคาของคอมพิวเตอร์ที่ได้มาก่อนเดือน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ย่อยจะคำนวณโดยวิธีผลรวมจำนวนป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ะมาณดังต่อไปนี้</w:t>
      </w:r>
    </w:p>
    <w:tbl>
      <w:tblPr>
        <w:tblW w:w="638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508"/>
        <w:gridCol w:w="868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-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รวมอยู่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่วนปรับปรุงอาคารเช่าระหว่าง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ในงบกำไรขาดทุนเบ็ดเสร็จ 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ค่าเผื่อการด้อยค่ารับรู้เป็นค่าใช้จ่ายในส่วนของกำไรหรือขาดทุนในงบกำไรขาดทุนเบ็ดเสร็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การพัฒน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ารประเมินมูลค่าจากการใช้สินทรัพย์ ธนาคารฯและบริษัทย่อยประมาณการกระแสเงินสดในอนาคตที่ธนาคารฯและบริษัทย่อย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ธนาคารฯและบริษัทย่อย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จะรับรู้รายการขาดทุนจากการด้อยค่า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ในงบกำไรขาดทุนเบ็ดเสร็จ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สำหรับ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และบริษัทย่อยคำนวณหนี้สินดังกล่าวโดยผู้บริหารของบริษัทย่อยเองตามหลักคณิตศาสตร์ประกันภัยด้วยเช่นก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โครงการผลประโยชน์จะรับรู้ในส่วนของกำไรขาดทุนเบ็ดเสร็จอื่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562" w:hanging="56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spacing w:before="120" w:after="120"/>
        <w:ind w:left="567" w:hanging="56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ระหว่างราคาตามบัญชี</w:t>
      </w:r>
      <w:r>
        <w:rPr>
          <w:spacing w:val="-4"/>
          <w:sz w:val="32"/>
          <w:sz w:val="32"/>
          <w:szCs w:val="32"/>
        </w:rPr>
        <w:t>ของสินทรัพย์และหนี้สิน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ณ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วัน</w:t>
      </w:r>
      <w:r>
        <w:rPr>
          <w:spacing w:val="-4"/>
          <w:sz w:val="32"/>
          <w:sz w:val="32"/>
          <w:szCs w:val="32"/>
        </w:rPr>
        <w:t>สิ้นรอบระยะเวลารายงาน</w:t>
      </w:r>
      <w:r>
        <w:rPr>
          <w:spacing w:val="-4"/>
          <w:sz w:val="32"/>
          <w:sz w:val="32"/>
          <w:szCs w:val="32"/>
        </w:rPr>
        <w:t>กับฐานภาษีของสินทรัพย์และหนี้สินที่เกี่ยวข้อง</w:t>
      </w:r>
      <w:r>
        <w:rPr>
          <w:sz w:val="32"/>
          <w:sz w:val="32"/>
          <w:szCs w:val="32"/>
        </w:rPr>
        <w:t>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567" w:hanging="562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</w:t>
      </w:r>
      <w:r>
        <w:rPr>
          <w:spacing w:val="-6"/>
          <w:sz w:val="32"/>
          <w:sz w:val="32"/>
          <w:szCs w:val="32"/>
        </w:rPr>
        <w:t>ขาดทุนทางภาษีที่ยังไม่ได้ใช้</w:t>
      </w:r>
      <w:r>
        <w:rPr>
          <w:spacing w:val="-6"/>
          <w:sz w:val="32"/>
          <w:sz w:val="32"/>
          <w:szCs w:val="32"/>
        </w:rPr>
        <w:t>ประโยชน์</w:t>
      </w:r>
      <w:r>
        <w:rPr>
          <w:spacing w:val="-6"/>
          <w:sz w:val="32"/>
          <w:sz w:val="32"/>
          <w:szCs w:val="32"/>
        </w:rPr>
        <w:t>ในจำนวนเท่าที่มีความเป็นไปได้ค่อนข้างแน่ที่</w:t>
      </w:r>
      <w:r>
        <w:rPr>
          <w:spacing w:val="-6"/>
          <w:sz w:val="32"/>
          <w:sz w:val="32"/>
          <w:szCs w:val="32"/>
        </w:rPr>
        <w:t>ธนาคารฯและบริษัท</w:t>
      </w:r>
      <w:r>
        <w:rPr>
          <w:sz w:val="32"/>
          <w:sz w:val="32"/>
          <w:szCs w:val="32"/>
        </w:rPr>
        <w:t>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567" w:hanging="562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ทบทวนมูลค่าตามบัญชีของสินทรัพย์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ทุก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ความเป็นไปได้ค่อนข้างแน่ว่า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67" w:hanging="562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ธนาคารฯและบริษัทย่อยได้เข้าทำสัญญาเช่าในฐานะผู้เช่า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 เงินที่จะต้องจ่ายภายใต้สัญญาเช่าดำเนินงานจะบันทึก</w:t>
      </w:r>
      <w:r>
        <w:rPr>
          <w:rFonts w:ascii="Angsana New" w:hAnsi="Angsana New"/>
          <w:sz w:val="32"/>
          <w:sz w:val="32"/>
          <w:szCs w:val="32"/>
        </w:rPr>
        <w:t>เป็นค่าใช้จ่าย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นั้น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</w:t>
      </w:r>
      <w:r>
        <w:rPr>
          <w:rFonts w:ascii="Angsana New" w:hAnsi="Angsana New"/>
          <w:sz w:val="32"/>
          <w:sz w:val="32"/>
          <w:szCs w:val="32"/>
        </w:rPr>
        <w:t>จากเหตุการณ์ในอดีตได้เกิดขึ้นแล้ว และมีความเป็นไปได้ค่อนข้างแน่นอนว่าธนาคารฯและ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ย่อยจะเสียทรัพยากรเชิง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pacing w:val="-6"/>
          <w:sz w:val="32"/>
          <w:sz w:val="32"/>
          <w:szCs w:val="32"/>
        </w:rPr>
        <w:t>ศรษฐกิจไปเพื่อปลดเปลื้องภาระผูกพันนั้น และธนาคารฯและบริษัท</w:t>
      </w:r>
      <w:r>
        <w:rPr>
          <w:rFonts w:ascii="Angsana New" w:hAnsi="Angsana New"/>
          <w:sz w:val="32"/>
          <w:sz w:val="32"/>
          <w:szCs w:val="32"/>
        </w:rPr>
        <w:t>ย่อยสามารถประมาณมูลค่าภาระผูกพันนั้นได้อย่างน่าเชื่อถือ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379916527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การให้สินเชื่อ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รายตัว ประสบการณ์ในการเรียกเก็บหนี้จากลูกหนี้ มูลค่าของหลักประกันและสภาวะเศรษฐกิจแวดล้อ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การพิจารณาค่าเผื่อการด้อยค่าของสินทรัพย์ไม่มีตัวตนนั้น ฝ่ายบริหารจำเป็นต้องประมาณการกระแส              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การ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นั้น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ธนาคาร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และ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     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Heading1"/>
        <w:numPr>
          <w:ilvl w:val="0"/>
          <w:numId w:val="19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379916528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>
          <w:trHeight w:val="558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,3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0,3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,2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9,28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5,82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7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7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01,77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63,57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384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38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8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9,0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86,3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1,70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/>
        <w:ind w:left="86"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8,45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8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2,8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3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3,30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4,02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75,82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0,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0,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65,79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8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27,59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384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384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1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6,618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,758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6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1,5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94,5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50,40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5,32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60"/>
              <w:ind w:left="-25" w:right="-4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95,725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379916529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1,9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6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1,97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1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6,0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6,07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61,6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4,49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9,6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12,54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1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98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46,0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98,86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46,015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ค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09,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44,4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009,32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244,426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08,1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08,18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12,6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0,93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25,52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,965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>24</w:t>
      </w:r>
      <w:r>
        <w:rPr>
          <w:rFonts w:cs="Angsana New" w:ascii="Angsana New" w:hAnsi="Angsana New"/>
          <w:sz w:val="24"/>
          <w:szCs w:val="24"/>
          <w:lang w:val="en-US"/>
        </w:rPr>
        <w:t>,</w:t>
      </w:r>
      <w:r>
        <w:rPr>
          <w:rFonts w:cs="Angsana New" w:ascii="Angsana New" w:hAnsi="Angsana New"/>
          <w:sz w:val="24"/>
          <w:szCs w:val="24"/>
          <w:lang w:val="en-US"/>
        </w:rPr>
        <w:t>857</w:t>
      </w:r>
      <w:r>
        <w:rPr>
          <w:rFonts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6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3,8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7,0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50,67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0,678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,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ว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971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,018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8,989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5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804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9,2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8,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38,0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65,21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65,4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9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82,9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9,94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98,86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4,8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0,6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46,0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6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12,0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3,6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09,3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27,6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16,7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44,42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42" w:hanging="184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รวม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94,9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83,5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08,1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02,5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67,4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90,44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67,74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</w:tr>
    </w:tbl>
    <w:p>
      <w:pPr>
        <w:pStyle w:val="Normal"/>
        <w:spacing w:before="240" w:after="0"/>
        <w:ind w:right="-475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3,8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7,03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0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,00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ว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971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,018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8,989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3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5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9,2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8,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38,04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4,38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26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14,65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9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82,9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9,94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98,86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4,8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50,6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046,01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6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12,0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3,6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09,32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27,6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16,7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44,42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270" w:right="-162" w:hanging="184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รวม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94,9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83,5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08,18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702,5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67,42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290,44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0,49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6,91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1" w:leader="none"/>
              </w:tabs>
              <w:snapToGrid w:val="false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80" w:after="8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ทุ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เปลี่ยนแปลงมูลค่าเงินลงทุน</w:t>
      </w:r>
    </w:p>
    <w:p>
      <w:pPr>
        <w:pStyle w:val="Normal"/>
        <w:spacing w:lineRule="exact" w:line="360" w:before="80" w:after="8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ทุ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เปลี่ยนแปลงมูลค่าเงินลงทุนมี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60"/>
        <w:gridCol w:w="1350"/>
        <w:gridCol w:w="1350"/>
        <w:gridCol w:w="1350"/>
        <w:gridCol w:w="135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4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338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5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2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21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7,0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86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2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0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0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6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การ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เงินลง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9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1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3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962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ในส่วนเกิ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มูลค่า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20"/>
        <w:ind w:left="360" w:right="178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350"/>
        <w:gridCol w:w="1350"/>
        <w:gridCol w:w="1350"/>
        <w:gridCol w:w="135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left="132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07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ขึ้น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ที่เกิดจากการโอนเปลี่ยนประเภท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วัดมูลค่าเงินลงทุนเผื่อข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firstLine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,6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,6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5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firstLine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9,6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2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7,75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214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จากการจำหน่าย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1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04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ับรู้จากการจำหน่ายเงินล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จากการโอนเปลี่ยนประเภท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9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9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7,68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3,3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6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1,20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402" w:hanging="4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,2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9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7,1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3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962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ประเภทพันธบัตรรัฐบาลและรัฐวิสาหกิจไปเป็นเงินลงทุนเผื่อขา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ธนาคารฯมีมติให้ความเห็นชอ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เพื่อให้สอดคล้องกับ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การปรับพอร์ตหรือการปรับสัดส่วนการลงทุ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มูลค่ายุติธรรม ณ วันโ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>3,22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ตามบัญชี </w:t>
      </w:r>
      <w:r>
        <w:rPr>
          <w:rFonts w:cs="Angsana New" w:ascii="Angsana New" w:hAnsi="Angsana New"/>
          <w:sz w:val="32"/>
          <w:szCs w:val="32"/>
          <w:lang w:val="en-US"/>
        </w:rPr>
        <w:t>3,07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ได้รับรู้ในกำไรขาดทุนเบ็ดเสร็จอื่น อย่างไรก็ตาม ภายหลังการโอนเปลี่ยนประเภทเงินลงทุนดังกล่าว ธนาคารฯได้มีการจำหน่ายเงินลงทุนบางส่วนออกไป ซึ่งมีมูลค่ายุติธรรม ณ วันโอนจำนวน </w:t>
      </w:r>
      <w:r>
        <w:rPr>
          <w:rFonts w:cs="Angsana New" w:ascii="Angsana New" w:hAnsi="Angsana New"/>
          <w:sz w:val="32"/>
          <w:szCs w:val="32"/>
          <w:lang w:val="en-US"/>
        </w:rPr>
        <w:t>1,98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ดังนั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ส่วนหนึ่งจึงได้รับรู้ในส่วนของกำไรหรือขาด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,967.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,991.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 วางเป็นประกันการ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379916530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1" w:hanging="56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9"/>
        </w:numPr>
        <w:spacing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2" w:name="__RefHeading___Toc379916531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16,54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61,90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755,50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75,4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5,54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70,03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1,73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969,33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0,236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8,16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,15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07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22,298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14,00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184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932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spacing w:lineRule="exact" w:line="320"/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             จากรายได้รอตัดบัญช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9,7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7,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6,1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27,1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962,8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1,9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5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1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068,50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862,7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9,4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0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248,8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639,7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6,8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0,9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7,7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8,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273,3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90,0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7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6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1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3,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992,8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76,1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4,88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0,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14,7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5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7,5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7,54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703,8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6,7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6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4,10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,1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103,4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64,5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8,6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8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6,35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34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096,69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693,2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2,14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,4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43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3,69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863,9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253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0,42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5,2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0,17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2,50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802,36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203,9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,203,9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09,2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,0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09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82,068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3,276,3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99,8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8,2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4,15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21,47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6,100,07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187,65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07,86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7,45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8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,88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54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4,70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30,7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17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36"/>
        <w:gridCol w:w="1630"/>
        <w:gridCol w:w="1064"/>
        <w:gridCol w:w="60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433,77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19,67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19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5,527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503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203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4,159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1,479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52,051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5,918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8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,00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0,13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23,84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2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  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41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79,784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1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10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7,5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3,3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14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hanging="357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29,3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91,3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1,2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ม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ายละเอียด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290"/>
        <w:ind w:left="907" w:right="36" w:hanging="0"/>
        <w:jc w:val="right"/>
        <w:rPr/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270" w:leader="none"/>
        </w:tabs>
        <w:spacing w:before="120" w:after="0"/>
        <w:ind w:left="272" w:hanging="272"/>
        <w:jc w:val="left"/>
        <w:rPr/>
      </w:pP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spacing w:lineRule="exact" w:line="290"/>
        <w:jc w:val="right"/>
        <w:rPr/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right="-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-30" w:right="-1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ind w:left="-30" w:right="-15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า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ind w:left="-30" w:right="-6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                     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ind w:right="-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4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,02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ind w:right="-6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54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120"/>
        <w:ind w:left="27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ในระหว่างปี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8"/>
        <w:gridCol w:w="1624"/>
        <w:gridCol w:w="1634"/>
        <w:gridCol w:w="1631"/>
        <w:gridCol w:w="1631"/>
      </w:tblGrid>
      <w:tr>
        <w:trPr/>
        <w:tc>
          <w:tcPr>
            <w:tcW w:w="2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ระหนี้                               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่วงระยะเวลาการผ่อนชำระตาม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ปรับโครงสร้างหนี้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 - 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3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0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472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1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97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การปรับโครงสร้างหนี้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8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736"/>
        <w:gridCol w:w="1737"/>
        <w:gridCol w:w="1736"/>
        <w:gridCol w:w="1737"/>
      </w:tblGrid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ั้งหมด</w:t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9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7,081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12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,263,14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2,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56,8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,37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1,731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2,22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1,128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34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0,69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4,6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0,2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91,03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3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3,714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96,6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07,26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6,9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0,85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1,80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5,90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,83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10,53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8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41,36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34,1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30,321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7,30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3,018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379916532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,0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,7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,8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3,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4,542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8,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2,29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9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,5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0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4,4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2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5,45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,2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2,923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3,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3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35,209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8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4,324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9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2,71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081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ื่น ๆ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45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้งค่าเผื่อหนี้สงสัยจะสูญตามหลักเกณฑ์และข้อกำหนด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ใช้อัตราร้อยละขั้นต่ำตาม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ปรับปรุงเพิ่มเติมด้วยจำนวนที่คาดว่าจะเก็บจากลูกหนี้ไม่ได้โดยการประเมินสถานะของลูกหนี้แต่ละราย ส่วนสูญเสียที่เกิดขึ้นในอดีต ความเสี่ยงด้านการให้สินเชื่อของลูกหนี้และประสบการณ์ของฝ่ายบริหาร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ั้น เพื่อความระมัดระวังรอบคอบ ธนาคารฯมีแผนการกันสำรองเพื่อรองรับความเสียหายของลูกหนี้กลุ่มที่ยังไม่เป็นสินเชื่อที่ไม่ก่อให้เกิดรายได้แต่มีสัญญาณบ่งชี้ว่าอาจเสื่อมคุณภาพ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Possible Impair Loans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ลูกหนี้จัดชั้นปกติที่อาจได้รับความเสียหายในช่วงเศรษฐกิจผันผ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(Current loans)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สอดคล้องกับแนวทางที่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ความร่วมมือจากสถาบันการเงินในการกันสำรองเพิ่มเติม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ธนาคารฯได้มีหนังสือแจ้งแก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ว่าธนาคารฯจะตั้งสำรองเพิ่มเติมสำหรับลูกหนี้กลุ่มดังกล่าวอีกจำนวน </w:t>
      </w:r>
      <w:r>
        <w:rPr>
          <w:rFonts w:cs="Angsana New" w:ascii="Angsana New" w:hAnsi="Angsana New"/>
          <w:sz w:val="32"/>
          <w:szCs w:val="32"/>
        </w:rPr>
        <w:t xml:space="preserve">56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ล้วเสร็จ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คงเหลือสำรองที่ต้องตั้งเพิ่มเติมอีกประมาณ </w:t>
      </w:r>
      <w:r>
        <w:rPr>
          <w:rFonts w:cs="Angsana New" w:ascii="Angsana New" w:hAnsi="Angsana New"/>
          <w:sz w:val="32"/>
          <w:szCs w:val="32"/>
          <w:lang w:val="en-US"/>
        </w:rPr>
        <w:t>4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379916533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13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854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59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,935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4,932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379916534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ind w:left="36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405"/>
        <w:gridCol w:w="1405"/>
        <w:gridCol w:w="1405"/>
        <w:gridCol w:w="1408"/>
      </w:tblGrid>
      <w:tr>
        <w:trPr/>
        <w:tc>
          <w:tcPr>
            <w:tcW w:w="333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5623" w:type="dxa"/>
            <w:gridSpan w:val="4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0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5623" w:type="dxa"/>
            <w:gridSpan w:val="4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เพิ่มขึ้น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จำหน่าย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0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TextBody"/>
              <w:spacing w:before="0" w:after="0"/>
              <w:ind w:left="175" w:right="-131" w:hanging="14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ทรัพย์สิ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รอการขาย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663" w:leader="none"/>
              </w:tabs>
              <w:snapToGrid w:val="false"/>
              <w:spacing w:before="0" w:after="0"/>
              <w:ind w:right="-20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20" w:hanging="0"/>
              <w:jc w:val="both"/>
              <w:rPr>
                <w:rFonts w:ascii="Angsana New" w:hAnsi="Angsana New" w:eastAsia="Angsana New" w:cs="Angsana New"/>
                <w:sz w:val="28"/>
                <w:szCs w:val="2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19" w:leader="none"/>
              </w:tabs>
              <w:snapToGrid w:val="false"/>
              <w:ind w:right="-20" w:hanging="0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20" w:hanging="0"/>
              <w:jc w:val="both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TextBody"/>
              <w:spacing w:before="0" w:after="0"/>
              <w:ind w:left="175" w:right="-131" w:hanging="103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ab/>
              <w:t xml:space="preserve">-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อสังหาริมทรัพย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(2,513)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335" w:type="dxa"/>
            <w:tcBorders/>
            <w:vAlign w:val="bottom"/>
          </w:tcPr>
          <w:p>
            <w:pPr>
              <w:pStyle w:val="TextBody"/>
              <w:spacing w:before="0" w:after="0"/>
              <w:ind w:right="-131" w:firstLine="33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(2,513)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20" w:hanging="0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lang w:val="en-US"/>
        </w:rPr>
      </w:pPr>
      <w:bookmarkStart w:id="16" w:name="__RefHeading___Toc379916535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5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6,6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,8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9,9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0,58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,5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,0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0,6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9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4,1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0,0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0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,9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7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2,05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1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,1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9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,53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,4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3,35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4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35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,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7,30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1,1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5,6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1,1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8,06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,8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,1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0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2,08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9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2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,6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,50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3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4,9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29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1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7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7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7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3,7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,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1,42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0,4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6,3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7,15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8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0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7,1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6,636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5,50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3,7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1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7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5,7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4,31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,1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,3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9,9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5,9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1,30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9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0,0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7,3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3,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2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2,94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1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,0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82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89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,1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23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4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35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1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7,0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8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27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2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9,5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8,0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8,7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,4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9,79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7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,678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5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2,1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83,4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9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9,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8,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6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29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5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1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4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4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7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,90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5,3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8,2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6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4,7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9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2,33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1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2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6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2,508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ค่าเสื่อมราคาสำหรับปี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3,4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92" w:leader="none"/>
              </w:tabs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sz w:val="32"/>
          <w:szCs w:val="32"/>
          <w:lang w:val="en-US"/>
        </w:rPr>
        <w:t>2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19"/>
        </w:numPr>
        <w:spacing w:lineRule="exact" w:line="380" w:before="240" w:after="120"/>
        <w:ind w:left="567" w:hanging="567"/>
        <w:rPr/>
      </w:pPr>
      <w:bookmarkStart w:id="17" w:name="__RefHeading___Toc379916536"/>
      <w:bookmarkEnd w:id="17"/>
      <w:r>
        <w:rPr/>
        <w:t>สินทรัพย์ไม่มีตัวต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61"/>
        <w:gridCol w:w="9"/>
        <w:gridCol w:w="1287"/>
        <w:gridCol w:w="9"/>
        <w:gridCol w:w="1287"/>
        <w:gridCol w:w="9"/>
        <w:gridCol w:w="1287"/>
        <w:gridCol w:w="9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7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1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1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6,728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25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1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1,363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59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,59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7,16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091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60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2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2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79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403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72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8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08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7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076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0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18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368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68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3,37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8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35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16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09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907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42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9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51</w:t>
            </w:r>
          </w:p>
        </w:tc>
      </w:tr>
      <w:tr>
        <w:trPr>
          <w:trHeight w:val="412" w:hRule="atLeast"/>
          <w:cantSplit w:val="true"/>
        </w:trPr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ปี 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076</w:t>
            </w:r>
          </w:p>
        </w:tc>
      </w:tr>
      <w:tr>
        <w:trPr>
          <w:trHeight w:val="412" w:hRule="atLeast"/>
          <w:cantSplit w:val="true"/>
        </w:trPr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68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 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42"/>
        <w:gridCol w:w="379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02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0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,2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0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559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62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8,64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0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0,064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8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201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763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798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,87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96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3,60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3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540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0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70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24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93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,137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25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4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957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0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6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827</w:t>
            </w:r>
          </w:p>
        </w:tc>
      </w:tr>
      <w:tr>
        <w:trPr>
          <w:trHeight w:val="387" w:hRule="atLeast"/>
          <w:cantSplit w:val="true"/>
        </w:trPr>
        <w:tc>
          <w:tcPr>
            <w:tcW w:w="508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ปี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41,704  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93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มีคอมพิวเตอร์ซอฟท์แวร์จำนวนหนึ่ง ซึ่งตัดจำหน่ายหมดแล้วแต่ยังใช้งานอยู่ โดยมีราคาทุนเดิมก่อนหักค่าตัดจำหน่ายสะสมเป็น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1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379916537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การ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2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ปี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5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4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9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78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4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74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9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13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1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ปี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25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0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6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96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78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44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7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9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10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ที่ยังไม่เกิดขึ้นจากการวัดมูลค่า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24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137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0</w:t>
            </w:r>
          </w:p>
        </w:tc>
      </w:tr>
    </w:tbl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88"/>
        <w:gridCol w:w="1489"/>
        <w:gridCol w:w="1488"/>
        <w:gridCol w:w="1489"/>
      </w:tblGrid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,18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4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8,218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605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9,879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605)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right="-108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ลกระท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ภาษีเงินได้รอต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ญช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ภาษ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              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96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0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วัดมูลค่าเงินลงทุนเผื่อขาย และขาดทุนจากการเปลี่ยนแปลงประมาณการหนี้สินโครงการผลประโยชน์หลังออกจากงานของพนักงานที่รับรู้ใน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473"/>
        <w:gridCol w:w="945"/>
        <w:gridCol w:w="945"/>
        <w:gridCol w:w="472"/>
        <w:gridCol w:w="1418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826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270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5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270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ที่เกี่ยวข้องกับขาดทุนจากการเปลี่ยนแปลงประมาณ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หนี้สินโครงการผลประโยชน์หลัง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จากงา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4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จากการเปลี่ยนแปลงอัตราภาษ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3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สดงอยู่ในส่วนของ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37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334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2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334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,9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6,9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0,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9,52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4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1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19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ต่อ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                         จากการเปลี่ยนแปลงอัตราภาษ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1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3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782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4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78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4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6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3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696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6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269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9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894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379916538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3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3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6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78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ัญชีพัก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6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168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6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6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43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2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909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1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9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2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ทดรองจ่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4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ค้าง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10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94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0,34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4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1,9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6,862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409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577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89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062)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3,93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6,8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6,0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6,800</w:t>
            </w:r>
          </w:p>
        </w:tc>
      </w:tr>
    </w:tbl>
    <w:p>
      <w:pPr>
        <w:pStyle w:val="Heading1"/>
        <w:spacing w:lineRule="exact" w:line="380" w:before="240" w:after="120"/>
        <w:ind w:left="56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79916539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ของ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3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187,65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28,7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8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,70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8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,433,77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710,48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05,5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20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4,15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1,47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,1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76,71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263,145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06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560,482</w:t>
            </w:r>
          </w:p>
        </w:tc>
      </w:tr>
    </w:tbl>
    <w:p>
      <w:pPr>
        <w:pStyle w:val="Heading1"/>
        <w:spacing w:lineRule="exact" w:line="380" w:before="12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/>
      </w:pPr>
      <w:bookmarkStart w:id="21" w:name="__RefHeading___Toc379916540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่ายคืนเมื่อทวงถ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69,66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63,8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80,85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4,634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7,660,88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18,1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7,660,881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18,130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่ายคืนเมื่อสิ้นระยะเวล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09,8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07,5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409,8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07,599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บรับเงินฝากประจ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996,4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87,3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996,4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87,370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ฝาก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9,936,865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9,948,054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9,948,054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</w:tbl>
    <w:p>
      <w:pPr>
        <w:pStyle w:val="Heading1"/>
        <w:spacing w:lineRule="exact" w:line="380" w:before="160" w:after="0"/>
        <w:ind w:left="544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9"/>
        </w:numPr>
        <w:spacing w:lineRule="exact" w:line="380"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379916541"/>
      <w:bookmarkEnd w:id="22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7372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0,0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0,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3,39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9,9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33,32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69,7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72,7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42,449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,4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0,05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00,8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5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75,5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0,0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0,0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00,01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0,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2,5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52,57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5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9,9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50,43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21,8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,72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04,535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0,5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0,05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010,80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632</w:t>
            </w:r>
          </w:p>
        </w:tc>
      </w:tr>
    </w:tbl>
    <w:p>
      <w:pPr>
        <w:pStyle w:val="Heading1"/>
        <w:numPr>
          <w:ilvl w:val="0"/>
          <w:numId w:val="19"/>
        </w:numPr>
        <w:spacing w:before="80" w:after="80"/>
        <w:ind w:left="547" w:hanging="547"/>
        <w:rPr/>
      </w:pPr>
      <w:bookmarkStart w:id="23" w:name="__RefHeading___Toc379916542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8"/>
        <w:gridCol w:w="1268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76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ให้แก่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33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54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จำกั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000</w:t>
            </w:r>
          </w:p>
        </w:tc>
      </w:tr>
      <w:tr>
        <w:trPr>
          <w:trHeight w:val="144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,77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ธรรมด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-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774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7,53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0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5%-3.7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18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379916543"/>
      <w:bookmarkEnd w:id="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 xml:space="preserve">-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ำนวนเงินประมาณการหนี้สินผลประโยชน์ของพนักงานซึ่งเป็นเงินชดเชยพนักงานเมื่อออกจากงาน            แสดงได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300"/>
        <w:gridCol w:w="1300"/>
        <w:gridCol w:w="1300"/>
        <w:gridCol w:w="1298"/>
      </w:tblGrid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259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300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3,00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2,504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95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9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482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4,91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79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7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748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38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72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2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,38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1,384)</w:t>
            </w:r>
          </w:p>
        </w:tc>
      </w:tr>
      <w:tr>
        <w:trPr/>
        <w:tc>
          <w:tcPr>
            <w:tcW w:w="380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ที่รวมอยู่ในส่วนของกำไรหรือขาดทุนแสดงได้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10"/>
        <w:gridCol w:w="1312"/>
        <w:gridCol w:w="1310"/>
        <w:gridCol w:w="1312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center" w:pos="1217" w:leader="none"/>
                <w:tab w:val="right" w:pos="2434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95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9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8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4,91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79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7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33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57</w:t>
            </w:r>
          </w:p>
        </w:tc>
        <w:tc>
          <w:tcPr>
            <w:tcW w:w="1312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66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30</w:t>
            </w:r>
          </w:p>
        </w:tc>
        <w:tc>
          <w:tcPr>
            <w:tcW w:w="1312" w:type="dxa"/>
            <w:tcBorders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19"/>
        <w:gridCol w:w="1321"/>
        <w:gridCol w:w="1321"/>
        <w:gridCol w:w="1319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1, 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1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5" w:name="__RefHeading___Toc379916544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เจ้าหนี้จากการซื้อขายหลักทรัพย์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76"/>
        <w:gridCol w:w="1276"/>
        <w:gridCol w:w="1135"/>
        <w:gridCol w:w="1276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จากการซื้อหลัก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ค่าจองซื้อหน่วยลง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9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47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3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379916545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76"/>
        <w:gridCol w:w="1276"/>
        <w:gridCol w:w="1135"/>
        <w:gridCol w:w="1276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1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,014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5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062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4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3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1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1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8,8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6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7,324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379916546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ธนาคารฯ มีมติให้เพิ่มทุนจดทะเบียนอี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8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,00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 </w:t>
      </w:r>
      <w:r>
        <w:rPr>
          <w:rFonts w:cs="Angsana New" w:ascii="Angsana New" w:hAnsi="Angsana New"/>
          <w:sz w:val="32"/>
          <w:szCs w:val="32"/>
          <w:lang w:val="en-US"/>
        </w:rPr>
        <w:t>2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จดทะเบียนเพิ่มทุนจดทะเบียนกับกระทรวงพาณิชย์แล้วในวันที่ </w:t>
      </w:r>
      <w:r>
        <w:rPr>
          <w:rFonts w:cs="Angsana New" w:ascii="Angsana New" w:hAnsi="Angsana New"/>
          <w:sz w:val="32"/>
          <w:szCs w:val="32"/>
          <w:lang w:val="en-US"/>
        </w:rPr>
        <w:t>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มื่อ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5 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ที่ประชุมคณะกรรมการธนาคารฯ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ครั้ง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5/2555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มีมติอนุมัติการจัดสรรหุ้นสามัญเพิ่มทุน จำนว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5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ล้านหุ้น มูลค่าที่ตราไว้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10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บาท 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ให้กับบริษั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แอล เอช ไฟแนนซ์เชียล กรุ๊ป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จำกัด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มหาชน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)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เป็นเงิน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  ธนาคาร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ฯ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ได้รับชำระค่าหุ้นเพิ่มทุ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ได้จดทะเบียนเพิ่มทุน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ออกจำหน่ายและชำระแล้ว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ดังกล่าวกับกระทรวงพาณิชย์แล้วในวันที่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 xml:space="preserve">18 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>พฤษภาคม</w:t>
      </w:r>
      <w:r>
        <w:rPr>
          <w:rFonts w:ascii="Angsana New" w:hAnsi="Angsana New" w:eastAsia="MS Mincho;ＭＳ 明朝"/>
          <w:sz w:val="32"/>
          <w:sz w:val="32"/>
          <w:szCs w:val="32"/>
          <w:lang w:val="en-US"/>
        </w:rPr>
        <w:t xml:space="preserve"> </w:t>
      </w:r>
      <w:r>
        <w:rPr>
          <w:rFonts w:eastAsia="MS Mincho;ＭＳ 明朝" w:cs="Angsana New" w:ascii="Angsana New" w:hAnsi="Angsana New"/>
          <w:sz w:val="32"/>
          <w:szCs w:val="32"/>
          <w:lang w:val="en-US"/>
        </w:rPr>
        <w:t>2555</w:t>
      </w:r>
    </w:p>
    <w:p>
      <w:pPr>
        <w:pStyle w:val="Heading1"/>
        <w:numPr>
          <w:ilvl w:val="0"/>
          <w:numId w:val="19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379916547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9" w:name="__RefHeading___Toc379916548"/>
      <w:bookmarkEnd w:id="2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สามัญประจำปีผู้ถือหุ้น          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20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ระหว่างกาล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456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776</w:t>
            </w:r>
          </w:p>
        </w:tc>
      </w:tr>
    </w:tbl>
    <w:p>
      <w:pPr>
        <w:pStyle w:val="Heading1"/>
        <w:numPr>
          <w:ilvl w:val="0"/>
          <w:numId w:val="19"/>
        </w:numPr>
        <w:spacing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379916549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แห่งประเทศไทยได้ออก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3/255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องค์ประกอบของเงินกองทุนสำหรับธนาคารพาณิชย์ที่จดทะเบียนในประเทศ เพื่อปรับปรุงองค์ประกอบเงินกองทุนของธนาคารพาณิชย์ให้สอดคล้องกับ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เป็นต้นไป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(2555: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)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04"/>
        <w:gridCol w:w="2004"/>
      </w:tblGrid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6,48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82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862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56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214)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31,2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31,25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62,606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napToGrid w:val="false"/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8,2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9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9,837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45,84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spacing w:lineRule="exact" w:line="360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72,4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07"/>
        <w:gridCol w:w="1308"/>
        <w:gridCol w:w="1308"/>
        <w:gridCol w:w="1308"/>
      </w:tblGrid>
      <w:tr>
        <w:trPr>
          <w:trHeight w:val="144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6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>
          <w:trHeight w:val="724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5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7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5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.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25</w:t>
            </w:r>
          </w:p>
        </w:tc>
      </w:tr>
      <w:tr>
        <w:trPr>
          <w:trHeight w:val="341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2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.1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9"/>
        </w:numPr>
        <w:spacing w:before="80" w:after="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379916550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61"/>
        <w:gridCol w:w="1460"/>
        <w:gridCol w:w="1461"/>
        <w:gridCol w:w="1459"/>
      </w:tblGrid>
      <w:tr>
        <w:trPr/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78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6,04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76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846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60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1,38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53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0,804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57,377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7,74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57,37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7,742</w:t>
            </w:r>
          </w:p>
        </w:tc>
      </w:tr>
      <w:tr>
        <w:trPr>
          <w:trHeight w:val="57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99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29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940</w:t>
            </w:r>
          </w:p>
        </w:tc>
      </w:tr>
      <w:tr>
        <w:trPr>
          <w:trHeight w:val="57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8,154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6,11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8,08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55,332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2" w:name="__RefHeading___Toc379916551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03"/>
        <w:gridCol w:w="1502"/>
        <w:gridCol w:w="1503"/>
        <w:gridCol w:w="1500"/>
      </w:tblGrid>
      <w:tr>
        <w:trPr/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4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6,67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7,13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6,67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7,132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02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3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51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8,912</w:t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9,87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9,873</w:t>
            </w:r>
          </w:p>
        </w:tc>
      </w:tr>
      <w:tr>
        <w:trPr>
          <w:trHeight w:val="57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6,17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3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6,17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350</w:t>
            </w:r>
          </w:p>
        </w:tc>
      </w:tr>
      <w:tr>
        <w:trPr>
          <w:trHeight w:val="57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5,00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5,72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5,48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8,267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3" w:name="__RefHeading___Toc379916552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right="-45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1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1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0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5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15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51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374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9,2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3,50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62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19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71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4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71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44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9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52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2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30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7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7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7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9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1,53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6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019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379916553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7" w:leader="none"/>
              </w:tabs>
              <w:ind w:left="43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7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454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7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73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0,454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379916554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379916555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ind w:left="18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771"/>
        <w:gridCol w:w="1772"/>
      </w:tblGrid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,54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,324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5,626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085)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761</w:t>
            </w:r>
          </w:p>
        </w:tc>
      </w:tr>
      <w:tr>
        <w:trPr>
          <w:trHeight w:val="387" w:hRule="atLeast"/>
        </w:trPr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0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7,000</w:t>
            </w:r>
          </w:p>
        </w:tc>
      </w:tr>
    </w:tbl>
    <w:p>
      <w:pPr>
        <w:pStyle w:val="Heading1"/>
        <w:numPr>
          <w:ilvl w:val="0"/>
          <w:numId w:val="17"/>
        </w:numPr>
        <w:spacing w:before="120" w:after="120"/>
        <w:ind w:left="810" w:hanging="263"/>
        <w:rPr>
          <w:rFonts w:ascii="Angsana New" w:hAnsi="Angsana New" w:cs="Angsana New"/>
          <w:b w:val="false"/>
          <w:b w:val="false"/>
          <w:bCs w:val="false"/>
          <w:sz w:val="26"/>
          <w:szCs w:val="26"/>
          <w:u w:val="none"/>
        </w:rPr>
      </w:pPr>
      <w:bookmarkStart w:id="37" w:name="__RefHeading___Toc379916556"/>
      <w:r>
        <w:rPr>
          <w:rFonts w:eastAsia="Angsana New" w:cs="Angsana New" w:ascii="Angsana New" w:hAnsi="Angsana New"/>
          <w:b w:val="false"/>
          <w:bCs w:val="false"/>
          <w:sz w:val="26"/>
          <w:szCs w:val="26"/>
          <w:u w:val="non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z w:val="26"/>
          <w:sz w:val="26"/>
          <w:szCs w:val="26"/>
          <w:u w:val="none"/>
          <w:lang w:val="en-US"/>
        </w:rPr>
        <w:t>สุทธิขาดทุนจากการปรับโครงสร้างหนี้</w:t>
      </w:r>
    </w:p>
    <w:p>
      <w:pPr>
        <w:pStyle w:val="Heading1"/>
        <w:numPr>
          <w:ilvl w:val="0"/>
          <w:numId w:val="19"/>
        </w:numPr>
        <w:spacing w:before="240" w:after="120"/>
        <w:ind w:left="547" w:hanging="547"/>
        <w:rPr/>
      </w:pPr>
      <w:bookmarkStart w:id="38" w:name="__RefHeading___Toc379916556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  <w:bookmarkEnd w:id="38"/>
    </w:p>
    <w:p>
      <w:pPr>
        <w:pStyle w:val="Normal"/>
        <w:spacing w:before="120" w:after="120"/>
        <w:ind w:left="561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40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8"/>
        <w:gridCol w:w="1213"/>
        <w:gridCol w:w="1213"/>
        <w:gridCol w:w="1213"/>
        <w:gridCol w:w="1214"/>
      </w:tblGrid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4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lineRule="exact" w:line="340"/>
              <w:ind w:left="357" w:hanging="28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4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ปี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7,04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865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40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ขาดทุนที่เกิดขึ้นจริงที่รวมอยู่ในกำไรขาดทุนจากการดำเนินงา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1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40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40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        เงินลงทุ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73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73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054)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70" w:firstLine="13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9,902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3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7,86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130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ี่ยวข้อง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3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7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334)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076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9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8,29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796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  <w:tab w:val="left" w:pos="401" w:leader="none"/>
                <w:tab w:val="left" w:pos="628" w:leader="none"/>
              </w:tabs>
              <w:snapToGrid w:val="false"/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2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ี่ยวข้อง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ผลประโยชน์หลังออกจากงานของพนักงาน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7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31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0,25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,9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5,18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796</w:t>
            </w:r>
          </w:p>
        </w:tc>
      </w:tr>
    </w:tbl>
    <w:p>
      <w:pPr>
        <w:pStyle w:val="Heading1"/>
        <w:numPr>
          <w:ilvl w:val="0"/>
          <w:numId w:val="19"/>
        </w:numPr>
        <w:spacing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9" w:name="__RefHeading___Toc379916557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ต่อหุ้นขั้นพื้นฐานคำนวณโดยหารกำไรสำหรับปี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7"/>
        <w:gridCol w:w="1407"/>
        <w:gridCol w:w="1407"/>
        <w:gridCol w:w="1407"/>
      </w:tblGrid>
      <w:tr>
        <w:trPr>
          <w:trHeight w:val="26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5,02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1,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4,74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93" w:hanging="293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62" w:hanging="162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1,14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31,14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7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7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56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379916558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พนักงา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อัตรา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จะจ่ายให้แก่พนักงานในกรณีที่ออกจากงานตามระเบียบว่าด้วยกองทุน 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ริหารโดยบริษัทหลักทรัพย์จัดการกองทุน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 w:val="32"/>
          <w:szCs w:val="32"/>
        </w:rPr>
        <w:t>และบริษัท อเมริกัน อินเตอร์แนชชั่นแนล  แอสชัวรันส์ จำกัด ตามลำดับ  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่ายเงินสมทบเข้ากองทุนเป็นจำน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 </w:t>
      </w:r>
      <w:r>
        <w:rPr>
          <w:rFonts w:cs="Angsana New" w:ascii="Angsana New" w:hAnsi="Angsana New"/>
          <w:sz w:val="32"/>
          <w:szCs w:val="32"/>
          <w:lang w:val="en-US"/>
        </w:rPr>
        <w:t>21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1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7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9"/>
        </w:numPr>
        <w:spacing w:before="120" w:after="120"/>
        <w:ind w:left="547" w:hanging="544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379916559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4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8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47,53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57,0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7,05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233,46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33,4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ทำสัญญาเช่าระยะยาวสำหรับอาคารสำนักงาน อุปกรณ์และยานพาหนะและสัญญาบริ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5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มีภาระผูกพันตาม</w:t>
      </w:r>
      <w:r>
        <w:rPr>
          <w:rFonts w:ascii="Angsana New" w:hAnsi="Angsana New"/>
          <w:sz w:val="32"/>
          <w:sz w:val="32"/>
          <w:szCs w:val="32"/>
        </w:rPr>
        <w:t>สัญญาจ้างที่ปรึกษาเพื่อ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</w:t>
      </w:r>
      <w:r>
        <w:rPr>
          <w:rFonts w:ascii="Angsana New" w:hAnsi="Angsana New"/>
          <w:sz w:val="32"/>
          <w:sz w:val="32"/>
          <w:szCs w:val="32"/>
        </w:rPr>
        <w:t xml:space="preserve"> โด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แรกต้องจ่ายในอัตรา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ปี และปีต่อๆไปปีละ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  <w:tr>
        <w:trPr>
          <w:trHeight w:val="9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วแทนดำเนินงาน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หลักทรัพย์ฟิลลิป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อื่น 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มีภาระ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ต้องนำส่งเงินค่าธรรมเนียมการประกอบ</w:t>
      </w:r>
      <w:r>
        <w:rPr>
          <w:rFonts w:ascii="Angsana New" w:hAnsi="Angsana New"/>
          <w:spacing w:val="-6"/>
          <w:sz w:val="32"/>
          <w:sz w:val="32"/>
          <w:szCs w:val="32"/>
        </w:rPr>
        <w:t>กิจการตามที่ได้รับ</w:t>
      </w:r>
      <w:r>
        <w:rPr>
          <w:rFonts w:ascii="Angsana New" w:hAnsi="Angsana New"/>
          <w:sz w:val="32"/>
          <w:sz w:val="32"/>
          <w:szCs w:val="32"/>
        </w:rPr>
        <w:t>ใบอนุญาต</w:t>
      </w:r>
      <w:r>
        <w:rPr>
          <w:rFonts w:ascii="Angsana New" w:hAnsi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pacing w:val="-6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ประกอบด้วยค่าธรรมเนียมดังต่อไปนี้</w:t>
      </w:r>
    </w:p>
    <w:p>
      <w:pPr>
        <w:pStyle w:val="Normal"/>
        <w:spacing w:before="120" w:after="120"/>
        <w:ind w:left="990" w:hanging="428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ธรรมเนียมการบริหารจัดการกองทุนในอัตราที่กำหนด โดยคำนวณ</w:t>
      </w:r>
      <w:r>
        <w:rPr>
          <w:rFonts w:ascii="Angsana New" w:hAnsi="Angsana New"/>
          <w:sz w:val="32"/>
          <w:sz w:val="32"/>
          <w:szCs w:val="32"/>
        </w:rPr>
        <w:t>จากมูลค่าทรัพย์สินสุทธิภายใต้การบริหารจัดการ ณ สิ้นวันทำการสุดท้ายของเดือนถัวเฉลี่ย</w:t>
      </w:r>
    </w:p>
    <w:p>
      <w:pPr>
        <w:pStyle w:val="Normal"/>
        <w:spacing w:before="120" w:after="120"/>
        <w:ind w:left="990" w:hanging="428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ป็นนายทะเบียนคิดค่าธรรมเนียมในอัตรา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ของรายได้ค่าธรรมเนียมการเป็นนายทะเบ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ค่าธรรมเนียมดังกล่าวกำหนดขั้นต่ำ </w:t>
      </w:r>
      <w:r>
        <w:rPr>
          <w:rFonts w:cs="Angsana New" w:ascii="Angsana New" w:hAnsi="Angsana New"/>
          <w:sz w:val="32"/>
          <w:szCs w:val="32"/>
        </w:rPr>
        <w:t>5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ต่อ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หนี้สินที่อาจจะเกิดขึ้นจากการถูกฟ้องร้องเรียกค่าเสียหาย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ผลของคดียังไม่เป็นที่สิ้นสุด อย่างไรก็ตาม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9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37991656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อเดีย ฟิตติ้ง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3" w:name="OLE_LINK4"/>
      <w:bookmarkStart w:id="44" w:name="OLE_LINK3"/>
      <w:bookmarkEnd w:id="43"/>
      <w:bookmarkEnd w:id="44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5" w:name="OLE_LINK4"/>
      <w:bookmarkStart w:id="46" w:name="OLE_LINK3"/>
      <w:bookmarkEnd w:id="45"/>
      <w:bookmarkEnd w:id="46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1"/>
          <w:numId w:val="13"/>
        </w:numPr>
        <w:spacing w:before="120" w:after="120"/>
        <w:ind w:left="1530" w:hanging="45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มีธุรกรรมกับธนาคารฯและบริษัทย่อย 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ทยแลนด์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ต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มีธุรกรรมกับธนาคารฯและบริษัทย่อย ประกอบด้วย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120" w:after="120"/>
        <w:ind w:left="1621" w:hanging="54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กรรมการของบริษัทย่อย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33"/>
        <w:contextualSpacing w:val="false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ุคคลที่เกี่ยวข้องกัน หมายถึง กรรมการของบริษัทที่เกี่ยวข้องกัน กรรมการและบุคคลใกล้ชิ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ยงกับธนาคารฯ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2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46"/>
        <w:gridCol w:w="1046"/>
        <w:gridCol w:w="1046"/>
        <w:gridCol w:w="1047"/>
        <w:gridCol w:w="270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9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1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49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01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249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2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5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2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15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4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8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4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8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66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5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66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9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10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>
          <w:trHeight w:val="66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10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อนด์ เฮ้าส์ จำกัด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4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10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7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24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27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3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>
          <w:trHeight w:val="60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องทุนรวมอสังหาริมทรัพย์และสิทธิ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เช่าแลนด์ แอนด์ เฮ้าส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1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5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2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1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81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5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310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026"/>
        <w:gridCol w:w="1026"/>
        <w:gridCol w:w="1026"/>
        <w:gridCol w:w="1027"/>
        <w:gridCol w:w="2694"/>
        <w:gridCol w:w="9"/>
      </w:tblGrid>
      <w:tr>
        <w:trPr>
          <w:trHeight w:val="387" w:hRule="atLeast"/>
        </w:trPr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อสังหาริมทรัพย์และสิทธิการเช่า ควอลิตี้ เฮ้าส์ โฮเทล แอนด์ เรซิเดนซ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0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แลนด์ แอนด์ เฮ้าส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9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6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0,000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95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ย่อย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 แอนด์ เฮ้าส์ จำกัด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43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ลนด์ แอนด์ เฮ้าส์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 </w:t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1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1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8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3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78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ุณเพียงใจ หาญพาณิชย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7</w:t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แอล แอนด์ เอช พร็อพเพอร์ตี้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8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8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าซ่า วิลล์ จำกัด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7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7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8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3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29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3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รียกร้อง แลนด์ แอนด์ เฮ้าส์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8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0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8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0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1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1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คหะอุตสาหกรรม จำกัด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1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เมย์แลนด์ จำกัด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3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firstLine="18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ปทุมธานี เรียลเอสเตท จำกัด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9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9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1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6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1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1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9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1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097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3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3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6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spacing w:lineRule="exact" w:line="310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6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52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11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51" w:leader="none"/>
              </w:tabs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07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24"/>
        <w:gridCol w:w="1025"/>
        <w:gridCol w:w="1024"/>
        <w:gridCol w:w="1025"/>
        <w:gridCol w:w="2706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7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>
          <w:trHeight w:val="369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ใหญ่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แอล เอช ไฟแนนซ์เชียล กรุ๊ป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0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6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9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คิว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ช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 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8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 แอล แอนด์ เอช พร็อพเพอร์ตี้ 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08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ฮมโปรดักส์ เซ็นเตอร์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2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6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2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61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right="-43" w:hanging="386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1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35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12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,356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บริษัท สยาม รีเทล ดีเวลล็อปเม้นท์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0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3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0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34</w:t>
            </w:r>
          </w:p>
        </w:tc>
        <w:tc>
          <w:tcPr>
            <w:tcW w:w="2706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64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2,80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28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,346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405" w:right="-108" w:hanging="405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3,6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มัดจำค่าเช่าสำนักงา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3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7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3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ูกหนี้ค่าธรรมเนียมและบริก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3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เรียลเอสเตท จำกัด                                   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็อพเพอร์ตี้ โฮส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มกาโฮม เซ็นเตอร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อร์ธเทอร์น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8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8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80"/>
        <w:ind w:left="605" w:right="-58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รับฝา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7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6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7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63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9,9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9,9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1,7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1,7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5,1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5,1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2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74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2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ตราสารหนี้ที่ออกและเงินกู้ยืม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50"/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50"/>
              <w:ind w:left="312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0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7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131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ภาระผูกพ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40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8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ที่</w:t>
      </w:r>
      <w:r>
        <w:rPr>
          <w:rFonts w:ascii="Angsana New" w:hAnsi="Angsana New"/>
          <w:spacing w:val="-4"/>
          <w:sz w:val="32"/>
          <w:sz w:val="32"/>
          <w:szCs w:val="32"/>
        </w:rPr>
        <w:t>ออก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กับบุคคลและ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8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0,80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9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8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0,80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4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50,5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72,56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6,49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835,9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7,060,18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2,28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404,30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531,21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45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7,03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6,78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86,88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203,78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มเนจเม้นท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7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1,5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73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1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88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7,50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1,37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เอช แอสเซ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1,5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8,38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42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7,30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41,88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96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52,6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91,23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1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73,59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,854,76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ยอง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70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0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74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1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ชร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6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7,67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2,97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6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ลบุร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4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4,02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39,39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8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15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27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ร็อพเพอร์ตี้ โฮส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44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59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9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7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38,6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06,75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นอร์ธอีส จำกัด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5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5,6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6,43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โฮเทล แมเนจเมนท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1,83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9,22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0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4,3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9,67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9,16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082,9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835,10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22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5,44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5,25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7,8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5,31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8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9,0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9,37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มกาโฮม เซ็นเตอร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2,31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60,17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55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,50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3,24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42,91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20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84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81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17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65,42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15,13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นอร์ธเทอร์น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1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2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,53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83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88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08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09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,9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6,78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0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8,07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7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4,59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4,65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63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7,3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30,98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97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4,87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98,8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233,82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9,94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2,75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87,2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8,27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1,70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76,0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5,995,95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5,366,83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5,15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0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ตราสารหนี้ที่ออกและเงินกู้ยืม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ind w:left="342" w:right="-1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9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3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9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144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382"/>
        <w:gridCol w:w="1382"/>
        <w:gridCol w:w="1382"/>
        <w:gridCol w:w="1382"/>
      </w:tblGrid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6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                       แลนด์ แอนด์ เฮ้าส์ จำกั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5,57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0,91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>
          <w:trHeight w:val="23" w:hRule="atLeast"/>
        </w:trPr>
        <w:tc>
          <w:tcPr>
            <w:tcW w:w="3571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45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5,5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0,91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.3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.1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.8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.13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8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9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4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.2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379916561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นส่วนของธนาคารฯเพื่อวัตถุประสงค์ในการบริหารงาน คณะกรรมการบริหารธนาคารฯซึ่งเป็นผู้มีอำนาจตัดสินในสูงสุดด้านการดำเนินงาน ได้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ที่อยู่อาศัยและรายย่อย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ส่วนงานการให้</w:t>
      </w:r>
      <w:r>
        <w:rPr>
          <w:rFonts w:ascii="Angsana New" w:hAnsi="Angsana New"/>
          <w:sz w:val="32"/>
          <w:sz w:val="32"/>
          <w:szCs w:val="32"/>
        </w:rPr>
        <w:t>สินเชื่อ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ผู้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ind w:left="7732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1,6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43,38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23,01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518,08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518,15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2,5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3,15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7,6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6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0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90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,7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3,47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58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20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36,48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,74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79,322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6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6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5,30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93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2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6,965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ก่อนส่วนได้เสียที่        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4,7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5,022</w:t>
            </w:r>
          </w:p>
        </w:tc>
      </w:tr>
    </w:tbl>
    <w:p>
      <w:pPr>
        <w:pStyle w:val="PlainText"/>
        <w:spacing w:before="240" w:after="0"/>
        <w:ind w:left="7732" w:right="29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21,16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43,8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90,28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55,33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56,11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2,54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17,0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2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20,39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1,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6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1,53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,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71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3,73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,8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3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67,55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2,34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98,915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7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7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5,89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5,894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  <w:lang w:val="en-US"/>
              </w:rPr>
              <w:t>ปี</w:t>
            </w:r>
            <w:r>
              <w:rPr>
                <w:rFonts w:ascii="Angsana New" w:hAnsi="Angsana New"/>
              </w:rPr>
              <w:t>ก่อนส่วนได้เสียที่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3,6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,92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,69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81,0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left="7732" w:right="28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/>
        <w:ind w:left="7733"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42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045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94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29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2,08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7,1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12,6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1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,93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716,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6,2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6,28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696,74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48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1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36,86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30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0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13,45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7,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0,70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,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55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4,2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120" w:after="0"/>
        <w:ind w:left="7733" w:right="29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งบการเงิน</w:t>
            </w: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812,96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562,9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,375,8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9,45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895,7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9,1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16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031,70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734,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6,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890,93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,334,2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181,88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4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204,92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22,8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9,2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30,89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2,081,22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387,7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8</w:t>
            </w: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4,376,90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3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6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86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7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9,0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9,0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5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6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694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0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145,4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1,6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3,</w:t>
            </w:r>
            <w:r>
              <w:rPr>
                <w:rFonts w:cs="Angsana New" w:ascii="Angsana New" w:hAnsi="Angsana New"/>
                <w:lang w:val="en-US"/>
              </w:rPr>
              <w:t>60</w:t>
            </w:r>
            <w:r>
              <w:rPr>
                <w:rFonts w:cs="Angsana New" w:ascii="Angsana New" w:hAnsi="Angsana New"/>
                <w:lang w:val="en-US"/>
              </w:rPr>
              <w:t>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223,4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ของกิจการ</w:t>
      </w:r>
    </w:p>
    <w:p>
      <w:pPr>
        <w:pStyle w:val="Heading1"/>
        <w:numPr>
          <w:ilvl w:val="0"/>
          <w:numId w:val="19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379916562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สดงรายการและการเปิดเผยข้อมูลสำหรับเครื่องมือทางการเงิน” 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งินลงทุ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 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รับฝาก หนี้สินจ่ายคืนเมื่อทวงถาม ตราสารหนี้ที่</w:t>
      </w:r>
      <w:r>
        <w:rPr>
          <w:rFonts w:ascii="Angsana New" w:hAnsi="Angsana New"/>
          <w:sz w:val="32"/>
          <w:sz w:val="32"/>
          <w:szCs w:val="32"/>
        </w:rPr>
        <w:t>ออกและเงินกู้ยืม และเจ้าหนี้จากการซื้อขายหลักทรัพย์ ธนาคารฯและบริษัทย่อยมีความเสี่ยงที่เกี่ยวข้องกับเครื่องมือทางการเงินดังกล่าว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67" w:right="-36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/>
          <w:spacing w:val="-8"/>
          <w:sz w:val="32"/>
          <w:sz w:val="32"/>
          <w:szCs w:val="32"/>
        </w:rPr>
        <w:t>คือ ความเสี่ยงจากโอกาส</w:t>
      </w:r>
      <w:r>
        <w:rPr>
          <w:rFonts w:ascii="Angsana New" w:hAnsi="Angsana New"/>
          <w:spacing w:val="-8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น่าจะเป็นที่</w:t>
      </w:r>
      <w:r>
        <w:rPr>
          <w:rFonts w:ascii="Angsana New" w:hAnsi="Angsana New"/>
          <w:spacing w:val="-8"/>
          <w:sz w:val="32"/>
          <w:sz w:val="32"/>
          <w:szCs w:val="32"/>
        </w:rPr>
        <w:t>ลูกหนี้หรือ</w:t>
      </w:r>
      <w:r>
        <w:rPr>
          <w:rFonts w:ascii="Angsana New" w:hAnsi="Angsana New"/>
          <w:spacing w:val="-8"/>
          <w:sz w:val="32"/>
          <w:sz w:val="32"/>
          <w:szCs w:val="32"/>
        </w:rPr>
        <w:t>คู่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ที่ตกลงไว้ และความเสี่ยงอันเกิดจากการที่คุณภาพของสินเชื่อหรือเงินลงทุนเสื่อม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4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 w:eastAsia="AngsanaNew;Arial Unicode MS"/>
          <w:sz w:val="32"/>
          <w:sz w:val="32"/>
          <w:szCs w:val="32"/>
        </w:rPr>
        <w:t>ถือเป็นความเสี่ยงที่มีความสำคัญมากต่อธุรกิจสถาบันการเงิน</w:t>
      </w:r>
      <w:r>
        <w:rPr>
          <w:rFonts w:ascii="Angsana New" w:hAnsi="Angsana New" w:eastAsia="AngsanaNew;Arial Unicode MS"/>
          <w:sz w:val="32"/>
          <w:sz w:val="32"/>
          <w:szCs w:val="32"/>
        </w:rPr>
        <w:t>โดยเฉพาะอย่างยิ่งความเสี่ยงด้า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ซึ่งเป็นธุรกรรม</w:t>
      </w:r>
      <w:r>
        <w:rPr>
          <w:rFonts w:ascii="Angsana New" w:hAnsi="Angsana New"/>
          <w:sz w:val="32"/>
          <w:sz w:val="32"/>
          <w:szCs w:val="32"/>
        </w:rPr>
        <w:t>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ของธนาคารฯ คือ 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รวมกับ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</w:t>
      </w:r>
      <w:r>
        <w:rPr>
          <w:rFonts w:ascii="Angsana New" w:hAnsi="Angsana New" w:eastAsia="AngsanaNew;Arial Unicode MS"/>
          <w:sz w:val="32"/>
          <w:sz w:val="32"/>
          <w:szCs w:val="32"/>
        </w:rPr>
        <w:t>ด้า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โดยเลือกทำธุรกรรมเฉพาะกับคู่สัญญาที่มีความน่าเชื่อถือ และกำหนดให้มีการเรียก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>เพื่อใช้ในการปรับลดความ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ระบวนการบริหารความเสี่ยง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>ที่สำคัญ ได้แก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</w:t>
      </w:r>
      <w:r>
        <w:rPr>
          <w:rFonts w:ascii="Angsana New" w:hAnsi="Angsana New"/>
          <w:sz w:val="32"/>
          <w:sz w:val="32"/>
          <w:szCs w:val="32"/>
        </w:rPr>
        <w:t>อัน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</w:t>
      </w:r>
      <w:r>
        <w:rPr>
          <w:rFonts w:ascii="Angsana New" w:hAnsi="Angsana New"/>
          <w:spacing w:val="-8"/>
          <w:sz w:val="32"/>
          <w:sz w:val="32"/>
          <w:szCs w:val="32"/>
        </w:rPr>
        <w:t>ปริมาณและระดับความเสี่ยงของลูกหนี้อย่างต่อเนื่องเป็นปัจจุบัน โดยกำหนดให้มีการ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pacing w:val="-8"/>
          <w:sz w:val="32"/>
          <w:sz w:val="32"/>
          <w:szCs w:val="32"/>
        </w:rPr>
        <w:t>วงเงิน</w:t>
      </w:r>
      <w:r>
        <w:rPr>
          <w:spacing w:val="-8"/>
          <w:sz w:val="32"/>
          <w:sz w:val="32"/>
          <w:szCs w:val="32"/>
        </w:rPr>
        <w:t>และก</w:t>
      </w:r>
      <w:r>
        <w:rPr>
          <w:spacing w:val="-8"/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pacing w:val="-8"/>
          <w:sz w:val="32"/>
          <w:sz w:val="32"/>
          <w:szCs w:val="32"/>
        </w:rPr>
        <w:t>ประเมิน</w:t>
      </w:r>
      <w:r>
        <w:rPr>
          <w:spacing w:val="-8"/>
          <w:sz w:val="32"/>
          <w:sz w:val="32"/>
          <w:szCs w:val="32"/>
        </w:rPr>
        <w:t>มูลค่า</w:t>
      </w:r>
      <w:r>
        <w:rPr>
          <w:sz w:val="32"/>
          <w:sz w:val="32"/>
          <w:szCs w:val="32"/>
        </w:rPr>
        <w:t>หลักทรัพย์</w:t>
      </w:r>
      <w:r>
        <w:rPr>
          <w:spacing w:val="-10"/>
          <w:sz w:val="32"/>
          <w:sz w:val="32"/>
          <w:szCs w:val="32"/>
        </w:rPr>
        <w:t>ที่ใช้ค้ำประกันทั้งในด้านมูลค่าและสภาพคล่อ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พร้อมทั้ง</w:t>
      </w:r>
      <w:r>
        <w:rPr>
          <w:spacing w:val="-10"/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14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spacing w:val="-6"/>
          <w:sz w:val="32"/>
          <w:sz w:val="32"/>
          <w:szCs w:val="32"/>
        </w:rPr>
        <w:t>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เนื่องมาจาก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มูลค่าของสินทรัพย์ หนี้สินและภาระผูกพัน อันเกิดจากความ               ผันผวนของอัตราดอกเบี้ย ราคาตราสารทุน ราคาสินค้าโภคภัณฑ์ และอัตราแลกเปลี่ยน อย่างไรก็ตาม ธนาคารฯและบริษัทย่อยไม่มีธุรกรรมที่เป็นเงินตราต่างประเทศและธุรกรรมสินค้าโภคภัณฑ์ </w:t>
      </w:r>
      <w:r>
        <w:rPr>
          <w:rFonts w:ascii="Angsana New" w:hAnsi="Angsana New"/>
          <w:sz w:val="32"/>
          <w:sz w:val="32"/>
          <w:szCs w:val="32"/>
        </w:rPr>
        <w:t>ดังนั้น 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 w:val="32"/>
          <w:szCs w:val="32"/>
        </w:rPr>
        <w:t>จึงประกอบไปด้วย</w:t>
      </w:r>
      <w:r>
        <w:rPr>
          <w:rFonts w:ascii="Angsana New" w:hAnsi="Angsana New"/>
          <w:sz w:val="32"/>
          <w:sz w:val="32"/>
          <w:szCs w:val="32"/>
        </w:rPr>
        <w:t xml:space="preserve"> ความเสี่ยงด้านอัตราดอกเบี้ยและความเสี่ยงจากการเปลี่ยนแปลงราคาตลาดของตราสารทุนเท่านั้น</w:t>
      </w:r>
    </w:p>
    <w:p>
      <w:pPr>
        <w:pStyle w:val="Normal"/>
        <w:spacing w:lineRule="exact" w:line="410" w:before="80" w:after="8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 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มีโครงสร้างของสินทรัพย์ส่วนใหญ่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งินฝากสถาบัน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ตราสาร</w:t>
      </w:r>
      <w:r>
        <w:rPr>
          <w:rFonts w:ascii="Angsana New" w:hAnsi="Angsana New"/>
          <w:spacing w:val="-8"/>
          <w:sz w:val="32"/>
          <w:sz w:val="32"/>
          <w:szCs w:val="32"/>
        </w:rPr>
        <w:t>หนี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่วนโครง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ใหญ่เป็นราย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ฝาก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เงินกู้ยืมจากสถาบันการเงินและตราสารหนี้ที่ออกและ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</w:t>
      </w:r>
      <w:r>
        <w:rPr>
          <w:rFonts w:ascii="Angsana New" w:hAnsi="Angsana New"/>
          <w:sz w:val="32"/>
          <w:sz w:val="32"/>
          <w:szCs w:val="32"/>
        </w:rPr>
        <w:t xml:space="preserve"> รายจ่า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างเศรษฐกิ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ขอ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เจ้าข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จึงต้องมี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นั้น เป็นความเสี่ยงที่ทำให้รายได้หรือเงินกองทุนของธนาคารฯได้รับผลกระทบในทางลบ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อัตราดอกเบี้ยของรายการสินทรัพย์ หนี้สิน และรายการ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ที่มีความอ่อนไหวต่ออัตรา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ate Sensitive items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เหตุหลักเกิดจากความแตกต่างของอายุคงเหล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aturity Mismatch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epricing Risk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การสินทรัพย์และหนี้สิน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ีลักษณะของความเสี่ยง เป็นดังต่อไป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>(Repricing risk)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>(Basis risk)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252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49" w:name="_Hlk330538036"/>
            <w:bookmarkStart w:id="50" w:name="OLE_LINK23"/>
            <w:bookmarkStart w:id="51" w:name="OLE_LINK22"/>
            <w:bookmarkStart w:id="52" w:name="OLE_LINK6"/>
            <w:bookmarkEnd w:id="49"/>
            <w:bookmarkEnd w:id="50"/>
            <w:bookmarkEnd w:id="51"/>
            <w:bookmarkEnd w:id="52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8,7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7,81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6,9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13,221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44,8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1,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53" w:name="OLE_LINK7"/>
            <w:bookmarkEnd w:id="53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92,3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0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8,6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54" w:name="_Hlk345605360"/>
            <w:bookmarkStart w:id="55" w:name="OLE_LINK2"/>
            <w:bookmarkStart w:id="56" w:name="OLE_LINK1"/>
            <w:bookmarkEnd w:id="54"/>
            <w:bookmarkEnd w:id="55"/>
            <w:bookmarkEnd w:id="56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85,5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3,57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5,5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,50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303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4,3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34,1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,9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7,7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9,8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9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7"/>
        <w:gridCol w:w="1403"/>
        <w:gridCol w:w="15"/>
        <w:gridCol w:w="1395"/>
        <w:gridCol w:w="22"/>
        <w:gridCol w:w="1388"/>
        <w:gridCol w:w="3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1,86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0,30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9,864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6,09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44,846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1,937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92,30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27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48,05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743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49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51,77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27,59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9,7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84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,303,2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24,3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34,10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7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0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46,6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70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57" w:name="_Hlk330538760"/>
            <w:bookmarkStart w:id="58" w:name="OLE_LINK27"/>
            <w:bookmarkStart w:id="59" w:name="OLE_LINK26"/>
            <w:bookmarkStart w:id="60" w:name="OLE_LINK10"/>
            <w:bookmarkStart w:id="61" w:name="OLE_LINK9"/>
            <w:bookmarkEnd w:id="57"/>
            <w:bookmarkEnd w:id="58"/>
            <w:bookmarkEnd w:id="59"/>
            <w:bookmarkEnd w:id="60"/>
            <w:bookmarkEnd w:id="61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38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5 - 6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1,0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56,6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2,4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76,0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6,3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8.6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62" w:name="OLE_LINK11"/>
            <w:bookmarkEnd w:id="62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31,1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03,0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420,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69,7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7.0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79,3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6,9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37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 - 5.3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67,7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55,9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2,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43,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7,3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7,6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9,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9.1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1,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312,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4,4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5.5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9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9,9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9,8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4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7,175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 xml:space="preserve">2554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23"/>
        <w:gridCol w:w="850"/>
        <w:gridCol w:w="851"/>
        <w:gridCol w:w="736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28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38,4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5 - 5.2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1,0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56,6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2,417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76,0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6,3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5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31,1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03,0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420,432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69,7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5 - 3.4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79,3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3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73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6,9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ที่ได้รับเพื่อการให้ความช่วยเหลือทางการเงินแก่ผู้ที่ได้รับความเสียหายจากอุทกภัยปี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4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75,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65 - 5.3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16,91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67,6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05,0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2,8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43,25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37,3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47,6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69,4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320,5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1,23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312,8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194,46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1,3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69,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5.5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5,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09,9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46,6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 xml:space="preserve"> </w:t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7,175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ปีสิ้นสุดวันที่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23,68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87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3,63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04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ตราสาร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32,89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2,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1,38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000,4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7,67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771,6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8,68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6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096,7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,73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437,02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2,32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64,7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1,0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68,03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0,99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95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8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48,1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2,41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080"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20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23,68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87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59,23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5,84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32,89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2,53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510,85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80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31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000,4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7,67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,771,66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8,68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68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096,7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,73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449,8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42,32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64,7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1,56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065,7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3,53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0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95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8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48,14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2,41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2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จะ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และบริษัทย่อย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</w:t>
      </w:r>
      <w:r>
        <w:rPr>
          <w:rFonts w:cs="Angsana New" w:ascii="Angsana New" w:hAnsi="Angsana New"/>
          <w:sz w:val="32"/>
          <w:szCs w:val="32"/>
          <w:lang w:val="en-US"/>
        </w:rPr>
        <w:t>L</w:t>
      </w:r>
      <w:r>
        <w:rPr>
          <w:rFonts w:cs="Angsana New" w:ascii="Angsana New" w:hAnsi="Angsana New"/>
          <w:sz w:val="32"/>
          <w:szCs w:val="32"/>
        </w:rPr>
        <w:t xml:space="preserve">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มีการกำหนดระดับแจ้งเตือน เพื่อเป็นการ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งินฝาก 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ิ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47,8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7,81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416,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6,9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13,22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2,637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3,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04,3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729,3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530,5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34,9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2,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8,6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,4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</w:tr>
    </w:tbl>
    <w:p>
      <w:pPr>
        <w:pStyle w:val="Normal"/>
        <w:numPr>
          <w:ilvl w:val="0"/>
          <w:numId w:val="18"/>
        </w:numPr>
        <w:tabs>
          <w:tab w:val="clear" w:pos="720"/>
          <w:tab w:val="left" w:pos="600" w:leader="none"/>
          <w:tab w:val="left" w:pos="851" w:leader="none"/>
        </w:tabs>
        <w:spacing w:before="120" w:after="8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1,77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63,57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935,43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5,57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891,50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66,73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30,5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6,00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634,9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81,93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74,3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77,35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3,3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69,73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99,92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70,62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</w:t>
            </w:r>
            <w:r>
              <w:rPr>
                <w:rFonts w:ascii="Angsana New" w:hAnsi="Angsana New"/>
                <w:szCs w:val="24"/>
                <w:lang w:val="en-US"/>
              </w:rPr>
              <w:t>ขาย</w:t>
            </w: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6,300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20"/>
          <w:tab w:val="left" w:pos="600" w:leader="none"/>
        </w:tabs>
        <w:spacing w:before="120" w:after="80"/>
        <w:ind w:left="900" w:hanging="30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40,30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0,30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416,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9,86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6,09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2,637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3,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04,3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729,3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541,73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34,9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2,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8,6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0,5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/>
            </w:pPr>
            <w:r>
              <w:rPr>
                <w:rFonts w:ascii="Angsana New" w:hAnsi="Angsana New"/>
                <w:szCs w:val="24"/>
              </w:rPr>
              <w:t>เจ้าหนี้จากการซื้อ</w:t>
            </w:r>
            <w:r>
              <w:rPr>
                <w:rFonts w:ascii="Angsana New" w:hAnsi="Angsana New"/>
                <w:szCs w:val="24"/>
                <w:lang w:val="en-US"/>
              </w:rPr>
              <w:t>ขาย</w:t>
            </w: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65,7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1,8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27,59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95,12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36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884,6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9,75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734,84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66,732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630,5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16,00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634,93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,248,24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snapToGrid w:val="false"/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192,76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74,3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777,35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43,31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21,82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09,92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7,49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43,46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832,70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,3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8,54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9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left="-108" w:right="-72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9,055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ค้ำประกัน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วิเคราะห์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967"/>
        <w:gridCol w:w="961"/>
        <w:gridCol w:w="1010"/>
        <w:gridCol w:w="967"/>
        <w:gridCol w:w="961"/>
        <w:gridCol w:w="895"/>
      </w:tblGrid>
      <w:tr>
        <w:trPr>
          <w:trHeight w:val="294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76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93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82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5</w:t>
            </w:r>
          </w:p>
        </w:tc>
      </w:tr>
      <w:tr>
        <w:trPr>
          <w:trHeight w:val="294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63" w:name="_Hlk330537537"/>
            <w:bookmarkStart w:id="64" w:name="OLE_LINK21"/>
            <w:bookmarkStart w:id="65" w:name="OLE_LINK20"/>
            <w:bookmarkEnd w:id="63"/>
            <w:bookmarkEnd w:id="64"/>
            <w:bookmarkEnd w:id="65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8,375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8,375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5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00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8,875</w:t>
            </w:r>
          </w:p>
        </w:tc>
      </w:tr>
      <w:tr>
        <w:trPr>
          <w:trHeight w:val="30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3,98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,29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6,282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9,340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8,192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47,532</w:t>
            </w:r>
          </w:p>
        </w:tc>
      </w:tr>
      <w:tr>
        <w:trPr>
          <w:trHeight w:val="306" w:hRule="atLeast"/>
          <w:cantSplit w:val="true"/>
        </w:trPr>
        <w:tc>
          <w:tcPr>
            <w:tcW w:w="334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5,243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5,243</w:t>
            </w:r>
          </w:p>
        </w:tc>
        <w:tc>
          <w:tcPr>
            <w:tcW w:w="96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055</w:t>
            </w:r>
          </w:p>
        </w:tc>
        <w:tc>
          <w:tcPr>
            <w:tcW w:w="961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57,055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0"/>
          <w:szCs w:val="20"/>
        </w:rPr>
        <w:t>(1)</w:t>
      </w:r>
      <w:r>
        <w:rPr>
          <w:rFonts w:cs="Angsana New" w:ascii="Angsana New" w:hAnsi="Angsana New"/>
          <w:sz w:val="25"/>
          <w:szCs w:val="25"/>
        </w:rPr>
        <w:t xml:space="preserve">  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ณ วันที่ </w:t>
      </w:r>
      <w:r>
        <w:rPr>
          <w:rFonts w:cs="Angsana New" w:ascii="Angsana New" w:hAnsi="Angsana New"/>
          <w:sz w:val="25"/>
          <w:szCs w:val="25"/>
        </w:rPr>
        <w:t xml:space="preserve">31 </w:t>
      </w:r>
      <w:r>
        <w:rPr>
          <w:rFonts w:ascii="Angsana New" w:hAnsi="Angsana New"/>
          <w:sz w:val="25"/>
          <w:sz w:val="25"/>
          <w:szCs w:val="25"/>
        </w:rPr>
        <w:t xml:space="preserve">ธันวาคม </w:t>
      </w:r>
      <w:r>
        <w:rPr>
          <w:rFonts w:cs="Angsana New" w:ascii="Angsana New" w:hAnsi="Angsana New"/>
          <w:sz w:val="25"/>
          <w:szCs w:val="25"/>
        </w:rPr>
        <w:t xml:space="preserve">2556 </w:t>
      </w:r>
      <w:r>
        <w:rPr>
          <w:rFonts w:ascii="Angsana New" w:hAnsi="Angsana New"/>
          <w:sz w:val="25"/>
          <w:sz w:val="25"/>
          <w:szCs w:val="25"/>
        </w:rPr>
        <w:t xml:space="preserve">และ </w:t>
      </w:r>
      <w:r>
        <w:rPr>
          <w:rFonts w:cs="Angsana New" w:ascii="Angsana New" w:hAnsi="Angsana New"/>
          <w:sz w:val="25"/>
          <w:szCs w:val="25"/>
        </w:rPr>
        <w:t xml:space="preserve">2555 </w:t>
      </w:r>
      <w:r>
        <w:rPr>
          <w:rFonts w:ascii="Angsana New" w:hAnsi="Angsana New"/>
          <w:sz w:val="25"/>
          <w:sz w:val="25"/>
          <w:szCs w:val="25"/>
        </w:rPr>
        <w:t>จำนวนเงินดังกล่าวได้</w:t>
      </w:r>
      <w:r>
        <w:rPr>
          <w:rFonts w:ascii="Angsana New" w:hAnsi="Angsana New"/>
          <w:sz w:val="25"/>
          <w:sz w:val="25"/>
          <w:szCs w:val="25"/>
        </w:rPr>
        <w:t>รวมสัญญาที่ไม่มีระยะเวลาครบกำหนด</w:t>
      </w:r>
      <w:r>
        <w:rPr>
          <w:rFonts w:ascii="Angsana New" w:hAnsi="Angsana New"/>
          <w:sz w:val="25"/>
          <w:sz w:val="25"/>
          <w:szCs w:val="25"/>
        </w:rPr>
        <w:t xml:space="preserve">จำนวน </w:t>
      </w:r>
      <w:r>
        <w:rPr>
          <w:rFonts w:cs="Angsana New" w:ascii="Angsana New" w:hAnsi="Angsana New"/>
          <w:sz w:val="25"/>
          <w:szCs w:val="25"/>
          <w:lang w:val="en-US"/>
        </w:rPr>
        <w:t>972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ล้านบาท และ </w:t>
      </w:r>
      <w:r>
        <w:rPr>
          <w:rFonts w:cs="Angsana New" w:ascii="Angsana New" w:hAnsi="Angsana New"/>
          <w:sz w:val="25"/>
          <w:szCs w:val="25"/>
          <w:lang w:val="en-US"/>
        </w:rPr>
        <w:t>504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ล้านบาท ตามลำดับ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720"/>
          <w:tab w:val="left" w:pos="288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มีการประมาณการมูลค่ายุติธรรมของเครื่องมือทางการเงิน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80" w:after="8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before="80" w:after="8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ราคายุติธรรมขึ้นอยู่กับลักษณะของตราสารทางการเงิน ราคายุติธรรมของสินทรัพย์ทางการเงินส่วนใหญ่ถือตามจำนวนเงิน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รวมถึง เงินสด 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</w:rPr>
        <w:t>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z w:val="32"/>
          <w:sz w:val="32"/>
          <w:szCs w:val="32"/>
        </w:rPr>
        <w:t>ซึ่งจะมีราคาใกล้เคียงกับราคาตามบัญชีเนื่องจากมูลค่าตราสารท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งินส่วนใหญ่จะขึ้นอยู่กับอัตราดอกเบี้ยในตลาด ส่วนตราสารทางการเงินที่มีเงื่อนไขและระยะเวลาที่เป็นมาตรฐานซึ่งซื้อขายในตลาดที่มีสภาพคล่องจะใช้ราคาตลาดเป็นราคายุติธรรม เช่น เงินลงทุน เป็นต้น</w:t>
      </w:r>
      <w:r>
        <w:rPr>
          <w:rFonts w:ascii="Angsana New" w:hAnsi="Angsana New"/>
          <w:sz w:val="32"/>
          <w:sz w:val="32"/>
          <w:szCs w:val="32"/>
        </w:rPr>
        <w:t xml:space="preserve"> และสำหรับเงินลงทุนในบริษัทย่อยแสดงมูลค่าตามที่ปรากฎในบัญช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80" w:after="8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before="80" w:after="8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รวมถึง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หนี้สินจ่ายคืนเมื่อทวงถาม รายการระหว่างธนาคารและตลาดเงิน ตราสารหนี้ที่ออกและเงินกู้ยืม และเจ้าหนี้จากการ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ascii="Angsana New" w:hAnsi="Angsana New"/>
          <w:sz w:val="32"/>
          <w:sz w:val="32"/>
          <w:szCs w:val="32"/>
        </w:rPr>
        <w:t>ซึ่งมีราคายุติธรรมใกล้เคียงกับราคาตามบัญชี เนื่องจากเหตุผลเดียวกับที่ระบุไว้สำหรับสินทรัพย์ทางการเงินข้าง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80" w:after="0"/>
        <w:ind w:left="533" w:hanging="10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ณ วั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255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ูลค่าตามบัญชีและมูลค่ายุติธรรมของสินทรัพย์และหนี้สินทางการเงินของธนาคารฯและบริษัทย่อย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3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1,7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31,70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12,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269,6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0,9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457,49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76,908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13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13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0,5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0,54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3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3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19,451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94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94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95,7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95,72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25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82,5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34,2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300,841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334,20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387,733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30,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30,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32,6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832,632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3,580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9,05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9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66" w:name="__RefHeading___Toc379916563"/>
      <w:bookmarkEnd w:id="66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108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</w:p>
    <w:sectPr>
      <w:headerReference w:type="default" r:id="rId5"/>
      <w:footerReference w:type="default" r:id="rId6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07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position w:val="0"/>
      <w:sz w:val="18"/>
      <w:sz w:val="18"/>
      <w:szCs w:val="18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position w:val="0"/>
      <w:sz w:val="18"/>
      <w:sz w:val="18"/>
      <w:szCs w:val="18"/>
      <w:vertAlign w:val="baseline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bank.co.th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11:00Z</dcterms:created>
  <dc:creator>YourNameHere</dc:creator>
  <dc:description/>
  <cp:keywords/>
  <dc:language>en-US</dc:language>
  <cp:lastModifiedBy>Wanpen Thammapapan</cp:lastModifiedBy>
  <cp:lastPrinted>2014-02-21T19:24:00Z</cp:lastPrinted>
  <dcterms:modified xsi:type="dcterms:W3CDTF">2014-02-24T12:39:00Z</dcterms:modified>
  <cp:revision>708</cp:revision>
  <dc:subject/>
  <dc:title>ธนาคารไทยธนาคาร จำกัด (มหาชน) และบริษัทย่อย</dc:title>
</cp:coreProperties>
</file>