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443401539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0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กณฑ์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1">
            <w:r>
              <w:rPr>
                <w:rStyle w:val="IndexLink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2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3">
            <w:r>
              <w:rPr>
                <w:rStyle w:val="IndexLink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4">
            <w:r>
              <w:rPr>
                <w:rStyle w:val="IndexLink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5">
            <w:r>
              <w:rPr>
                <w:rStyle w:val="IndexLink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6">
            <w:r>
              <w:rPr>
                <w:rStyle w:val="IndexLink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ในบริษัทย่อย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7">
            <w:r>
              <w:rPr>
                <w:rStyle w:val="IndexLink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</w:t>
            </w:r>
            <w:r>
              <w:rPr>
                <w:rStyle w:val="IndexLink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4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5">
            <w:r>
              <w:rPr>
                <w:rStyle w:val="IndexLink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อื่น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6">
            <w:r>
              <w:rPr>
                <w:rStyle w:val="IndexLink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7">
            <w:r>
              <w:rPr>
                <w:rStyle w:val="IndexLink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8">
            <w:r>
              <w:rPr>
                <w:rStyle w:val="IndexLink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59">
            <w:r>
              <w:rPr>
                <w:rStyle w:val="IndexLink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ตราสารอนุพันธ์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0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1">
            <w:r>
              <w:rPr>
                <w:rStyle w:val="IndexLink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ประมาณการหนี้สิน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2">
            <w:r>
              <w:rPr>
                <w:rStyle w:val="IndexLink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3">
            <w:r>
              <w:rPr>
                <w:rStyle w:val="IndexLink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ทุนเรือนหุ้น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4">
            <w:r>
              <w:rPr>
                <w:rStyle w:val="IndexLink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5">
            <w:r>
              <w:rPr>
                <w:rStyle w:val="IndexLink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่ายเงินปันผล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ปี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58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7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6">
            <w:r>
              <w:rPr>
                <w:rStyle w:val="IndexLink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7">
            <w:r>
              <w:rPr>
                <w:rStyle w:val="IndexLink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8">
            <w:r>
              <w:rPr>
                <w:rStyle w:val="IndexLink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69">
            <w:r>
              <w:rPr>
                <w:rStyle w:val="IndexLink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0">
            <w:r>
              <w:rPr>
                <w:rStyle w:val="IndexLink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1">
            <w:r>
              <w:rPr>
                <w:rStyle w:val="IndexLink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2">
            <w:r>
              <w:rPr>
                <w:rStyle w:val="IndexLink"/>
              </w:rPr>
              <w:t>3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3">
            <w:r>
              <w:rPr>
                <w:rStyle w:val="IndexLink"/>
              </w:rPr>
              <w:t>3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4">
            <w:r>
              <w:rPr>
                <w:rStyle w:val="IndexLink"/>
              </w:rPr>
              <w:t>3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5">
            <w:r>
              <w:rPr>
                <w:rStyle w:val="IndexLink"/>
              </w:rPr>
              <w:t>3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6">
            <w:r>
              <w:rPr>
                <w:rStyle w:val="IndexLink"/>
              </w:rPr>
              <w:t>3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7">
            <w:r>
              <w:rPr>
                <w:rStyle w:val="IndexLink"/>
              </w:rPr>
              <w:t>3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8">
            <w:r>
              <w:rPr>
                <w:rStyle w:val="IndexLink"/>
              </w:rPr>
              <w:t>4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่วนได้เสียในกองทุนที่เป็นกิจการซึ่งมีโครงสร้างเฉพาะตัว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79">
            <w:r>
              <w:rPr>
                <w:rStyle w:val="IndexLink"/>
              </w:rPr>
              <w:t>4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่วนงานดำเนินงาน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80">
            <w:r>
              <w:rPr>
                <w:rStyle w:val="IndexLink"/>
              </w:rPr>
              <w:t>4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ครื่องมือทางการเงิน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81">
            <w:r>
              <w:rPr>
                <w:rStyle w:val="IndexLink"/>
              </w:rPr>
              <w:t>4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443401582">
            <w:r>
              <w:rPr>
                <w:rStyle w:val="IndexLink"/>
              </w:rPr>
              <w:t>4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รายการใหม่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1"/>
            <w:rPr/>
          </w:pPr>
          <w:hyperlink w:anchor="__RefHeading___Toc443401583">
            <w:r>
              <w:rPr>
                <w:rStyle w:val="IndexLink"/>
              </w:rPr>
              <w:t>4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9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43401539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43401540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จัดทำขึ้นตาม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กำหนดในพระราชบัญญัติวิชาชีพบัญชี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ธป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แสดงรายการในงบการเงิน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ทำขึ้นเพื่อให้เป็นไปตามประกาศ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ธุรกิจหลักทรัพย์ประเภทการจัดการกองทุนในประเทศไทย โดยข้อมูลของบริษัทย่อยมี</w:t>
      </w:r>
      <w:r>
        <w:rPr/>
        <w:t>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5"/>
        <w:gridCol w:w="945"/>
        <w:gridCol w:w="945"/>
        <w:gridCol w:w="945"/>
        <w:gridCol w:w="900"/>
        <w:gridCol w:w="90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ร้อยละของ                   การถือหุ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ดยธนาคารฯ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ของสินทรัพย์ที่รวมอยู่ในสินทรัพย์รวม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รายได้ที่รวม                                     อยู่ในรายได้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สำหรับปีสิ้นสุดวันที่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4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color w:val="000000"/>
          <w:sz w:val="14"/>
          <w:szCs w:val="14"/>
          <w:lang w:val="en-US"/>
        </w:rPr>
        <w:t>      </w:t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ฯจะถือว่ามีการควบคุมกิจการที่เข้าไปลงทุนหรือบริษัทย่อยได้ หากธนาคารฯมีสิทธิได้รับหรือมีส่วนได้เสียใน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กิจการที่เข้าไปลงทุน และสามารถใช้อำนาจในการสั่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ให้ทำ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กิจกรรมที่ส่งผลกระทบอย่างมีนัยสำคัญต่อจำนวนเงินผลตอบแทนนั้นได้ 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ยอดคงค้างและรายการค้าระหว่างกันที่มีสาระสำคัญได้ถูกตัดออกจากงบการเงินรวมนี้แล้ว เงินลงทุนในบริษัทย่อยในบัญชีของธนาคาร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ฉ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ธนาคารฯ และแสดงเป็นรายการแยกต่างหากใน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7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43401541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รายงานทางการเงินฉบับใหม่และฉบับปรับปรุง</w:t>
      </w:r>
    </w:p>
    <w:p>
      <w:pPr>
        <w:pStyle w:val="Normal"/>
        <w:spacing w:before="120" w:after="120"/>
        <w:ind w:left="540" w:right="-45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และบริษัทย่อยได้นำมาตรฐานการรายงานทางการเงินฉบับใหม่และฉบับ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ธนาคารฯและบริษัทย่อย อย่างไรก็ตาม มาตรฐานการรายงานทางการเงินตามที่กล่าวข้างต้นบางฉบับมีการเปลี่ยนแปลงหลักการสำคัญ 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บัญชี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หรือขาดทุน หรือในกำไรขาดทุนเบ็ดเสร็จอื่น หรือทยอยรับรู้ในกำไรหรือขาดทุนก็ได้ 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ปรับปรุงดังกล่าวไม่มีผลกระทบต่องบการเงินนี้เนื่องจากธนาคารฯและบริษัทย่อยรับรู้รายการกำไรขาดทุนจากการประมาณการตามหลักคณิตศาสตร์ประกันภัยทันที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ธนาคาร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มีการเปลี่ยนแปลงหลักการไปจากมาตรฐานฉบับเดิมแต่การเปลี่ยนแปลงดังกล่าวไม่มีผลกระทบต่องบการเงินนี้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ร่วมการงาน บริษัทร่วม รวมถึงกิจการที่มีโครงสร้างเฉพาะตัว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เป็นสาระสำคัญต่องบการเงินนี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เป็นสาระสำคัญต่องบการเงินนี้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 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ปัจจุบัน สภาวิชาชีพบัญชีได้ประกาศใช้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ฉบับใหม่ 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วมถึงแนวปฏิบัติทางบัญชี 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ธนาคารฯและบริษัทย่อยเชื่อว่ามาตรฐานการรายงานทางการเงินฉบับปรับปรุงและฉบับใหม่ 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วมถึงแนวปฏิบัติทางบัญชีดังกล่าวจะไม่มีผลกระทบอย่างเป็นสาระสำคัญต่องบการเงินเมื่อนำมาถือปฏิบัติ</w:t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/>
      </w:pPr>
      <w:bookmarkStart w:id="3" w:name="__RefHeading___Toc443401542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การจัดการและค่าธรรมเนียมนายทะเบียนกองทุนรับรู้เป็นรายได้ตามเกณฑ์            คงค้าง โดยคิดเป็นอัตราร้อยละของมูลค่าสินทรัพย์สุทธิของกองทุนที่บริษัทย่อยบริหารจัดการหรือตามอัตราที่ระบุไว้ในสัญญา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รายได้หรือค่าใช้จ่าย ณ วันที่เกิดรายการ 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ป็นรายได้ตามเกณฑ์คงค้าง โดยคำนึงถึงอัตราผลตอบแทนที่แท้จริ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เมื่อสิทธิในการรับเงินปันผลเกิดขึ้น</w:t>
      </w:r>
    </w:p>
    <w:p>
      <w:pPr>
        <w:pStyle w:val="Normal"/>
        <w:spacing w:before="120" w:after="12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  <w:r>
        <w:br w:type="page"/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 และมูลค่ายุติธรรมของหน่วยลงทุนที่มิใช่หลักทรัพย์จดทะเบียนคำนวณจากมูลค่าสินทรัพย์สุทธิต่อหน่วยของกองทุน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และบริษัทย่อย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6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7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รับรู้เป็นค่าเผื่อหนี้สูญและหนี้สงสัยจะสูญ โดยถือ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ในแต่ละ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ปี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ใช้จ่ายหนี้สูญ และหนี้สงสัยจะสูญ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ทำ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เมื่อจำหน่ายสินทรัพย์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และบริษัทย่อย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คิดค่า</w:t>
      </w:r>
      <w:r>
        <w:rPr>
          <w:rFonts w:ascii="Angsana New" w:hAnsi="Angsana New"/>
          <w:spacing w:val="-2"/>
          <w:sz w:val="32"/>
          <w:sz w:val="32"/>
          <w:szCs w:val="32"/>
        </w:rPr>
        <w:t>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และบริษัทย่อย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13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นัก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</w:t>
      </w:r>
      <w:r>
        <w:rPr>
          <w:rFonts w:ascii="Angsana New" w:hAnsi="Angsana New"/>
          <w:sz w:val="32"/>
          <w:sz w:val="32"/>
          <w:szCs w:val="32"/>
        </w:rPr>
        <w:t>หรือคำนวณหนี้สินดังกล่าวโดยวิธีคิดลดตามหลักคณิตศาสตร์ประกันภัยโดยผู้บริหารของบริษัทย่อย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เข้าทำรายการเกี่ยวกับเครื่องมือทางการเงินที่เป็นตราสารอนุพันธ์ โดยมีวัตถุประสงค์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ของธนาคารฯโด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เป็นรายการนอก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 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ธนาคารฯและบริษัทย่อย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              ณ วันที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กิดรายการ สินทรัพย์และหนี้สินที่เป็นตัวเงินซึ่งอยู่ในสกุลเงินตราต่างประเทศและภาระผูกพัน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>ที่เกิด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จากธุรกรรมเพื่อค้าและปริวรรตเงินตราต่างประเทศ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และบริษัทย่อย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และบริษัท</w:t>
      </w:r>
      <w:r>
        <w:rPr>
          <w:rFonts w:ascii="Angsana New" w:hAnsi="Angsana New"/>
          <w:sz w:val="32"/>
          <w:sz w:val="32"/>
          <w:szCs w:val="32"/>
        </w:rPr>
        <w:t>ย่อย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</w:t>
      </w:r>
      <w:r>
        <w:rPr>
          <w:rFonts w:ascii="Angsana New" w:hAnsi="Angsana New"/>
          <w:sz w:val="32"/>
          <w:sz w:val="32"/>
          <w:szCs w:val="32"/>
        </w:rPr>
        <w:t>แบ่ง</w:t>
      </w:r>
      <w:r>
        <w:rPr>
          <w:rFonts w:ascii="Angsana New" w:hAnsi="Angsana New"/>
          <w:sz w:val="32"/>
          <w:sz w:val="32"/>
          <w:szCs w:val="32"/>
        </w:rPr>
        <w:t>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และบริษัทย่อย หรือถูกควบคุมโดยธนาคารฯและบริษัทย่อยไม่ว่าจะเป็นโดยทางตรงหรือทางอ้อม หรืออยู่ภายใต้การควบคุมเดียวกันกับธนาคารฯ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และบริษัทย่อย ผู้บริหารสำคัญ กรรมการหรือพนักงานของธนาคารฯและบริษัทย่อยที่มีอำนาจในการวางแผนและควบคุมการดำเนินงานของธนาคารฯ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43401543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  <w:r>
        <w:br w:type="page"/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พิจารณา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เกิดขึ้น                โดยฝ่ายบริหารได้ใช้ดุลยพินิจในการประมาณการผลขาดทุนโดยการวิเคราะห์สถานะของเงินลงทุนแต่ละรายการ</w:t>
      </w:r>
    </w:p>
    <w:p>
      <w:pPr>
        <w:pStyle w:val="Normal"/>
        <w:spacing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</w:t>
      </w:r>
      <w:r>
        <w:rPr>
          <w:rFonts w:ascii="Angsana New" w:hAnsi="Angsana New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กองทุนตามนิยามของ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ว่ากองทุนที่บริษัทย่อยรับหน้าที่บริหารจัดการเข้านิยามการเป็นกิจการซึ่งมีโครงสร้างเฉพาะตัวหรือไม่ ฝ่ายบริหารได้ใช้ดุลยพินิจในการประเมินสิทธิของบุคคลอื่นในการออกเสียง และสิทธิอื่นใดที่มีลักษณะคล้ายคลึงกัน ซึ่งรวมถึงสิทธิในการเปลี่ยนแปลงผู้จัดการกองทุนจากบริษัทฯไปเป็นบริษัทอื่น      สิทธิในการเลิกกองทุน หรือสิทธิในการไถ่ถอนหน่วยลงทุน เพื่อประเมินว่าสิทธิดังกล่าวถือเป็นปัจจัยหลักในการกำหนดว่าใครเป็นผู้ควบคุมกองทุนหรือไม่</w:t>
      </w:r>
    </w:p>
    <w:p>
      <w:pPr>
        <w:pStyle w:val="Heading1"/>
        <w:numPr>
          <w:ilvl w:val="0"/>
          <w:numId w:val="19"/>
        </w:numPr>
        <w:spacing w:before="80" w:after="80"/>
        <w:ind w:left="562" w:hanging="562"/>
        <w:rPr>
          <w:rFonts w:ascii="Angsana New" w:hAnsi="Angsana New" w:cs="Angsana New"/>
        </w:rPr>
      </w:pPr>
      <w:bookmarkStart w:id="5" w:name="__RefHeading___Toc443401544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>
          <w:trHeight w:val="279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02,9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9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95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2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2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7,5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80,7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10,7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3,7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3,24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2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4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528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3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28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29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5,975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22,9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8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61,6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52,8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39,6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92,5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85" w:right="-45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5,0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3,4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5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52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2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2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7,5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61,3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3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91,3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4,3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93,81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52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3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2,82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8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295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5,975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</w:t>
            </w:r>
          </w:p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03,5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8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42,1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3,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39,6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83,091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43401545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60"/>
              <w:ind w:left="18" w:right="1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360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7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12,0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2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4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55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73,89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62,8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99,3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62,823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0,4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50,96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0,410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824,2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132" w:right="-43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8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03,9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8,7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65,01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180,414</w:t>
            </w:r>
          </w:p>
        </w:tc>
      </w:tr>
    </w:tbl>
    <w:p>
      <w:pPr>
        <w:pStyle w:val="Normal"/>
        <w:spacing w:before="120" w:after="120"/>
        <w:ind w:left="562" w:hanging="562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3,4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87,05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33,3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73,8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4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0,6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42,3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86,43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0,1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44,1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9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99,3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,6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47,1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4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62,82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6,1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,8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50,9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0,39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0,0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0,41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3,6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83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4,20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1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3,6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83,2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4,20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1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15"/>
        <w:gridCol w:w="1275"/>
        <w:gridCol w:w="1276"/>
        <w:gridCol w:w="1276"/>
        <w:gridCol w:w="1318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5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93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วัดมูลค่าเงินลง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5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วัดมูลค่าเงินลง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2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847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9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39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82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12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ภาษีเงิน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2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92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260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15"/>
        <w:gridCol w:w="1308"/>
        <w:gridCol w:w="1309"/>
        <w:gridCol w:w="1309"/>
        <w:gridCol w:w="1309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12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ปี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927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939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60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328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                    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4290</wp:posOffset>
                      </wp:positionV>
                      <wp:extent cx="767715" cy="9391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9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2.7pt;width:60.4pt;height:7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2385</wp:posOffset>
                      </wp:positionV>
                      <wp:extent cx="767715" cy="9378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2.55pt;width:60.4pt;height:7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3020</wp:posOffset>
                      </wp:positionV>
                      <wp:extent cx="767715" cy="9353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2.6pt;width:60.4pt;height:73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4290</wp:posOffset>
                      </wp:positionV>
                      <wp:extent cx="767715" cy="9353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pt;margin-top:2.7pt;width:60.4pt;height:73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ในระหว่างป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5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51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โอนไปรับรู้ในส่วนของกำไรหรือขาดทุ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ind w:left="-1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758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187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40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739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กำไ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9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68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64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67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88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4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32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57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927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60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1" w:name="__RefHeading___Toc443401546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                     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443401547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24,8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00,74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991,43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78,3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60,81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46,0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29,56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6,45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06,67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9,447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1,51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727,23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020,04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,88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67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55,273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68,131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40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47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386,10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184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spacing w:lineRule="exact" w:line="320"/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727,2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6,1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43,3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0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6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5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4,8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90,7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647,6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5,4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8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0,1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6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,847,7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97,8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3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8,7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6,2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8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424,5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686,6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0,2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9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7,4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8,5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812,7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49,1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27,7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1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8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9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4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16,12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8,938,5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74,0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7,0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71,2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6,3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727,2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123,2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8,5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,2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4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3,0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909,6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161,5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8,2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6,6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7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4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230,60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633,94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0,9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5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2,29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283,5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27,9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1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3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2,3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9,4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472,2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04,5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7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1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,7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71,0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1,604,2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6,7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7,4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0,5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71,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150,52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04,9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4,93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0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1,26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,30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950,1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70,83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4,2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26,7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184,4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3,9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7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,4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5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1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259,7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54,6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,84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4,65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9,0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9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 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3,72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,79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6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6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9,5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2,8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6,6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40" w:before="120" w:after="0"/>
        <w:ind w:left="7915" w:hanging="357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>
          <w:trHeight w:val="6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6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6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2,9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5,54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หนี้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88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,91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11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3,86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51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45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82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409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8,33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มูล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ได้มีการทำ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9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68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5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515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7,3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8,313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ที่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89"/>
        <w:gridCol w:w="1790"/>
        <w:gridCol w:w="1789"/>
        <w:gridCol w:w="1790"/>
      </w:tblGrid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,765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7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2,5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 โดยอายุของสัญญามีระยะเวลา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spacing w:lineRule="exact" w:line="320"/>
        <w:ind w:right="121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96,3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00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929,567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07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61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73,37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7,2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0,38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56,1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3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,256</w:t>
            </w:r>
          </w:p>
        </w:tc>
      </w:tr>
    </w:tbl>
    <w:p>
      <w:pPr>
        <w:pStyle w:val="Normal"/>
        <w:spacing w:lineRule="exact" w:line="320" w:before="120" w:after="0"/>
        <w:ind w:right="115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3,5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3,15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7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576,45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48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3,247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083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1,81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9,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90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304,64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98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88,656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lang w:val="en-US"/>
        </w:rPr>
      </w:pPr>
      <w:r>
        <w:br w:type="page"/>
      </w:r>
      <w:bookmarkStart w:id="13" w:name="__RefHeading___Toc443401548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0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5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6,7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0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6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4,15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42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008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2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0,17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23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249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3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9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7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82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5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,19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0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443401549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2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676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57)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443401550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ได้ทำสัญญาซื้อขายสินเชื่อด้อยคุณภาพ โดยธนาคารฯในฐาน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“</w:t>
      </w:r>
      <w:r>
        <w:rPr>
          <w:rFonts w:ascii="Angsana New" w:hAnsi="Angsana New"/>
          <w:spacing w:val="-6"/>
          <w:sz w:val="32"/>
          <w:sz w:val="32"/>
          <w:szCs w:val="32"/>
        </w:rPr>
        <w:t>ผู้ข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” </w:t>
      </w:r>
      <w:r>
        <w:rPr>
          <w:rFonts w:ascii="Angsana New" w:hAnsi="Angsana New"/>
          <w:spacing w:val="-6"/>
          <w:sz w:val="32"/>
          <w:sz w:val="32"/>
          <w:szCs w:val="32"/>
        </w:rPr>
        <w:t>ได้ขาย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ด้อยคุณภาพ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ป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ครั้ง 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580"/>
        <w:gridCol w:w="2580"/>
        <w:gridCol w:w="2580"/>
      </w:tblGrid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หนี้คงค้างตามบัญชี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580" w:type="dxa"/>
            <w:tcBorders/>
          </w:tcPr>
          <w:p>
            <w:pPr>
              <w:pStyle w:val="Normal"/>
              <w:ind w:left="432"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decimal" w:pos="2082" w:leader="none"/>
              </w:tabs>
              <w:ind w:right="-115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82" w:leader="none"/>
              </w:tabs>
              <w:ind w:right="-115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58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5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9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>ธนาคารฯได้รับชำระ</w:t>
      </w:r>
      <w:r>
        <w:rPr>
          <w:rFonts w:ascii="Angsana New" w:hAnsi="Angsana New"/>
          <w:sz w:val="32"/>
          <w:sz w:val="32"/>
          <w:szCs w:val="32"/>
        </w:rPr>
        <w:t xml:space="preserve">เงินครบถ้วนภายใต้สัญญาซื้อขายสินเชื่อด้อยคุณภาพ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ของสัญญา ผู้ซื้ออาจยกเลิกการโอนสินทรัพย์เฉพาะรายได้ภายในระยะเวลาไม่เกิ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ขาย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ขายครั้ง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อย่างไรก็ตาม ผู้ซื้อยังมิได้มีการยกเลิกการโอนสินทรัพย์รายใดจนถึงวันที่อนุมัติงบการเงินนี้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6" w:name="__RefHeading___Toc443401551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6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27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right="28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</w:tr>
      <w:tr>
        <w:trPr>
          <w:trHeight w:val="34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6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4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24"/>
          <w:szCs w:val="24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 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lang w:val="en-US"/>
        </w:rPr>
      </w:pPr>
      <w:bookmarkStart w:id="17" w:name="__RefHeading___Toc443401552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left="-18" w:hanging="5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1,1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5,6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1,1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8,06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1,4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2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,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85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0,2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1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7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,22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09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8,1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0,7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4,1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70,6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10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88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7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7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,51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8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6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55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237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77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5,4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9,3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9,8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63,96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,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1,42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67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5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7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72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8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1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,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1,46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3,4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8,1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4,6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4,16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9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45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6,16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8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2,5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9,26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4,3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,7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4,7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51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47,27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4,6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5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9,5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6,52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7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1,0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1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16,698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1,46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9,26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1011"/>
        <w:gridCol w:w="850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8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27,82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7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14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,20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6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0,2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1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7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,22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09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4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2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7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59,29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7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6,06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8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6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55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237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85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9,3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6,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2,2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47,11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761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5,3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67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5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7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72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2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6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7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0,0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3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9,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6,6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9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2,45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6,163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9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2,0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59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1,6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5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9,3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38,07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2,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8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8,1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2,65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7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7,6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9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5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9,040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0,0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5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19"/>
        </w:numPr>
        <w:spacing w:lineRule="exact" w:line="380" w:before="240" w:after="120"/>
        <w:ind w:left="567" w:hanging="567"/>
        <w:rPr/>
      </w:pPr>
      <w:bookmarkStart w:id="18" w:name="__RefHeading___Toc443401553"/>
      <w:bookmarkEnd w:id="18"/>
      <w:r>
        <w:rPr/>
        <w:t>สินทรัพย์ไม่มีตัวตน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22"/>
        <w:gridCol w:w="1276"/>
        <w:gridCol w:w="1417"/>
        <w:gridCol w:w="1276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7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403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33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7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7,735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2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116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3,2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851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3,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352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72</w:t>
            </w:r>
          </w:p>
        </w:tc>
      </w:tr>
      <w:tr>
        <w:trPr>
          <w:trHeight w:val="7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,12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7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6,0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0,171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7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611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2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,680</w:t>
            </w:r>
          </w:p>
        </w:tc>
      </w:tr>
      <w:tr>
        <w:trPr>
          <w:trHeight w:val="412" w:hRule="atLeast"/>
          <w:cantSplit w:val="true"/>
        </w:trPr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72</w:t>
            </w:r>
          </w:p>
        </w:tc>
      </w:tr>
      <w:tr>
        <w:trPr>
          <w:trHeight w:val="412" w:hRule="atLeast"/>
          <w:cantSplit w:val="true"/>
        </w:trPr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7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-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, 5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,87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964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0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93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7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4,7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1,857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2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6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3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8,7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7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8,221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,137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10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81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9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918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8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032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,7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6,95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,80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9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39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9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71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81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032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-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8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9" w:name="__RefHeading___Toc443401554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2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      รอตัดบัญชี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33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77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65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81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1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ทางภาษีที่ยังไม่ได้ใช้ประโยชน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7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033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วัดมูลค่า                    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3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55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6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02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88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22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1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6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0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      รอตัดบัญชี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03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7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65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8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60"/>
              <w:ind w:left="222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วัดมูลค่า                    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293" w:right="-108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7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43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5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39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293" w:right="-117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293" w:right="-117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13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6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41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5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397</w:t>
            </w:r>
          </w:p>
        </w:tc>
      </w:tr>
    </w:tbl>
    <w:p>
      <w:pPr>
        <w:pStyle w:val="Normal"/>
        <w:spacing w:before="80" w:after="8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3,33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,36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0,36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,361)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88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1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165</w:t>
            </w:r>
          </w:p>
        </w:tc>
      </w:tr>
      <w:tr>
        <w:trPr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2,44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13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5,196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ปี              สิ้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63,1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9,2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7,8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,488,333 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2,63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,84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5,57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7,66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5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6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1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9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5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2,44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13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7,23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5,196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91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ที่เกี่ยวข้องกับ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วัดมูลค่าเงินลงทุน   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2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3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21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4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443401555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/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9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6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2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025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57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79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7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95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81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44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2,5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,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8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660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10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97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109)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5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551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</w:rPr>
      </w:pPr>
      <w:bookmarkStart w:id="21" w:name="__RefHeading___Toc443401556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150,52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446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4,93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0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1,26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,30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,93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96,4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50,1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9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332,1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826,7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429,50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1,0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3,1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924,610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</w:rPr>
      </w:pPr>
      <w:bookmarkStart w:id="22" w:name="__RefHeading___Toc443401557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147"/>
        <w:gridCol w:w="2147"/>
      </w:tblGrid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78,018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4,066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87,271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59,001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12,825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84,678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21,981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84,217</w:t>
            </w:r>
          </w:p>
        </w:tc>
      </w:tr>
      <w:tr>
        <w:trPr>
          <w:cantSplit w:val="true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300,095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661,9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300,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443401558"/>
      <w:bookmarkEnd w:id="23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7372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2,5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2,5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69,3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69,34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9,9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96,9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96,9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70,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62,0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49,5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11,54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0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76,86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0,9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70,1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7,4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2,5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2,5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69,3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69,34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9,9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96,9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96,9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70,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86,8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49,5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36,3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1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0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16,20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95,7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70,1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2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7,4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43401559"/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บ่งตามประเภทความเสี่ยงได้ดังนี้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048"/>
        <w:gridCol w:w="1063"/>
        <w:gridCol w:w="1644"/>
      </w:tblGrid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cs="Angsana New" w:ascii="Angsana New" w:hAnsi="Angsana New"/>
                <w:sz w:val="28"/>
                <w:lang w:val="th-TH" w:eastAsia="th-TH"/>
              </w:rPr>
            </w:r>
          </w:p>
        </w:tc>
        <w:tc>
          <w:tcPr>
            <w:tcW w:w="375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และงบการเงินเฉพาะกิจการ</w:t>
            </w:r>
          </w:p>
        </w:tc>
      </w:tr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0"/>
                <w:lang w:val="th-TH" w:eastAsia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 w:eastAsia="th-TH"/>
              </w:rPr>
            </w:r>
          </w:p>
        </w:tc>
        <w:tc>
          <w:tcPr>
            <w:tcW w:w="3755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szCs w:val="20"/>
                <w:lang w:val="th-TH" w:eastAsia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 w:eastAsia="th-TH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มูลค่าตามบัญชี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อัตราแลกเปลี่ยนและอัตราดอกเบี้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th-TH" w:eastAsia="th-TH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ธนาคาร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  <w:tr>
        <w:trPr/>
        <w:tc>
          <w:tcPr>
            <w:tcW w:w="5788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val="th-TH"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39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54,835</w:t>
            </w:r>
          </w:p>
        </w:tc>
      </w:tr>
    </w:tbl>
    <w:p>
      <w:pPr>
        <w:pStyle w:val="Normal"/>
        <w:spacing w:before="80" w:after="0"/>
        <w:ind w:left="270" w:hanging="18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คงค้าง โดยผลกำไ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รอบระยะเวลารายงาน แสดงเป็นสินทรัพย์ตราสารอนุพันธ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ตราสารอนุพันธ์ สำหรับดอกเบี้ยค้างรับ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ค้างจ่ายตามสัญญาจะ</w:t>
      </w:r>
      <w:r>
        <w:rPr>
          <w:rFonts w:ascii="Angsana New" w:hAnsi="Angsana New"/>
          <w:sz w:val="32"/>
          <w:sz w:val="32"/>
          <w:szCs w:val="32"/>
        </w:rPr>
        <w:t>บันทึกเป็นลูกหนี้และเจ้าหนี้ตามสัญญา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ดอกเบี้ยค้างรับจากเงินลงทุ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ดอกเบี้ยค้าง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แล้วแต่กรณี</w:t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5" w:name="__RefHeading___Toc443401560"/>
      <w:bookmarkEnd w:id="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547" w:right="-367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929"/>
        <w:gridCol w:w="992"/>
        <w:gridCol w:w="709"/>
        <w:gridCol w:w="992"/>
        <w:gridCol w:w="799"/>
        <w:gridCol w:w="596"/>
        <w:gridCol w:w="959"/>
        <w:gridCol w:w="658"/>
        <w:gridCol w:w="959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8583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61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9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 ดอกเบี้ย       ต่อปี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  กำหน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  ดอกเบี้ย       ต่อป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%-1.90%</w:t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20,500</w:t>
            </w:r>
          </w:p>
        </w:tc>
        <w:tc>
          <w:tcPr>
            <w:tcW w:w="799" w:type="dxa"/>
            <w:tcBorders/>
          </w:tcPr>
          <w:p>
            <w:pPr>
              <w:pStyle w:val="Normal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%</w:t>
            </w:r>
          </w:p>
        </w:tc>
        <w:tc>
          <w:tcPr>
            <w:tcW w:w="596" w:type="dxa"/>
            <w:tcBorders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3557" w:type="dxa"/>
            <w:gridSpan w:val="3"/>
            <w:tcBorders/>
            <w:vAlign w:val="bottom"/>
          </w:tcPr>
          <w:p>
            <w:pPr>
              <w:pStyle w:val="Normal"/>
              <w:ind w:left="2" w:right="-4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,436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57" w:type="dxa"/>
            <w:gridSpan w:val="3"/>
            <w:tcBorders/>
            <w:vAlign w:val="bottom"/>
          </w:tcPr>
          <w:p>
            <w:pPr>
              <w:pStyle w:val="Normal"/>
              <w:ind w:left="2" w:right="-44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4,06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41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ngsana New" w:cs="Angsana New" w:ascii="Angsana New" w:hAnsi="Angsana New"/>
          <w:vertAlign w:val="superscript"/>
        </w:rPr>
        <w:t xml:space="preserve"> </w:t>
      </w: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43401561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</w:t>
      </w:r>
      <w:bookmarkEnd w:id="26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0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8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82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3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3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2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7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7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06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5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7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80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9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9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7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1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71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2" w:hanging="518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ซึ่งเป็นเงินชดเชยพนักงานเมื่อออกจา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134"/>
        <w:gridCol w:w="1135"/>
        <w:gridCol w:w="1134"/>
        <w:gridCol w:w="1135"/>
      </w:tblGrid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>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  <w:t>2557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ต้นปี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7,746</w:t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5,2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17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,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,1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0,897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9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8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175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9,266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9,266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8" w:firstLine="1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ที่เกิดจากการเปลี่ยนแปลงข้อสมมติฐา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,1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7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1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9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808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7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808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715)</w:t>
            </w:r>
          </w:p>
        </w:tc>
      </w:tr>
      <w:tr>
        <w:trPr/>
        <w:tc>
          <w:tcPr>
            <w:tcW w:w="465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80,1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7,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6,9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5,2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เกี่ยวกับผลประโยชน์ระยะยาวของพนักงานที่รวมอยู่ในส่วนของกำไรหรือขาดทุ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6"/>
        <w:gridCol w:w="1305"/>
        <w:gridCol w:w="1305"/>
        <w:gridCol w:w="1305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center" w:pos="1217" w:leader="none"/>
                <w:tab w:val="right" w:pos="2434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ปีสิ้นสุดวันที่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ปีสิ้นสุดวันที่</w:t>
            </w:r>
          </w:p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1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,7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0,89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9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2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175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02</w:t>
            </w:r>
          </w:p>
        </w:tc>
        <w:tc>
          <w:tcPr>
            <w:tcW w:w="1305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4,0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75</w:t>
            </w:r>
          </w:p>
        </w:tc>
        <w:tc>
          <w:tcPr>
            <w:tcW w:w="1305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3,0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ระยะยาวของพนักงานประมาณ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ปี ตามลำดับ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318"/>
        <w:gridCol w:w="1322"/>
        <w:gridCol w:w="1320"/>
        <w:gridCol w:w="1259"/>
      </w:tblGrid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5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ตามโครงการผลประโยชน์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มาณการหนี้สิน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533"/>
        <w:gridCol w:w="1534"/>
        <w:gridCol w:w="1534"/>
        <w:gridCol w:w="1533"/>
      </w:tblGrid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134" w:type="dxa"/>
            <w:gridSpan w:val="4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ฐานที่สำคัญ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0.5%</w:t>
            </w:r>
          </w:p>
        </w:tc>
      </w:tr>
      <w:tr>
        <w:trPr>
          <w:trHeight w:val="417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exact" w:line="350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28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4,010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1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886)</w:t>
            </w:r>
          </w:p>
        </w:tc>
      </w:tr>
      <w:tr>
        <w:trPr>
          <w:trHeight w:val="373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721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00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3,584)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pacing w:lineRule="exact" w:line="350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3,859</w:t>
            </w:r>
          </w:p>
        </w:tc>
      </w:tr>
    </w:tbl>
    <w:p>
      <w:pPr>
        <w:pStyle w:val="Heading1"/>
        <w:numPr>
          <w:ilvl w:val="0"/>
          <w:numId w:val="19"/>
        </w:numPr>
        <w:spacing w:lineRule="exact" w:line="420"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43401562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58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7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50"/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9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7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24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451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</w:rPr>
      </w:pPr>
      <w:bookmarkStart w:id="28" w:name="__RefHeading___Toc443401563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รับชำระค่าหุ้นแล้วทั้งจำนวน ทั้งนี้การจัดสรรหุ้นสามัญเพิ่มทุนดังกล่าวเป็นไปตามมติของ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/2558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รับชำระค่าหุ้นแล้วทั้งจำนวน ทั้งนี้การจัดสรรหุ้นสามัญเพิ่มทุนดังกล่าวเป็นไปตามมติ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กระทบยอดทุนออกจำหน่ายและชำระแล้ว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8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หุ้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บา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หุ้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ต้นป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กหุ้นสามัญเพิ่มทุนในระหว่างป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43401564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9"/>
        </w:numPr>
        <w:spacing w:before="80" w:after="80"/>
        <w:ind w:left="544" w:hanging="544"/>
        <w:rPr>
          <w:rFonts w:ascii="Angsana New" w:hAnsi="Angsana New" w:cs="Angsana New"/>
        </w:rPr>
      </w:pPr>
      <w:bookmarkStart w:id="30" w:name="__RefHeading___Toc443401565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การจ่าย</w:t>
      </w:r>
      <w:r>
        <w:rPr>
          <w:rFonts w:ascii="Angsana New" w:hAnsi="Angsana New"/>
          <w:sz w:val="32"/>
          <w:sz w:val="32"/>
          <w:szCs w:val="32"/>
          <w:u w:val="none"/>
        </w:rPr>
        <w:t>เงินปันผล</w:t>
      </w:r>
    </w:p>
    <w:p>
      <w:pPr>
        <w:pStyle w:val="Normal"/>
        <w:spacing w:before="80" w:after="8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5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50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5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50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ุล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7693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7693</w:t>
            </w:r>
          </w:p>
        </w:tc>
      </w:tr>
    </w:tbl>
    <w:p>
      <w:pPr>
        <w:pStyle w:val="Heading1"/>
        <w:numPr>
          <w:ilvl w:val="0"/>
          <w:numId w:val="19"/>
        </w:numPr>
        <w:spacing w:before="160" w:after="80"/>
        <w:ind w:left="547" w:hanging="547"/>
        <w:rPr>
          <w:rFonts w:ascii="Angsana New" w:hAnsi="Angsana New" w:cs="Angsana New"/>
        </w:rPr>
      </w:pPr>
      <w:bookmarkStart w:id="31" w:name="__RefHeading___Toc443401566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กองทุนของธนาคารฯ 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0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8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6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0,708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436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08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78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02,81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3,2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33,2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36,10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1,9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.0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จะเปิดเผยข้อมูลการดำรงเงินกองทุนและข้อมูลความเสี่ยงของธนาคารฯ ณ วันที่       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443401567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454"/>
        <w:gridCol w:w="1454"/>
        <w:gridCol w:w="1454"/>
        <w:gridCol w:w="1454"/>
      </w:tblGrid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25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,51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23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,516</w:t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0,78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6,57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0,78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6,577</w:t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9,57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0,29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9,57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0,294</w:t>
            </w:r>
          </w:p>
        </w:tc>
      </w:tr>
      <w:tr>
        <w:trPr>
          <w:trHeight w:val="57" w:hRule="atLeast"/>
        </w:trPr>
        <w:tc>
          <w:tcPr>
            <w:tcW w:w="3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8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619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8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619</w:t>
            </w:r>
          </w:p>
        </w:tc>
      </w:tr>
      <w:tr>
        <w:trPr>
          <w:trHeight w:val="57" w:hRule="atLeast"/>
        </w:trPr>
        <w:tc>
          <w:tcPr>
            <w:tcW w:w="3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85,19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81,00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85,17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81,006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3" w:name="__RefHeading___Toc443401568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68"/>
        <w:gridCol w:w="1467"/>
        <w:gridCol w:w="1467"/>
        <w:gridCol w:w="1467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0,0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6,5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80,0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6,516</w:t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0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,98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3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183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1,9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,73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1,9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,732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68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68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1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1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</w:t>
            </w:r>
          </w:p>
        </w:tc>
      </w:tr>
      <w:tr>
        <w:trPr>
          <w:trHeight w:val="57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0,8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8,34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1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8,552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43401569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0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0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7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,62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67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18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072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88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9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27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572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,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1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,96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221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7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73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8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8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48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6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68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42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,52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59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28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79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5" w:name="__RefHeading___Toc443401570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7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5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7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5,2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7,7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5,240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ั่วไป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4,0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8,19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7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5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ตามที่คณะกรรมการธนาคารฯมีมติให้ความเห็นชอบ 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9,6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1,54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และมีกำไรสุทธิที่เกิดขึ้นจากการขายจำนวน </w:t>
      </w:r>
      <w:r>
        <w:rPr>
          <w:rFonts w:cs="Angsana New" w:ascii="Angsana New" w:hAnsi="Angsana New"/>
          <w:sz w:val="32"/>
          <w:szCs w:val="32"/>
          <w:lang w:val="en-US"/>
        </w:rPr>
        <w:t>6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4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443401571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และบริษัทย่อย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และบริษัทย่อยด้วย</w:t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43401572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4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771"/>
        <w:gridCol w:w="1772"/>
      </w:tblGrid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4,00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96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91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7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</w:t>
            </w:r>
          </w:p>
        </w:tc>
      </w:tr>
      <w:tr>
        <w:trPr>
          <w:trHeight w:val="387" w:hRule="atLeast"/>
        </w:trPr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9,6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eastAsia="Angsana New" w:cs="Angsana New" w:ascii="Angsana New" w:hAnsi="Angsana New"/>
          <w:sz w:val="25"/>
          <w:szCs w:val="25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5"/>
          <w:szCs w:val="25"/>
          <w:vertAlign w:val="superscript"/>
          <w:lang w:val="en-US"/>
        </w:rPr>
        <w:t>(1</w:t>
      </w:r>
      <w:r>
        <w:rPr>
          <w:rFonts w:cs="Angsana New" w:ascii="Angsana New" w:hAnsi="Angsana New"/>
          <w:sz w:val="25"/>
          <w:szCs w:val="25"/>
          <w:vertAlign w:val="superscript"/>
        </w:rPr>
        <w:t>)</w:t>
      </w:r>
      <w:r>
        <w:rPr>
          <w:rFonts w:cs="Angsana New" w:ascii="Angsana New" w:hAnsi="Angsana New"/>
          <w:sz w:val="25"/>
          <w:szCs w:val="25"/>
        </w:rPr>
        <w:t xml:space="preserve">  </w:t>
      </w:r>
      <w:r>
        <w:rPr>
          <w:rFonts w:ascii="Angsana New" w:hAnsi="Angsana New"/>
          <w:sz w:val="25"/>
          <w:sz w:val="25"/>
          <w:szCs w:val="25"/>
        </w:rPr>
        <w:t>สุทธิจากขาดทุนจากการปรับโครงสร้างหนี้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443401573"/>
      <w:bookmarkEnd w:id="38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96" w:firstLine="544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149"/>
        <w:gridCol w:w="1149"/>
        <w:gridCol w:w="1149"/>
        <w:gridCol w:w="1149"/>
      </w:tblGrid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ที่เกิดจากการวัดมูลค่า                     เงินลงทุนในระหว่างป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5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3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4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ี่โอนไปรับรู้ในส่วนของกำไรหรือขาดทุนเนื่องจาก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7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74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เงินลงทุนเผื่อขายที่รับโอนมาจากการเปลี่ยน  ประเภทเงินลง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23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,64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23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,646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เภทเงินลง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5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6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5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67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6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64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2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3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4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2)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5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ประมาณการตามหลักคณิตศาสตร์ประกันภัย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สำหรับป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6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2)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443401574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ในระหว่างปี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443401575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บริษัทย่อยและพนักงานของธนาคารฯและบริษัทย่อย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 และเงินที่ธนาคารฯและบริษัทย่อยจ่ายสมทบให้ในอัตราเดียวกัน โดยจะจ่ายให้แก่พนักงานในกรณีที่ออกจากงานตามระเบีย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่าด้วยกองทุนฯ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นระหว่าง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และบริษัทย่อยได้จ่ายเงิน</w:t>
      </w:r>
      <w:r>
        <w:rPr>
          <w:rFonts w:ascii="Angsana New" w:hAnsi="Angsana New"/>
          <w:sz w:val="32"/>
          <w:sz w:val="32"/>
          <w:szCs w:val="32"/>
        </w:rPr>
        <w:t xml:space="preserve">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.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6.5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 30.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.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/>
      </w:pPr>
      <w:bookmarkStart w:id="41" w:name="__RefHeading___Toc443401576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4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00"/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4,0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9,8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01,7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34,6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34,67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695,0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022,9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022,9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ได้ทำสัญญาเช่าและ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 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9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  <w:lang w:val="en-US"/>
        </w:rPr>
        <w:t>2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>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ธนาคารฯและบริษัทย่อย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่อยมีภาระผูกพันตามสัญญาอนุญาตให้ใช้โปรแกรมคอมพิวเตอร์ บริษัทย่อยจะต้องจ่ายค่าบำรุงรักษาเป็นรายปี โดย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>จ่าย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z w:val="32"/>
          <w:sz w:val="32"/>
          <w:szCs w:val="32"/>
        </w:rPr>
        <w:t>กิจการตามที่ได้รับใบอนุญาตต่อ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>7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คดีดังกล่าว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3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คดีดังกล่าวยังไม่เป็นที่สิ้นสุด ฝ่ายบริหารของธนาคารฯและบริษัทย่อย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443401577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01" w:hanging="28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เอช มอลล์ แอนด์ โฮเทล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2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  <w:r>
        <w:br w:type="page"/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ฮมโปรดักส์ 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ี่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คอนสตรัคชั่น 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องทุนรวมอสังหาริมทรัพย์และสิทธิเรียกร้อง แลนด์ แอนด์ เฮ้าส์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II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ind w:left="171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้ำตาลบุรีรัม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โรงงานน้ำตาลบุรีรัมย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อรไอย์ริณ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01" w:hanging="28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ิ๊กซี ซูเปอร์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 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2"/>
        </w:numPr>
        <w:overflowPunct w:val="false"/>
        <w:autoSpaceDE w:val="false"/>
        <w:spacing w:before="0" w:after="0"/>
        <w:ind w:left="1714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และบริษัทย่อย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ริษัทย่อย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1" w:right="-43" w:hanging="10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6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4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7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78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7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78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24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89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24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89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8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0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6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ที่บริษัทย่อยบริหารจัด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7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65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ากการดำเนินงานอื่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9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4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7"/>
        <w:gridCol w:w="1148"/>
        <w:gridCol w:w="1147"/>
        <w:gridCol w:w="114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7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7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7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7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 และตามเงื่อนไขในหนังสือชี้ชวน</w:t>
            </w:r>
          </w:p>
        </w:tc>
      </w:tr>
      <w:tr>
        <w:trPr>
          <w:trHeight w:val="19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8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40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4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5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12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5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12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1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1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6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8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9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2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7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1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69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1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69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4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,74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59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3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ซื้อสินทรัพย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ถยนต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และบริษัทย่อยมีกับบุคคลและกิจการที่เกี่ยวข้องกันที่มีสาระสำคัญ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8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14"/>
        <w:gridCol w:w="1311"/>
        <w:gridCol w:w="1309"/>
        <w:gridCol w:w="1314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405" w:right="-108" w:hanging="405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0,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,0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0,00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262" w:right="-108" w:hanging="142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สิทธิการเช่า ควอลิตี้ เฮ้าส์ โฮเทล แอนด์ เรซิเดนซ์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23,6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23,6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2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20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2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20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8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14"/>
        <w:gridCol w:w="1311"/>
        <w:gridCol w:w="1309"/>
        <w:gridCol w:w="1314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5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2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6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43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95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9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4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6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3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305"/>
        <w:gridCol w:w="1306"/>
        <w:gridCol w:w="1305"/>
        <w:gridCol w:w="1306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15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ธานี เรียลเอสเต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กา โฮม เซ็นเตอร์ จำกัด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2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0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093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7" w:right="-57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305"/>
        <w:gridCol w:w="1305"/>
        <w:gridCol w:w="1307"/>
        <w:gridCol w:w="1306"/>
      </w:tblGrid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5,448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9" w:leader="none"/>
                <w:tab w:val="left" w:pos="151" w:leader="none"/>
                <w:tab w:val="left" w:pos="522" w:leader="none"/>
              </w:tabs>
              <w:ind w:left="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9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607" w:right="-5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7" w:right="-57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305"/>
        <w:gridCol w:w="1305"/>
        <w:gridCol w:w="1307"/>
        <w:gridCol w:w="1306"/>
      </w:tblGrid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ังสือค้ำประกันธนาค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>
          <w:trHeight w:val="80" w:hRule="atLeast"/>
        </w:trPr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9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before="80" w:after="80"/>
        <w:ind w:left="544" w:right="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9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แก่ลูกหนี้ 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ตราสารหนี้ที่ออกและเงินกู้ยืมกับบุคคลและกิจการที่เกี่ยวข้องกั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7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5,2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00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00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46,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31,16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5,008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1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6</w:t>
            </w:r>
          </w:p>
        </w:tc>
      </w:tr>
      <w:tr>
        <w:trPr>
          <w:trHeight w:val="71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1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08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9,0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122,60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45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,4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8,30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20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 แอนด์ เฮ้าส์ แอดไวเซอรี่ จำกั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7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,371,16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1,456,599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0,34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23,60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,765,87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8,23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9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462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</w:tr>
    </w:tbl>
    <w:p>
      <w:pPr>
        <w:pStyle w:val="Normal"/>
        <w:ind w:right="-97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เงินรับฝา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93,7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635,88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7,26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1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2,1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0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2,2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8,91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3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2,8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3,5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97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68,4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110,18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7,36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35,1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519,78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3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20,0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915,07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,60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39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8,4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78,38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65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1,0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5,3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6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7,5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0,69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18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701,8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8,743,66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7,37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4,8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8,82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8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 II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42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4,2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24,5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03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กา โฮม เซ็นเตอร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5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11,7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182,49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1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9,4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4,49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80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2,1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4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8,10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6,9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06,23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3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33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7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3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3,59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95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5,5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6,8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5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0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52,9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407,36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4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5,0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607,26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,50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42,5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133,26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3,85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5,350,0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2,331,42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79,064</w:t>
            </w:r>
          </w:p>
        </w:tc>
      </w:tr>
    </w:tbl>
    <w:p>
      <w:pPr>
        <w:pStyle w:val="Normal"/>
        <w:ind w:right="-97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70,4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14,00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,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70,4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14,00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9</w:t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8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00</w:t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00</w:t>
            </w:r>
          </w:p>
        </w:tc>
      </w:tr>
      <w:tr>
        <w:trPr>
          <w:trHeight w:val="3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3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60" w:right="-144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ฮ้าส์ จำกั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010,9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025,46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010,9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025,46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9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7"/>
        <w:gridCol w:w="1307"/>
        <w:gridCol w:w="1307"/>
        <w:gridCol w:w="1308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</w:t>
            </w:r>
          </w:p>
        </w:tc>
      </w:tr>
    </w:tbl>
    <w:p>
      <w:pPr>
        <w:pStyle w:val="Normal"/>
        <w:spacing w:before="160" w:after="80"/>
        <w:ind w:left="547" w:right="-58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9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443401578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องทุนที่เป็นกิจการซึ่งมีโครงสร้างเฉพาะตัว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รับหน้าที่เป็นผู้จัดการกองทุนให้แก่กองทุนเพื่อการลงทุนจำนวนหนึ่ง ซึ่งเข้านิยามของกิจการที่มีโครงสร้างเฉพาะตัว บริษัทย่อยมีส่วนได้เสียในกิจการซึ่งมีโครงสร้างเฉพาะตัวจากการรับค่าธรรมเนียมการบริหารจัดการจากกองทุน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ากรายงานทางการเงินล่าสุดของกองทุนที่อยู่ภายใต้การบริหารจัดการของบริษัทย่อยซึ่งเข้านิยามของกิจการที่มีโครงสร้างเฉพาะตัว แสดงมูลค่าสินทรัพย์สุทธิของกองทุนจำนว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23,4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ได้เสียของธนาคารฯและบริษัทย่อยในกองทุนดังกล่าว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ค่าธรรมเนียมและบริ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7</w:t>
            </w:r>
          </w:p>
        </w:tc>
      </w:tr>
    </w:tbl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ind w:left="-1242" w:firstLine="1242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่าธรรมเนียมและ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กอ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สูงสุดที่</w:t>
      </w:r>
      <w:r>
        <w:rPr>
          <w:rFonts w:ascii="Angsana New" w:hAnsi="Angsana New"/>
          <w:sz w:val="32"/>
          <w:sz w:val="32"/>
          <w:szCs w:val="32"/>
        </w:rPr>
        <w:t>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อาจจะได้รับมีมูลค่าเท่ากับส่วนได้เสียที่แสดงไว้ข้างต้น</w:t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443401579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งานหลัก คือ ธุรกิจการธนาคารและธุรกิจการจัดการกองทุน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และบริษัทย่อยมีดังต่อไปนี้</w:t>
      </w:r>
    </w:p>
    <w:p>
      <w:pPr>
        <w:pStyle w:val="PlainText"/>
        <w:ind w:left="7733" w:right="-547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86,20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24,06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74,90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6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85,1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85,19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6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  <w:tab w:val="decimal" w:pos="103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965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97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344,0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344,31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8,2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,4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,1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9,52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ุทธิ</w:t>
            </w:r>
            <w:r>
              <w:rPr>
                <w:rFonts w:ascii="Angsana New" w:hAnsi="Angsana New"/>
              </w:rPr>
              <w:t>จากธุรกรรมเพื่อค้าและปริวรรตเงินตราต่างประเท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9,7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3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4,05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0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25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3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0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41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10,59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15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82,742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89,61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89,614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7,23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217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2,449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30,6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66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0,734</w:t>
            </w:r>
          </w:p>
        </w:tc>
      </w:tr>
    </w:tbl>
    <w:p>
      <w:pPr>
        <w:pStyle w:val="PlainText"/>
        <w:ind w:left="7734" w:right="-544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lainText"/>
        <w:ind w:left="7734" w:right="-544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ind w:left="7734" w:right="-544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114"/>
        <w:gridCol w:w="958"/>
        <w:gridCol w:w="962"/>
        <w:gridCol w:w="1110"/>
        <w:gridCol w:w="1050"/>
        <w:gridCol w:w="1022"/>
        <w:gridCol w:w="113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จัดการกองทุ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34,0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69,028</w:t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77,88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81,00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81,00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3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1008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951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106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82,4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82,65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6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59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ุทธิ</w:t>
            </w:r>
            <w:r>
              <w:rPr>
                <w:rFonts w:ascii="Angsana New" w:hAnsi="Angsana New"/>
              </w:rPr>
              <w:t>จากธุรกรรมเพื่อค้าและปริวรรตเงินตราต่างประเทศ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5,5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8,19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3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92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0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18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49,505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,31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99,861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1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1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5,196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94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0,139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3,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3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1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7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9,099</w:t>
            </w:r>
          </w:p>
        </w:tc>
      </w:tr>
    </w:tbl>
    <w:p>
      <w:pPr>
        <w:pStyle w:val="PlainText"/>
        <w:spacing w:before="120" w:after="0"/>
        <w:ind w:left="7733" w:right="-547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80"/>
        <w:gridCol w:w="1080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246,6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763,3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9,010,01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100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2,56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42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761,60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965,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203,90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86,1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45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6,62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38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5,5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090,79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7,300,09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65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7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41,07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4,06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45,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7,07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25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032,30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left="7733" w:right="-457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การ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766,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,850,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617,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617,5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91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86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3,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3,96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083,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39,3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092,5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80,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8,7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84,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84,0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9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7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8,78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4,818,1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97,50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4,808,03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661,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661,96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56,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3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17,27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5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3,17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0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453,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88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432,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ึงถือเป็นการรายงานตามเขตภูมิศาสตร์แล้ว นอกจากนี้ 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443401580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เงินลงทุน เงินให้สินเชื่อแก่ลูกหนี้ ลูกหนี้จากการขายหลักทรัพย์ เงินรับฝาก หนี้สินจ่ายคืนเมื่อทวงถาม 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ตราสารอนุ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ราสารหนี้ที่ออกและเงินกู้ยื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โดยส่วนใหญ่จะเน้นที่ธนาคารฯมี</w:t>
      </w: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numPr>
          <w:ilvl w:val="0"/>
          <w:numId w:val="14"/>
        </w:numPr>
        <w:spacing w:before="120" w:after="12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ธนาคารฯและบริษัทย่อยอาจได้รับความเสียหายเนื่องมาจากการเปลี่ยนแปลงมูลค่าของสินทรัพย์ หนี้สินและภาระผูกพัน อันเกิดจากความผันผวนของอัตราดอกเบี้ย ราคาตราสารทุน ราคาสินค้าโภคภั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แลกเปลี่ยน โดยธนาคารฯ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Currency Exchange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</w:rPr>
        <w:t xml:space="preserve">(Baht) </w:t>
      </w:r>
      <w:r>
        <w:rPr>
          <w:rFonts w:ascii="Angsana New" w:hAnsi="Angsana New"/>
          <w:sz w:val="32"/>
          <w:sz w:val="32"/>
          <w:szCs w:val="32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</w:rPr>
        <w:t xml:space="preserve">(Buy) </w:t>
      </w:r>
      <w:r>
        <w:rPr>
          <w:rFonts w:ascii="Angsana New" w:hAnsi="Angsana New"/>
          <w:sz w:val="32"/>
          <w:sz w:val="32"/>
          <w:szCs w:val="32"/>
        </w:rPr>
        <w:t xml:space="preserve">และขาย </w:t>
      </w:r>
      <w:r>
        <w:rPr>
          <w:rFonts w:cs="Angsana New" w:ascii="Angsana New" w:hAnsi="Angsana New"/>
          <w:sz w:val="32"/>
          <w:szCs w:val="32"/>
        </w:rPr>
        <w:t xml:space="preserve">(Sell) </w:t>
      </w:r>
      <w:r>
        <w:rPr>
          <w:rFonts w:ascii="Angsana New" w:hAnsi="Angsana New"/>
          <w:sz w:val="32"/>
          <w:sz w:val="32"/>
          <w:szCs w:val="32"/>
        </w:rPr>
        <w:t xml:space="preserve">และ ธนาคารฯได้มีการกำหนดให้การดำรงฐานะเงินตราต่างประเทศคงเหลือ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ณ สิ้นวันไม่เกินกว่าจำนวนที่ได้รับอนุญาตจากธนาคารแห่งประเทศไทย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เสี่ยงจากการเปลี่ยนแปลงของราคาตลาดของธนาคารฯและบริษัทย่อย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lineRule="exact" w:line="420" w:before="80" w:after="8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lineRule="exact" w:line="420" w:before="80" w:after="8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lineRule="exact" w:line="420" w:before="80" w:after="8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lineRule="exact" w:line="420" w:before="80" w:after="8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lineRule="exact" w:line="420" w:before="80" w:after="8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lineRule="exact" w:line="420" w:before="80" w:after="8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แนก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7,0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7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,8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7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03,928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05,8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19,7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80,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,2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6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2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03,2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79,292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218,2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6,7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014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1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7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8,5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91,32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4,8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0,8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965,0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205,8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19,7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80,5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7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2,0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96,3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93,81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1,3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80,97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218,2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6,7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014,4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1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5,3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905"/>
        <w:gridCol w:w="850"/>
        <w:gridCol w:w="1176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35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8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3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46" w:name="_Hlk330538760"/>
            <w:bookmarkStart w:id="47" w:name="OLE_LINK27"/>
            <w:bookmarkStart w:id="48" w:name="OLE_LINK26"/>
            <w:bookmarkStart w:id="49" w:name="OLE_LINK10"/>
            <w:bookmarkStart w:id="50" w:name="OLE_LINK9"/>
            <w:bookmarkEnd w:id="46"/>
            <w:bookmarkEnd w:id="47"/>
            <w:bookmarkEnd w:id="48"/>
            <w:bookmarkEnd w:id="49"/>
            <w:bookmarkEnd w:id="50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52,78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82,7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 - 5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527,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8,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669,37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28,77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4,03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02,69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91,231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2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81,00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6.3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51" w:name="OLE_LINK11"/>
            <w:bookmarkEnd w:id="51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49,88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59,09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90,80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35,0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34,80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3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5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3,672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2,9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5,12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         0.75 - 2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9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5,323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197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780"/>
        <w:gridCol w:w="75"/>
        <w:gridCol w:w="855"/>
        <w:gridCol w:w="111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7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88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55 - 5.00 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6,346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496,58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5,37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53,64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4,6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6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98,287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25,483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206,96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79,63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0 - 3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3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2.4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6,169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ปีของสินทรัพย์และหนี้สินทางการเงินและอัตราเฉลี่ยของดอกเบี้ย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7"/>
        <w:gridCol w:w="960"/>
        <w:gridCol w:w="1099"/>
        <w:gridCol w:w="1049"/>
        <w:gridCol w:w="1147"/>
        <w:gridCol w:w="1105"/>
      </w:tblGrid>
      <w:tr>
        <w:trPr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0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03,8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3,23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78,90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8,51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4</w:t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52,7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0,78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0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791,48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6,57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4</w:t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042,2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81,15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6,603,34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05,91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5</w:t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10,7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8,92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297,34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8,24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2</w:t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21,2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7,15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41,18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9,00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9</w:t>
            </w:r>
          </w:p>
        </w:tc>
      </w:tr>
      <w:tr>
        <w:trPr>
          <w:cantSplit w:val="true"/>
        </w:trPr>
        <w:tc>
          <w:tcPr>
            <w:tcW w:w="25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18,1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5,04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7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4</w:t>
            </w:r>
          </w:p>
        </w:tc>
      </w:tr>
    </w:tbl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นื่องจากธนาคารฯ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อย่างไรก็ตาม ธนาคารฯมีนโยบายในการป้องกันความเสี่ยงจากอัตราแลกเปลี่ยนโดยการบริหารจัดการสถานะเงินตราต่างประเทศสุทธิ และ</w:t>
      </w:r>
      <w:r>
        <w:rPr>
          <w:rFonts w:ascii="Angsana New" w:hAnsi="Angsana New"/>
          <w:spacing w:val="-6"/>
          <w:sz w:val="32"/>
          <w:sz w:val="32"/>
          <w:szCs w:val="32"/>
        </w:rPr>
        <w:t>ดำเนินการภายใต้นโยบายบริหารความเสี่ยง ซึ่งอนุมัติโดยคณะกรรมการของ</w:t>
      </w:r>
      <w:r>
        <w:rPr>
          <w:rFonts w:ascii="Angsana New" w:hAnsi="Angsana New"/>
          <w:sz w:val="32"/>
          <w:sz w:val="32"/>
          <w:szCs w:val="32"/>
        </w:rPr>
        <w:t>ธนาคารฯภายใต้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ธนาคารฯ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,8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2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และบริษัทย่อย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และบริษัทย่อย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80,7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10,7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110,5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72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203,9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9,0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8,8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7,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1,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5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3,1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25,5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86,0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70,95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6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20"/>
          <w:tab w:val="left" w:pos="600" w:leader="none"/>
          <w:tab w:val="left" w:pos="851" w:leader="none"/>
        </w:tabs>
        <w:spacing w:before="120" w:after="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93,7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03,2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80,4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6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79,29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4,3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71,2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33,2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82,7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93,06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73,7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60,7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4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6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20"/>
          <w:tab w:val="left" w:pos="600" w:leader="none"/>
        </w:tabs>
        <w:spacing w:before="120" w:after="80"/>
        <w:ind w:left="810" w:hanging="27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61,32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891,3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0,0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93,57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110,5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0,8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965,0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9,0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378,8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7,3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1,4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906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65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23,16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325,5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86,0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95,7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68,9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6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06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4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8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84,3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93,81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80,4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1,30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80,9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4,3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71,2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33,2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82,7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93,06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73,7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60,7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4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20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600" w:leader="none"/>
        </w:tabs>
        <w:spacing w:before="120" w:after="8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ณ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จากการอาวัล ค้ำประกัน วงเงินเบิกเกินบัญชีที่ลูกค้ายังไม่ได้ใช้และภาระผูกพันอื่น ซึ่งจำแนกตามระยะเวลาครบกำหนดของสัญญานับจากวันสิ้นรอบระยะเวลารายงาน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2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52" w:name="_Hlk330537537"/>
            <w:bookmarkStart w:id="53" w:name="OLE_LINK21"/>
            <w:bookmarkStart w:id="54" w:name="OLE_LINK20"/>
            <w:bookmarkEnd w:id="52"/>
            <w:bookmarkEnd w:id="53"/>
            <w:bookmarkEnd w:id="54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45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45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88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71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0,09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3,99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34,08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0,719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5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8,296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9,80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9,80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3,31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3,311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1,72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1,72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34,6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34,671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3"/>
          <w:sz w:val="23"/>
          <w:szCs w:val="23"/>
        </w:rPr>
        <w:t xml:space="preserve">ณ วันที่ </w:t>
      </w:r>
      <w:r>
        <w:rPr>
          <w:rFonts w:cs="Angsana New" w:ascii="Angsana New" w:hAnsi="Angsana New"/>
          <w:sz w:val="23"/>
          <w:szCs w:val="23"/>
        </w:rPr>
        <w:t xml:space="preserve">31 </w:t>
      </w:r>
      <w:r>
        <w:rPr>
          <w:rFonts w:ascii="Angsana New" w:hAnsi="Angsana New"/>
          <w:sz w:val="23"/>
          <w:sz w:val="23"/>
          <w:szCs w:val="23"/>
        </w:rPr>
        <w:t xml:space="preserve">ธันวาคม </w:t>
      </w:r>
      <w:r>
        <w:rPr>
          <w:rFonts w:cs="Angsana New" w:ascii="Angsana New" w:hAnsi="Angsana New"/>
          <w:sz w:val="23"/>
          <w:szCs w:val="23"/>
        </w:rPr>
        <w:t xml:space="preserve">2558 </w:t>
      </w:r>
      <w:r>
        <w:rPr>
          <w:rFonts w:ascii="Angsana New" w:hAnsi="Angsana New"/>
          <w:sz w:val="23"/>
          <w:sz w:val="23"/>
          <w:szCs w:val="23"/>
          <w:lang w:val="en-US"/>
        </w:rPr>
        <w:t xml:space="preserve">และ </w:t>
      </w:r>
      <w:r>
        <w:rPr>
          <w:rFonts w:ascii="Angsana New" w:hAnsi="Angsana New"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sz w:val="23"/>
          <w:szCs w:val="23"/>
          <w:lang w:val="en-US"/>
        </w:rPr>
        <w:t xml:space="preserve">2557 </w:t>
      </w:r>
      <w:r>
        <w:rPr>
          <w:rFonts w:ascii="Angsana New" w:hAnsi="Angsana New"/>
          <w:sz w:val="23"/>
          <w:sz w:val="23"/>
          <w:szCs w:val="23"/>
        </w:rPr>
        <w:t>จำนวนเงินดังกล่าวได้รวมสัญญาที่ไม่</w:t>
      </w:r>
      <w:r>
        <w:rPr>
          <w:rFonts w:ascii="Angsana New" w:hAnsi="Angsana New"/>
          <w:sz w:val="23"/>
          <w:sz w:val="23"/>
          <w:szCs w:val="23"/>
        </w:rPr>
        <w:t>ระบุวัน</w:t>
      </w:r>
      <w:r>
        <w:rPr>
          <w:rFonts w:ascii="Angsana New" w:hAnsi="Angsana New"/>
          <w:sz w:val="23"/>
          <w:sz w:val="23"/>
          <w:szCs w:val="23"/>
        </w:rPr>
        <w:t xml:space="preserve">ครบกำหนดจำนวน </w:t>
      </w:r>
      <w:r>
        <w:rPr>
          <w:rFonts w:cs="Angsana New" w:ascii="Angsana New" w:hAnsi="Angsana New"/>
          <w:sz w:val="23"/>
          <w:szCs w:val="23"/>
          <w:lang w:val="en-US"/>
        </w:rPr>
        <w:t xml:space="preserve">1,092 </w:t>
      </w:r>
      <w:r>
        <w:rPr>
          <w:rFonts w:ascii="Angsana New" w:hAnsi="Angsana New"/>
          <w:sz w:val="23"/>
          <w:sz w:val="23"/>
          <w:szCs w:val="23"/>
        </w:rPr>
        <w:t xml:space="preserve">ล้านบาท และ </w:t>
      </w:r>
      <w:r>
        <w:rPr>
          <w:rFonts w:cs="Angsana New" w:ascii="Angsana New" w:hAnsi="Angsana New"/>
          <w:sz w:val="23"/>
          <w:szCs w:val="23"/>
          <w:lang w:val="en-US"/>
        </w:rPr>
        <w:t xml:space="preserve">826 </w:t>
      </w:r>
      <w:r>
        <w:rPr>
          <w:rFonts w:ascii="Angsana New" w:hAnsi="Angsana New"/>
          <w:sz w:val="23"/>
          <w:sz w:val="23"/>
          <w:szCs w:val="23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5" w:name="__RefHeading___Toc443401581"/>
      <w:bookmarkEnd w:id="55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และบริษัทย่อย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83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color w:val="FF0000"/>
          <w:sz w:val="28"/>
          <w:szCs w:val="28"/>
          <w:lang w:val="en-US"/>
        </w:rPr>
      </w:pPr>
      <w:r>
        <w:rPr>
          <w:rFonts w:ascii="Angsana New" w:hAnsi="Angsana New"/>
          <w:color w:val="FF0000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color w:val="FF0000"/>
          <w:sz w:val="28"/>
          <w:szCs w:val="28"/>
          <w:lang w:val="en-US"/>
        </w:rPr>
        <w:t xml:space="preserve">31 </w:t>
      </w:r>
      <w:r>
        <w:rPr>
          <w:rFonts w:ascii="Angsana New" w:hAnsi="Angsana New"/>
          <w:color w:val="FF0000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color w:val="FF0000"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color w:val="FF0000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color w:val="FF0000"/>
          <w:sz w:val="28"/>
          <w:szCs w:val="28"/>
          <w:lang w:val="en-US"/>
        </w:rPr>
        <w:t xml:space="preserve">2557 </w:t>
      </w:r>
      <w:r>
        <w:rPr>
          <w:rFonts w:ascii="Angsana New" w:hAnsi="Angsana New"/>
          <w:color w:val="FF0000"/>
          <w:sz w:val="28"/>
          <w:sz w:val="28"/>
          <w:szCs w:val="28"/>
          <w:lang w:val="en-US"/>
        </w:rPr>
        <w:t>ธนาคารฯและบริษัทย่อย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900"/>
        <w:gridCol w:w="900"/>
        <w:gridCol w:w="990"/>
        <w:gridCol w:w="990"/>
        <w:gridCol w:w="967"/>
        <w:gridCol w:w="1013"/>
      </w:tblGrid>
      <w:tr>
        <w:trPr/>
        <w:tc>
          <w:tcPr>
            <w:tcW w:w="28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ทุ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นความต้องการของตลาด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4,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4,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4,2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12,0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12,04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2" w:firstLine="13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5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4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21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21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5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4,4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4,2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4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4,4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4,25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7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4,25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900"/>
        <w:gridCol w:w="900"/>
        <w:gridCol w:w="990"/>
        <w:gridCol w:w="990"/>
        <w:gridCol w:w="967"/>
        <w:gridCol w:w="1013"/>
      </w:tblGrid>
      <w:tr>
        <w:trPr/>
        <w:tc>
          <w:tcPr>
            <w:tcW w:w="28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342" w:hanging="19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ความต้องการของตลาด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5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5,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5,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5,5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5,9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5,94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5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5,5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5,5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5,55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5,94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7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5,942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ปี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28"/>
          <w:szCs w:val="28"/>
          <w:lang w:val="en-US"/>
        </w:rPr>
        <w:t xml:space="preserve">2557 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>ธนาคารฯและบริษัทย่อย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945"/>
        <w:gridCol w:w="945"/>
        <w:gridCol w:w="945"/>
        <w:gridCol w:w="945"/>
        <w:gridCol w:w="967"/>
        <w:gridCol w:w="1013"/>
      </w:tblGrid>
      <w:tr>
        <w:trPr/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>
          <w:trHeight w:val="6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เปิดเผย 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47,9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8,0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27,7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55,7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87,2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98,89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9,4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508,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513,5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004,4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524,59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163,2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846,7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846,7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944,3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382,49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จากการขาย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 xml:space="preserve">หนี้สินทางการเงินที่เปิดเผย  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365,2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011,9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77,2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727,53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1,0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5,9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72,5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48,4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8,36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6,5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ตราสารอนุ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,8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,8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25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945"/>
        <w:gridCol w:w="945"/>
        <w:gridCol w:w="945"/>
        <w:gridCol w:w="945"/>
        <w:gridCol w:w="967"/>
        <w:gridCol w:w="1013"/>
      </w:tblGrid>
      <w:tr>
        <w:trPr/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7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6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96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ตามบัญชี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เปิดเผย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,5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28,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8,5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27,7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36,2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77,8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89,46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29,4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508,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513,5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004,4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524,59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163,2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846,7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846,7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944,3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,382,49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จากการขาย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 xml:space="preserve">เปิดเผย              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มูลค่ายุติธร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00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365,2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011,9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377,2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727,53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65,8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7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72,5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673,2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7,70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ตราสารอนุ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1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20,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,8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9,8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256</w:t>
            </w:r>
          </w:p>
        </w:tc>
      </w:tr>
    </w:tbl>
    <w:p>
      <w:pPr>
        <w:pStyle w:val="Normal"/>
        <w:spacing w:before="24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การประมาณการ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หรือสินทรัพย์ทางการเงินที่มีการคิดดอกเบี้ยในอัตราเทียบเคียงกับตลาด ได้แก่ เงินสด ลูกหนี้จากการขายหลักทรัพย์ และหนี้สินจ่ายคืนเมื่อทวงถาม มูลค่ายุติธรรมของสินทรัพย์และหนี้สินดังกล่าวประมาณโดยเทียบเคียงกับมูลค่าตามบัญชี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ยุติธรรมของเงินลงทุนในตราสารหนี้คำนวณโดยใช้อัตราผลตอบแทนที่ประกาศโดยสมาคมตลาด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ของเงินลงทุนในหน่วยลงทุนที่ไม่ใช่หลักทรัพย์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  <w:r>
        <w:br w:type="page"/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มีอัตราดอกเบี้ยปรับตามอัตราตลาด ประมาณโดยเทียบเคียงกับมูลค่าตามบัญชีสุทธิค่าเผื่อหนี้สงสัยจะสูญและค่าเผื่อการปรับมูลค่าจากการปรับโครงสร้างหนี้ 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หนี้สินตราสารอนุพันธ์ประมาณ</w:t>
      </w:r>
      <w:r>
        <w:rPr>
          <w:rFonts w:ascii="Angsana New" w:hAnsi="Angsana New" w:eastAsia="Calibri"/>
          <w:sz w:val="32"/>
          <w:sz w:val="32"/>
          <w:szCs w:val="32"/>
        </w:rPr>
        <w:t>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6" w:name="__RefHeading___Toc443401582"/>
      <w:bookmarkEnd w:id="56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รายการใหม่</w:t>
      </w:r>
    </w:p>
    <w:p>
      <w:pPr>
        <w:pStyle w:val="Normal"/>
        <w:spacing w:before="120" w:after="120"/>
        <w:ind w:left="547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ประเภทรายการบัญชีใหม่บางรายการเพื่อให้เหมาะสมยิ่งขึ้น </w:t>
      </w:r>
      <w:r>
        <w:rPr>
          <w:rFonts w:ascii="Angsana New" w:hAnsi="Angsana New"/>
          <w:sz w:val="32"/>
          <w:sz w:val="32"/>
          <w:szCs w:val="32"/>
        </w:rPr>
        <w:t>ทั้งนี้การจัดประเภทรายการบัญชีดังกล่าวไม่มีผลกระทบต่อ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สำหรับปี</w:t>
      </w:r>
      <w:r>
        <w:rPr>
          <w:rFonts w:ascii="Angsana New" w:hAnsi="Angsana New"/>
          <w:sz w:val="32"/>
          <w:sz w:val="32"/>
          <w:szCs w:val="32"/>
        </w:rPr>
        <w:t>หรือ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เคย</w:t>
      </w:r>
      <w:r>
        <w:rPr>
          <w:rFonts w:ascii="Angsana New" w:hAnsi="Angsana New"/>
          <w:sz w:val="32"/>
          <w:sz w:val="32"/>
          <w:szCs w:val="32"/>
        </w:rPr>
        <w:t>รายงานไว้</w:t>
      </w:r>
      <w:r>
        <w:rPr>
          <w:rFonts w:ascii="Angsana New" w:hAnsi="Angsana New"/>
          <w:sz w:val="32"/>
          <w:sz w:val="32"/>
          <w:szCs w:val="32"/>
        </w:rPr>
        <w:t xml:space="preserve"> การจัดประเภทรายการบัญชีใหม่มีดังต่อไปนี้</w:t>
      </w:r>
    </w:p>
    <w:tbl>
      <w:tblPr>
        <w:tblW w:w="92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77"/>
        <w:gridCol w:w="1578"/>
        <w:gridCol w:w="1578"/>
        <w:gridCol w:w="1578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จัด                ประเภทใหม่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คย              รายงานไว้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จัด                ประเภทใหม่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09" w:leader="none"/>
                <w:tab w:val="left" w:pos="1980" w:leader="none"/>
                <w:tab w:val="left" w:pos="2252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คย              รายงานไว้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10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74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61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5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7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24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27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45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81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98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,02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,02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06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067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7" w:name="__RefHeading___Toc443401583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before="120" w:after="120"/>
        <w:ind w:firstLine="54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3"/>
      <w:footerReference w:type="default" r:id="rId4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4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szCs w:val="28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  <w:sz w:val="28"/>
        <w:szCs w:val="28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32"/>
        <w:szCs w:val="3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  <w:vertAlign w:val="superscript"/>
    </w:rPr>
  </w:style>
  <w:style w:type="character" w:styleId="WW8Num23z0">
    <w:name w:val="WW8Num23z0"/>
    <w:qFormat/>
    <w:rPr>
      <w:sz w:val="28"/>
      <w:szCs w:val="28"/>
      <w:vertAlign w:val="superscript"/>
    </w:rPr>
  </w:style>
  <w:style w:type="character" w:styleId="WW8Num24z0">
    <w:name w:val="WW8Num24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position w:val="0"/>
      <w:sz w:val="22"/>
      <w:sz w:val="22"/>
      <w:szCs w:val="22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vertAlign w:val="superscript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  <w:vertAlign w:val="superscript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position w:val="0"/>
      <w:sz w:val="18"/>
      <w:sz w:val="18"/>
      <w:szCs w:val="18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  <w:szCs w:val="32"/>
      <w:vertAlign w:val="superscript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ngsana New" w:hAnsi="Angsana New" w:eastAsia="Times New Roman" w:cs="Angsana New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1:00Z</dcterms:created>
  <dc:creator>YourNameHere</dc:creator>
  <dc:description/>
  <cp:keywords/>
  <dc:language>en-US</dc:language>
  <cp:lastModifiedBy>Siranda Morosot</cp:lastModifiedBy>
  <cp:lastPrinted>2016-02-24T14:26:00Z</cp:lastPrinted>
  <dcterms:modified xsi:type="dcterms:W3CDTF">2016-02-26T04:45:00Z</dcterms:modified>
  <cp:revision>134</cp:revision>
  <dc:subject/>
  <dc:title>ธนาคารไทยธนาคาร จำกัด (มหาชน) และบริษัทย่อย</dc:title>
</cp:coreProperties>
</file>