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ธันวาค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256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1728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 w:before="0" w:after="26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 xml:space="preserve">สอบ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 xml:space="preserve">เจ้าของ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ปี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>วันเดียวกัน และหมายเหตุประกอบงบการเงินรวมถึง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หมายเหตุสรุปนโยบายการบัญชีที่สำคัญ </w:t>
      </w:r>
    </w:p>
    <w:p>
      <w:pPr>
        <w:pStyle w:val="Normal"/>
        <w:spacing w:before="80" w:after="80"/>
        <w:ind w:right="-9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</w:t>
      </w:r>
      <w:r>
        <w:rPr>
          <w:rFonts w:ascii="Angsana New" w:hAnsi="Angsana New"/>
          <w:sz w:val="32"/>
          <w:sz w:val="32"/>
          <w:szCs w:val="32"/>
        </w:rPr>
        <w:t>หลักเกณฑ์ของธนาคารแห่งประเทศไทยและ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 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80" w:after="8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ธนาคาร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80" w:after="80"/>
        <w:rPr>
          <w:rFonts w:eastAsia="Calibri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ด้วยสถานการณ์การแพร่ระบาดขอ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มีผลกระทบต่อธุรกิจของธนาคารฯโดยเฉพาะอย่างยิ่งมูลค่าเงินให้สินเชื่อ                  ที่เกี่ยวกับการให้ความช่วยเหลือแก่ลูกหนี้</w:t>
      </w:r>
      <w:r>
        <w:rPr>
          <w:rFonts w:ascii="Angsana New" w:hAnsi="Angsana New"/>
          <w:spacing w:val="-2"/>
          <w:sz w:val="32"/>
          <w:sz w:val="32"/>
          <w:szCs w:val="32"/>
        </w:rPr>
        <w:t>และมูลค่าเงินลงทุนที่เกิดจากความผันผวนของราคาตลาด ทั้งนี้ ธนาคารฯได้ให้ความช่วยเหลือลูกหนี้</w:t>
      </w:r>
      <w:r>
        <w:rPr>
          <w:rFonts w:ascii="Angsana New" w:hAnsi="Angsana New"/>
          <w:sz w:val="32"/>
          <w:sz w:val="32"/>
          <w:szCs w:val="32"/>
        </w:rPr>
        <w:t>ตามแนวทางในการให้ความช่วยเหลือลูกหนี้ของธนาคารแห่งประเทศไทย ดังนั้น ผู้บริหารได้จัดทำงบการเงินสำหรับปี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โดยเลือกนำแนวปฏิบัติทางการบัญชี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                ที่ส่งผลกระทบต่อเศรษฐกิจไทยที่ประกาศโดยสภาวิชาชีพบัญชี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ทั้งนี้ ข้าพเจ้า</w:t>
      </w:r>
      <w:r>
        <w:rPr>
          <w:rFonts w:ascii="Angsana New" w:hAnsi="Angsana New"/>
          <w:sz w:val="32"/>
          <w:sz w:val="32"/>
          <w:szCs w:val="32"/>
        </w:rPr>
        <w:t>มิได้แสดงความเห็น</w:t>
      </w:r>
      <w:r>
        <w:rPr>
          <w:rFonts w:ascii="Angsana New" w:hAnsi="Angsana New"/>
          <w:sz w:val="32"/>
          <w:sz w:val="32"/>
          <w:szCs w:val="32"/>
        </w:rPr>
        <w:t>อย่างมีเงื่อนไขต่อกรณี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แต่อย่างใด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          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ธนาคาร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ธนาคารฯ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 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 w:before="132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p>
      <w:pPr>
        <w:pStyle w:val="Normal"/>
        <w:ind w:right="-43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7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39:00Z</dcterms:created>
  <dc:creator>ERNST&amp;YOUNG</dc:creator>
  <dc:description/>
  <cp:keywords/>
  <dc:language>en-US</dc:language>
  <cp:lastModifiedBy>Siranda Morosot</cp:lastModifiedBy>
  <cp:lastPrinted>2021-02-17T21:55:00Z</cp:lastPrinted>
  <dcterms:modified xsi:type="dcterms:W3CDTF">2021-02-25T07:39:00Z</dcterms:modified>
  <cp:revision>8</cp:revision>
  <dc:subject/>
  <dc:title>บริษัท ฟินิคซ พัล แอนด์ เพเพอร์ จำกัด (มหาชน)</dc:title>
</cp:coreProperties>
</file>