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8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50634956">
            <w:r>
              <w:rPr>
                <w:rStyle w:val="IndexLink"/>
              </w:rPr>
              <w:t>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ข้อมูล</w:t>
            </w:r>
            <w:r>
              <w:rPr>
                <w:rStyle w:val="IndexLink"/>
                <w:lang w:val="en-US" w:eastAsia="en-US"/>
              </w:rPr>
              <w:t>ธนาคารฯ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57">
            <w:r>
              <w:rPr>
                <w:rStyle w:val="IndexLink"/>
              </w:rPr>
              <w:t>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กณฑ์ในการจัดทำงบการเงิน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58">
            <w:r>
              <w:rPr>
                <w:rStyle w:val="IndexLink"/>
              </w:rPr>
              <w:t>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มาตรฐานการรายงานทางการเงินฉบับปรับปรุงและฉบับใหม่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59">
            <w:r>
              <w:rPr>
                <w:rStyle w:val="IndexLink"/>
              </w:rPr>
              <w:t>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นโยบายการบัญชีที่สำคัญ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60">
            <w:r>
              <w:rPr>
                <w:rStyle w:val="IndexLink"/>
              </w:rPr>
              <w:t>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61">
            <w:r>
              <w:rPr>
                <w:rStyle w:val="IndexLink"/>
              </w:rPr>
              <w:t>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ในบริษัทย่อย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62">
            <w:r>
              <w:rPr>
                <w:rStyle w:val="IndexLink"/>
              </w:rPr>
              <w:t>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</w:t>
            </w:r>
            <w:r>
              <w:rPr>
                <w:rStyle w:val="IndexLink"/>
              </w:rPr>
              <w:t>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6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6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6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6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68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69">
            <w:r>
              <w:rPr>
                <w:rStyle w:val="IndexLink"/>
              </w:rPr>
              <w:t>1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อื่น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70">
            <w:r>
              <w:rPr>
                <w:rStyle w:val="IndexLink"/>
              </w:rPr>
              <w:t>1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ุณภาพสินทรัพย์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71">
            <w:r>
              <w:rPr>
                <w:rStyle w:val="IndexLink"/>
              </w:rPr>
              <w:t>1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</w:rPr>
              <w:t>หนี้สินตราสารอนุพันธ์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72">
            <w:r>
              <w:rPr>
                <w:rStyle w:val="IndexLink"/>
              </w:rPr>
              <w:t>1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ตราสารหนี้ที่ออกและเงินกู้ยืม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73">
            <w:r>
              <w:rPr>
                <w:rStyle w:val="IndexLink"/>
              </w:rPr>
              <w:t>1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หนี้สินอื่น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74">
            <w:r>
              <w:rPr>
                <w:rStyle w:val="IndexLink"/>
              </w:rPr>
              <w:t>1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ที่ต้องดำรงไว้ตามกฎหมาย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75">
            <w:r>
              <w:rPr>
                <w:rStyle w:val="IndexLink"/>
              </w:rPr>
              <w:t>2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76">
            <w:r>
              <w:rPr>
                <w:rStyle w:val="IndexLink"/>
              </w:rPr>
              <w:t>2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77">
            <w:r>
              <w:rPr>
                <w:rStyle w:val="IndexLink"/>
              </w:rPr>
              <w:t>2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78">
            <w:r>
              <w:rPr>
                <w:rStyle w:val="IndexLink"/>
              </w:rPr>
              <w:t>2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79">
            <w:r>
              <w:rPr>
                <w:rStyle w:val="IndexLink"/>
              </w:rPr>
              <w:t>2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80">
            <w:r>
              <w:rPr>
                <w:rStyle w:val="IndexLink"/>
              </w:rPr>
              <w:t>2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81">
            <w:r>
              <w:rPr>
                <w:rStyle w:val="IndexLink"/>
              </w:rPr>
              <w:t>2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องค์ประกอบของกำไร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ขาดทุน</w:t>
            </w:r>
            <w:r>
              <w:rPr>
                <w:rStyle w:val="IndexLink"/>
              </w:rPr>
              <w:t xml:space="preserve">) </w:t>
            </w:r>
            <w:r>
              <w:rPr>
                <w:rStyle w:val="IndexLink"/>
              </w:rPr>
              <w:t>เบ็ดเสร็จอื่น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82">
            <w:r>
              <w:rPr>
                <w:rStyle w:val="IndexLink"/>
              </w:rPr>
              <w:t>2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83">
            <w:r>
              <w:rPr>
                <w:rStyle w:val="IndexLink"/>
              </w:rPr>
              <w:t>2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84">
            <w:r>
              <w:rPr>
                <w:rStyle w:val="IndexLink"/>
              </w:rPr>
              <w:t>2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และบริษัทย่อย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รบัญ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ระหว่างกาล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rPr/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ำหรับงวดสามเดือนสิ้นสุดวันที่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1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มีนาคม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2559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58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85">
            <w:r>
              <w:rPr>
                <w:rStyle w:val="IndexLink"/>
              </w:rPr>
              <w:t>3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และส่วนงานที่ยกเลิก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86">
            <w:r>
              <w:rPr>
                <w:rStyle w:val="IndexLink"/>
              </w:rPr>
              <w:t>3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วัด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spacing w:lineRule="auto" w:line="240"/>
            <w:rPr>
              <w:sz w:val="22"/>
              <w:szCs w:val="28"/>
              <w:lang w:val="en-US" w:eastAsia="en-US"/>
            </w:rPr>
          </w:pPr>
          <w:hyperlink w:anchor="__RefHeading___Toc450634987">
            <w:r>
              <w:rPr>
                <w:rStyle w:val="IndexLink"/>
              </w:rPr>
              <w:t>3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หตุการณ์ภายหลังรอบระยะเวลารายงาน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450634988">
            <w:r>
              <w:rPr>
                <w:rStyle w:val="IndexLink"/>
              </w:rPr>
              <w:t>3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งบการเงินระหว่างกาล</w:t>
            </w:r>
            <w:r>
              <w:rPr>
                <w:rStyle w:val="IndexLink"/>
              </w:rPr>
              <w:tab/>
              <w:t>5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ordia New"/>
          <w:sz w:val="22"/>
          <w:szCs w:val="28"/>
          <w:lang w:val="en-US" w:eastAsia="en-US"/>
        </w:rPr>
      </w:pPr>
      <w:r>
        <w:rPr>
          <w:rFonts w:cs="Cordia New" w:ascii="Calibri" w:hAnsi="Calibri"/>
          <w:sz w:val="22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543" w:leader="none"/>
        </w:tabs>
        <w:rPr>
          <w:lang w:val="en-US"/>
        </w:rPr>
      </w:pPr>
      <w:r>
        <w:rPr>
          <w:lang w:val="en-US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96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543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8 </w:t>
      </w:r>
    </w:p>
    <w:p>
      <w:pPr>
        <w:pStyle w:val="Heading1"/>
        <w:numPr>
          <w:ilvl w:val="0"/>
          <w:numId w:val="14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450634956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แอล เอช ไฟแน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ซ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ที่ออกจำหน่ายและชำระแล้ว</w:t>
      </w:r>
      <w:r>
        <w:rPr>
          <w:rFonts w:ascii="Angsana New" w:hAnsi="Angsana New"/>
          <w:sz w:val="32"/>
          <w:sz w:val="32"/>
          <w:szCs w:val="32"/>
          <w:lang w:val="en-US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1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4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450634957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 โดย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เลือก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มีการแสดงรายการ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เบ็ดเสร็จ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 ซึ่งเป็นไปตาม</w:t>
      </w:r>
      <w:r>
        <w:rPr>
          <w:rFonts w:ascii="Angsana New" w:hAnsi="Angsana New"/>
          <w:sz w:val="32"/>
          <w:sz w:val="32"/>
          <w:szCs w:val="32"/>
        </w:rPr>
        <w:t>แบบงบการเงิ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กำหนดในประกาศธนาคารแห่งประเทศไทย ที่ สนส</w:t>
      </w:r>
      <w:r>
        <w:rPr>
          <w:rFonts w:cs="Angsana New" w:ascii="Angsana New" w:hAnsi="Angsana New"/>
          <w:sz w:val="32"/>
          <w:szCs w:val="32"/>
        </w:rPr>
        <w:t xml:space="preserve">. 21/2558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ธนาคาร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วมระหว่างกาลนี้ได้จัดทำขึ้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โดยใช้หลักเกณฑ์เดียวกับงบการเงินรวมสำหรับปีสิ้นสุดวันที่                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การจำหน่ายเงินลงทุนในบริษัทย่อยในระหว่างงวด เนื่องด้วย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ับ</w:t>
      </w:r>
      <w:r>
        <w:rPr>
          <w:rFonts w:ascii="Angsana New" w:hAnsi="Angsana New"/>
          <w:sz w:val="32"/>
          <w:sz w:val="32"/>
          <w:szCs w:val="32"/>
        </w:rPr>
        <w:t>โครงสร้าง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ลุ่มธุรกิจ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ขายหุ้นสามัญของ</w:t>
      </w: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อ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ฮ้า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ล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ให้แก่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แอล เอช ไฟแน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ซ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ของธนาคารฯ ดังนั้น ธนาคารฯได้จัดทำงบการเงินรวมโดยรวมงบการเงินของบริษัทย่อยจนถึงเพีย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กุมภาพั</w:t>
      </w:r>
      <w:r>
        <w:rPr>
          <w:rFonts w:ascii="Angsana New" w:hAnsi="Angsana New"/>
          <w:sz w:val="32"/>
          <w:sz w:val="32"/>
          <w:szCs w:val="32"/>
          <w:lang w:val="en-US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ธ์ </w:t>
      </w:r>
      <w:r>
        <w:rPr>
          <w:rFonts w:cs="Angsana New" w:ascii="Angsana New" w:hAnsi="Angsana New"/>
          <w:sz w:val="32"/>
          <w:szCs w:val="32"/>
        </w:rPr>
        <w:t xml:space="preserve">2559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การเงินเฉพาะกิจการ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โดยแสดงเงินลงทุนในบริษัทย่อยตามวิธีราคาทุน</w:t>
      </w:r>
    </w:p>
    <w:p>
      <w:pPr>
        <w:pStyle w:val="Heading1"/>
        <w:numPr>
          <w:ilvl w:val="0"/>
          <w:numId w:val="14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450634958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รายงานทางการเงินฉบับปรับปรุงและฉบับใหม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ธนาคารฯและบริษัทย่อย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ฉบับใหม่รวมถึงแนวปฏิบัติทางบัญชี</w:t>
      </w:r>
      <w:r>
        <w:rPr>
          <w:rFonts w:ascii="Angsana New" w:hAnsi="Angsana New"/>
          <w:sz w:val="32"/>
          <w:sz w:val="32"/>
          <w:szCs w:val="32"/>
        </w:rPr>
        <w:t>จำนวนหลายฉบับที่ออกโดยสภาวิชาชีพบัญชี ซึ่งมี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มาถือปฎิบัติ มาตรฐานการรายงานทางการเงินดังกล่าวได้รับการปรับปรุงหรือจัดให้มีขึ้นเพื่อให้มีเนื้อ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เทียมกับมาตรฐานการรายงานทางการเงินระหว่างประเทศ การนำ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z w:val="32"/>
          <w:sz w:val="32"/>
          <w:szCs w:val="32"/>
        </w:rPr>
        <w:t>และฉบับใหม่</w:t>
      </w:r>
      <w:r>
        <w:rPr>
          <w:rFonts w:ascii="Angsana New" w:hAnsi="Angsana New"/>
          <w:sz w:val="32"/>
          <w:sz w:val="32"/>
          <w:szCs w:val="32"/>
        </w:rPr>
        <w:t>ดังกล่าวมาถือปฎิบัตินี้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</w:p>
    <w:p>
      <w:pPr>
        <w:pStyle w:val="Heading1"/>
        <w:numPr>
          <w:ilvl w:val="0"/>
          <w:numId w:val="14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" w:name="__RefHeading___Toc450634959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การนำมาตรฐานฉบับปรับปรุง</w:t>
      </w:r>
      <w:r>
        <w:rPr>
          <w:rFonts w:ascii="Angsana New" w:hAnsi="Angsana New"/>
          <w:sz w:val="32"/>
          <w:sz w:val="32"/>
          <w:szCs w:val="32"/>
        </w:rPr>
        <w:t>และฉบับใหม่</w:t>
      </w:r>
      <w:r>
        <w:rPr>
          <w:rFonts w:ascii="Angsana New" w:hAnsi="Angsana New"/>
          <w:sz w:val="32"/>
          <w:sz w:val="32"/>
          <w:szCs w:val="32"/>
        </w:rPr>
        <w:t>มาถือปฏิบัติตามที่กล่าว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450634960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88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649"/>
        <w:gridCol w:w="1560"/>
        <w:gridCol w:w="1559"/>
      </w:tblGrid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lineRule="exact" w:line="360"/>
              <w:ind w:left="18" w:right="12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ind w:left="18" w:right="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8,9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pacing w:lineRule="exact" w:line="360"/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2,7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43,1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ลง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1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4,4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02,0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73,8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04,5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73,899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pacing w:lineRule="exact" w:line="360"/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99,3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830,4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99,344</w:t>
            </w:r>
          </w:p>
        </w:tc>
      </w:tr>
      <w:tr>
        <w:trPr>
          <w:trHeight w:val="216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50,9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53,7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50,963</w:t>
            </w:r>
          </w:p>
        </w:tc>
      </w:tr>
      <w:tr>
        <w:trPr>
          <w:trHeight w:val="216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824,2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88,7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824,206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43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8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03,9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9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65,0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 w:before="120" w:after="0"/>
        <w:ind w:left="851" w:right="-62" w:hanging="28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มูลค่ายุติธรรมของเงินลงทุน</w:t>
      </w:r>
      <w:r>
        <w:rPr>
          <w:rFonts w:ascii="Angsana New" w:hAnsi="Angsana New"/>
          <w:sz w:val="24"/>
          <w:sz w:val="24"/>
          <w:szCs w:val="24"/>
          <w:lang w:val="en-US"/>
        </w:rPr>
        <w:t>ที่จะถือจนครบกำหนด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ณ 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นาคม </w:t>
      </w:r>
      <w:r>
        <w:rPr>
          <w:rFonts w:cs="Angsana New" w:ascii="Angsana New" w:hAnsi="Angsana New"/>
          <w:sz w:val="24"/>
          <w:szCs w:val="24"/>
          <w:lang w:val="en-US"/>
        </w:rPr>
        <w:t>255</w:t>
      </w:r>
      <w:r>
        <w:rPr>
          <w:rFonts w:cs="Angsana New" w:ascii="Angsana New" w:hAnsi="Angsana New"/>
          <w:sz w:val="24"/>
          <w:szCs w:val="24"/>
          <w:lang w:val="en-US"/>
        </w:rPr>
        <w:t>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>และ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8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>45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US"/>
        </w:rPr>
        <w:t>146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 w:before="120" w:after="0"/>
        <w:ind w:left="851" w:right="-62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46,508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ตามลำดับ </w:t>
      </w:r>
      <w:r>
        <w:br w:type="page"/>
      </w:r>
    </w:p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เก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วัดมูลค่าเงินลงทุนเผื่อขาย</w:t>
      </w:r>
    </w:p>
    <w:p>
      <w:pPr>
        <w:pStyle w:val="Normal"/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 ประกอบด้วย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20"/>
        <w:gridCol w:w="1646"/>
        <w:gridCol w:w="1647"/>
        <w:gridCol w:w="1645"/>
      </w:tblGrid>
      <w:tr>
        <w:trPr>
          <w:trHeight w:val="21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2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1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4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4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814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814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วัดมูลค่าเงินลง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98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5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96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3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5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7,94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3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วัดมูลค่าเงินลง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261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,679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847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261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,679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847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นจากการวัดมูลค่าเงินลงทุนเผื่อขาย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94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69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5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125" w:hanging="12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3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125" w:hanging="12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940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125" w:hanging="125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ากภาษีเงินได้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257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75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4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ปลี่ยนแปลงใน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มีดังนี้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90"/>
        <w:gridCol w:w="1417"/>
        <w:gridCol w:w="1276"/>
        <w:gridCol w:w="1276"/>
      </w:tblGrid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มาต้น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92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6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260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right="-29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วัดมูลค่าเงินลงทุนเผื่อข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ind w:left="125" w:right="-29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ี่ยังไม่เกิดขึ้นจริงจากการวัดมูลค่า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2540</wp:posOffset>
                      </wp:positionV>
                      <wp:extent cx="831215" cy="12115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12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0.2pt;width:65.4pt;height:9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540</wp:posOffset>
                      </wp:positionV>
                      <wp:extent cx="762000" cy="12103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21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05pt;margin-top:0.2pt;width:59.95pt;height:9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540</wp:posOffset>
                      </wp:positionV>
                      <wp:extent cx="762000" cy="12115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2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8pt;margin-top:0.2pt;width:59.95pt;height:9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ind w:left="305" w:right="-29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ในระหว่าง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0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ind w:left="305" w:right="-29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กิดขึ้นจริงจากการขายโอนไปรับรู้ในส่วนของกำไร</w:t>
            </w:r>
          </w:p>
          <w:p>
            <w:pPr>
              <w:pStyle w:val="Normal"/>
              <w:ind w:left="305" w:right="-295" w:hanging="1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ขาด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60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17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84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ind w:left="305" w:right="-29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ส่วนเกินทุนจากการโอนเปลี่ยนประเภท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5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56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กำไรจากการวัดมูลค่าเงินลงทุน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4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3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0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2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,26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36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6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0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44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25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9,7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84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5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5" w:name="_Hlk331426650"/>
            <w:bookmarkStart w:id="6" w:name="OLE_LINK31"/>
            <w:bookmarkStart w:id="7" w:name="OLE_LINK30"/>
            <w:bookmarkEnd w:id="5"/>
            <w:bookmarkEnd w:id="6"/>
            <w:bookmarkEnd w:id="7"/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นำพันธบัตรหลักทรัพย์รัฐบาลและรัฐวิสาหกิจ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,049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างเป็นประกันการขายหลักทรัพย์โดยมีสัญญาซื้อคื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: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8" w:name="__RefHeading___Toc450634961"/>
      <w:bookmarkEnd w:id="8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เงินลงทุนในหุ้นสามัญของบริษัทหลักทรัพย์จัดการกองทุน แลนด์ แอนด์ เฮ้าส์ จำกัด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2340"/>
        <w:gridCol w:w="171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อกจำหน่ายและ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ำระแล้ว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left="151" w:right="-76" w:hanging="15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                      แลนด์ แอนด์ เฮ้าส์ จำก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จำหน่าย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อัตรา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ร้อย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9.9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ุนอ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ำหน่า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ชำระแล้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ในราคาตามบัญช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องสินทรัพย์สุทธิของ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ณ วันสิ้นเดื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คิดเป็นมูลค่ารว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2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 ให้แก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แอล เอช ไฟแน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ซ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ซึ่ง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>และรับรู้กำไร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จำหน่ายเงินลงทุนดังกล่าว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40"/>
        <w:ind w:left="7920" w:right="86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ล้า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2"/>
        <w:gridCol w:w="1893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                               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                               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ินทรัพย์สุทธิตามบัญชีของบริษัทย่อย                                            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ขายบริษัทย่อย ณ วันจำหน่ายเงินลงทุน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การจำหน่ายเงินลงทุนในบริษัทย่อย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120" w:after="0"/>
        <w:ind w:left="547" w:hanging="547"/>
        <w:jc w:val="left"/>
        <w:rPr/>
      </w:pPr>
      <w:r>
        <w:br w:type="page"/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สินทรัพย์สุทธิตามบัญชีของ บลจ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นด์ แอนด์ เฮ้าส์ จำกัด ณ วันที่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เงินลงทุนในบริษัทย่อยดังกล่าว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40"/>
        <w:ind w:left="7920" w:right="86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2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3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24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0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ภาษีเงิน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4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สิน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100,5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14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3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ค้าง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3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จากการซื้อขายหลัก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7,24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0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หนี้ส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5,15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สินทรัพย์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,417</w:t>
            </w:r>
          </w:p>
        </w:tc>
      </w:tr>
    </w:tbl>
    <w:p>
      <w:pPr>
        <w:pStyle w:val="Heading1"/>
        <w:numPr>
          <w:ilvl w:val="0"/>
          <w:numId w:val="14"/>
        </w:numPr>
        <w:spacing w:before="16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9" w:name="__RefHeading___Toc450634962"/>
      <w:bookmarkEnd w:id="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2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2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24,85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6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991,43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764,0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160,8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14,8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56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992,2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906,67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0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1,371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9,447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840,91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28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2,88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37,2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950,11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00"/>
              <w:ind w:left="522" w:hanging="5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893,553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555,273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,340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740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,131,3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0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386,10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2,44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2,44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420,3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7,0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1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2,19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6,2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346,03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,064,3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6,8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6,1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,13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7,66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220,21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,101,6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69,15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7,2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38,4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3,99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,070,49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609,3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7,1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9,1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7,17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5,0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757,81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939,87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939,87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45,93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80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8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9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53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134,04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3,553,9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53,10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6,54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16,8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890,4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7,840,9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6,1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6,13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743,3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0,3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,6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9,5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4,83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90,7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647,62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5,4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8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70,1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7,64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,847,7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697,8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3,8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8,7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6,21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7,8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424,59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686,64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0,23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9,93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7,40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8,5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812,7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749,1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749,14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27,7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1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8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9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43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116,1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8,938,51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74,0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7,08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71,26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96,3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2,727,23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0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8,82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4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67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7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7,07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6,663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3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94,84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63,08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0,47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93,553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150,52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804,92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4,93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,55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08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1,26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6,3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950,11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770,83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4,26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33,85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14,65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4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9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90,46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53,72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7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99,0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74,10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99,5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22,80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6,69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367" w:hanging="0"/>
        <w:jc w:val="right"/>
        <w:rPr/>
      </w:pPr>
      <w:r>
        <w:rPr>
          <w:rFonts w:eastAsia="Angsana New" w:cs="Angsana New" w:ascii="Angsana New" w:hAnsi="Angsana New"/>
          <w:spacing w:val="1"/>
          <w:lang w:val="en-US"/>
        </w:rPr>
        <w:t xml:space="preserve"> </w:t>
      </w: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137"/>
        <w:gridCol w:w="1138"/>
        <w:gridCol w:w="1138"/>
        <w:gridCol w:w="1138"/>
        <w:gridCol w:w="1138"/>
        <w:gridCol w:w="1138"/>
        <w:gridCol w:w="1139"/>
      </w:tblGrid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6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966" w:type="dxa"/>
            <w:gridSpan w:val="7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นิดขอ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มูลค่าของสินทรัพย์ที่จ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่อนปรับ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ลังปรับ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โอนตาม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ากการ</w:t>
            </w:r>
            <w:r>
              <w:rPr>
                <w:rFonts w:ascii="Angsana New" w:hAnsi="Angsana New"/>
                <w:lang w:val="en-US"/>
              </w:rPr>
              <w:t>ลด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ครงสร้างหนี้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ครงสร้างหนี้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ที่รับโอ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ญญ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ตามสัญญ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  <w:r>
              <w:rPr>
                <w:rFonts w:cs="Angsana New" w:ascii="Angsana New" w:hAnsi="Angsana New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เงื่อนไขการชำระหนี้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4,43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4,43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06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ารโอนสินทรัพย์ แล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หรือเปลี่ยนแปลงเงื่อนไข                  การชำระหนี้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0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3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ที่ดินพร้อมสิ่งปลูก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5,49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6,75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06</w:t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ind w:left="810" w:hanging="272"/>
        <w:jc w:val="lef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 </w:t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หนี้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</w:p>
    <w:p>
      <w:pPr>
        <w:pStyle w:val="Normal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หนี้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ที่ทำสัญญาปรับโครงสร้างหนี้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09"/>
        <w:gridCol w:w="1610"/>
        <w:gridCol w:w="1609"/>
        <w:gridCol w:w="1610"/>
      </w:tblGrid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18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886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78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,117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,511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8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825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6,75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ได้มีการทำ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9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68"/>
        <w:gridCol w:w="2268"/>
      </w:tblGrid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928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2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806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ที่รับโอน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ลดหนี้ตามสัญญ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ลูกหนี้ที่ปรับโครงสร้างหนี้ซึ่งมีภาระหนี้คงเหลื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362"/>
        <w:gridCol w:w="1362"/>
        <w:gridCol w:w="1362"/>
        <w:gridCol w:w="1362"/>
      </w:tblGrid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7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,037,20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25,484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950,11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8,7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right="-10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8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ลูกหนี้ตามสัญญาเช่าซื้อ โดยอายุของสัญญามีระยะเวล</w:t>
      </w:r>
      <w:r>
        <w:rPr>
          <w:rFonts w:ascii="Angsana New" w:hAnsi="Angsana New"/>
          <w:sz w:val="32"/>
          <w:sz w:val="32"/>
          <w:szCs w:val="32"/>
          <w:lang w:val="en-US"/>
        </w:rPr>
        <w:t>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121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51,4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4,56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79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714,853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7,434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,858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7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46,62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4,06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5,71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45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568,22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3,63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04,591</w:t>
            </w:r>
          </w:p>
        </w:tc>
      </w:tr>
    </w:tbl>
    <w:p>
      <w:pPr>
        <w:pStyle w:val="Normal"/>
        <w:spacing w:before="120" w:after="0"/>
        <w:ind w:right="115" w:hanging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96,36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4,00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1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929,567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9,07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3,615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1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73,37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7,2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0,38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5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756,189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5,93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0,256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lang w:val="en-US"/>
        </w:rPr>
      </w:pPr>
      <w:bookmarkStart w:id="10" w:name="__RefHeading___Toc450634963"/>
      <w:bookmarkEnd w:id="1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759"/>
        <w:gridCol w:w="992"/>
        <w:gridCol w:w="992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6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6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1,567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1,48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0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2,9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2,224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,74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4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4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8,8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4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6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7,0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6,66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0,4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93,55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4"/>
        <w:gridCol w:w="904"/>
        <w:gridCol w:w="935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6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6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ระห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5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6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1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0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3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8,6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6,7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3,900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26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4,15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4,423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2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008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6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,02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0,171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,423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1,249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93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93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ในสินทรัพย์อื่น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93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93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</w:tbl>
    <w:p>
      <w:pPr>
        <w:pStyle w:val="Heading1"/>
        <w:spacing w:before="12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1" w:name="__RefHeading___Toc450634964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-9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32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2409"/>
        <w:gridCol w:w="2268"/>
      </w:tblGrid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74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  <w:tr>
        <w:trPr>
          <w:trHeight w:val="342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7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676)</w:t>
            </w:r>
          </w:p>
        </w:tc>
      </w:tr>
      <w:tr>
        <w:trPr>
          <w:trHeight w:val="342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จากการลดหนี้ตามสัญญา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740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1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1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40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2" w:name="__RefHeading___Toc450634965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184"/>
        <w:gridCol w:w="1184"/>
        <w:gridCol w:w="1185"/>
        <w:gridCol w:w="1184"/>
        <w:gridCol w:w="1169"/>
      </w:tblGrid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0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0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ประเม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09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29)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8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540</w:t>
            </w:r>
          </w:p>
        </w:tc>
      </w:tr>
      <w:tr>
        <w:trPr>
          <w:trHeight w:val="342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29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8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540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120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,887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837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120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,887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837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449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3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28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right="28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0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</w:tr>
      <w:tr>
        <w:trPr>
          <w:trHeight w:val="34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6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6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8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62" w:hanging="0"/>
        <w:jc w:val="left"/>
        <w:rPr>
          <w:rFonts w:ascii="Angsana New" w:hAnsi="Angsana New" w:cs="Angsana New"/>
          <w:sz w:val="24"/>
          <w:szCs w:val="24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 หรือสิทธิที่ลูกหนี้เดิมสามารถซื้อก่อนบุคคลอื่น</w:t>
      </w:r>
    </w:p>
    <w:p>
      <w:pPr>
        <w:pStyle w:val="Heading1"/>
        <w:numPr>
          <w:ilvl w:val="0"/>
          <w:numId w:val="14"/>
        </w:numPr>
        <w:spacing w:before="80" w:after="80"/>
        <w:ind w:left="561" w:hanging="561"/>
        <w:rPr>
          <w:rFonts w:ascii="Angsana New" w:hAnsi="Angsana New" w:cs="Angsana New"/>
          <w:lang w:val="en-US"/>
        </w:rPr>
      </w:pPr>
      <w:bookmarkStart w:id="13" w:name="__RefHeading___Toc450634966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8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ที่ดิน อาคารและอุปกรณ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left="562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พั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</w:tblGrid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7,116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69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0,685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8,076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194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7,270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9,040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,415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4" w:name="__RefHeading___Toc450634967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p>
      <w:pPr>
        <w:pStyle w:val="Normal"/>
        <w:spacing w:before="120" w:after="120"/>
        <w:ind w:firstLine="56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บัญชีสินทรัพย์ไม่มีตัวต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right="173" w:firstLine="562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พั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160"/>
      </w:tblGrid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8,221</w:t>
            </w:r>
          </w:p>
        </w:tc>
      </w:tr>
      <w:tr>
        <w:trPr>
          <w:trHeight w:val="279" w:hRule="atLeast"/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01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7,022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6,950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65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1,915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271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,107</w:t>
            </w:r>
          </w:p>
        </w:tc>
      </w:tr>
    </w:tbl>
    <w:p>
      <w:pPr>
        <w:pStyle w:val="Normal"/>
        <w:spacing w:before="120" w:after="120"/>
        <w:ind w:firstLine="56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5" w:name="__RefHeading___Toc450634968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990"/>
        <w:gridCol w:w="1125"/>
        <w:gridCol w:w="315"/>
        <w:gridCol w:w="1800"/>
      </w:tblGrid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482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20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4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2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1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28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71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6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20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7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ประโยชน์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77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37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828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900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2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25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943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2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2"/>
          <w:szCs w:val="2"/>
        </w:rPr>
      </w:pPr>
      <w:r>
        <w:rPr>
          <w:rFonts w:cs="Angsana New" w:ascii="Angsana New" w:hAnsi="Angsana New"/>
          <w:i/>
          <w:iCs/>
          <w:sz w:val="2"/>
          <w:szCs w:val="2"/>
        </w:rPr>
      </w:r>
      <w:r>
        <w:br w:type="page"/>
      </w:r>
    </w:p>
    <w:p>
      <w:pPr>
        <w:pStyle w:val="Normal"/>
        <w:ind w:left="72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65"/>
        <w:gridCol w:w="1404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3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48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81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20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0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2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1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2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3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01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0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,940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2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,268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3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,9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,70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9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2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46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5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,268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3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9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21</w:t>
            </w:r>
          </w:p>
        </w:tc>
      </w:tr>
    </w:tbl>
    <w:p>
      <w:pPr>
        <w:pStyle w:val="Normal"/>
        <w:spacing w:before="80" w:after="8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/>
        <w:t>ประกอบด้วย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253"/>
        <w:gridCol w:w="1254"/>
        <w:gridCol w:w="1253"/>
        <w:gridCol w:w="1254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77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40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ind w:left="-85" w:right="-4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ต่อเนื่อ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9,146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,002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9,146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,002)</w:t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46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5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46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7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55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7,680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,747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ind w:left="175" w:hanging="175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7,680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7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,747)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175" w:hanging="175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ที่ยกเลิ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175" w:hanging="175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49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30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7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9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30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ind w:left="175" w:hanging="175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7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70" w:leader="none"/>
          <w:tab w:val="left" w:pos="9356" w:leader="none"/>
        </w:tabs>
        <w:ind w:left="561" w:right="-248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276"/>
        <w:gridCol w:w="1276"/>
        <w:gridCol w:w="1276"/>
        <w:gridCol w:w="1275"/>
      </w:tblGrid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างบัญชีก่อน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ดำเนิน        งานต่อเนื่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6,9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,0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2,0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3,713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างบัญชีก่อนค่าใช้จ่ายภาษีเงินได้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      งานที่ยกเลิ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7,0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1,6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2,0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3,713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3,41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,32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0,40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0,743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32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50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0,29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9,27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7,680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,747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7,68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,74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3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0,29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9,27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6" w:name="__RefHeading___Toc450634969"/>
      <w:bookmarkEnd w:id="16"/>
      <w:r>
        <w:rPr>
          <w:rFonts w:ascii="Angsana New" w:hAnsi="Angsana New"/>
          <w:sz w:val="32"/>
          <w:sz w:val="32"/>
          <w:szCs w:val="32"/>
          <w:u w:val="none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360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17"/>
        <w:gridCol w:w="1418"/>
        <w:gridCol w:w="1417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4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8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795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7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7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94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0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39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2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206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4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2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8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9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29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หัก ณ ที่จ่ายรอเรียกคื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99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2,5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6,5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,88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97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3,05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970)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7,5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3,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918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</w:rPr>
      </w:pPr>
      <w:bookmarkStart w:id="17" w:name="__RefHeading___Toc450634970"/>
      <w:bookmarkEnd w:id="17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     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12,77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,738,17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150,94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5,18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5,1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,54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,54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6,85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6,85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9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0,44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5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57,99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6,412,77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9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,037,20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5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517,5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96,41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150,52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446,93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4,93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4,93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08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0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,26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,26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6,3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97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1,93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96,4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950,1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97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332,164</w:t>
            </w:r>
          </w:p>
        </w:tc>
      </w:tr>
    </w:tbl>
    <w:p>
      <w:pPr>
        <w:pStyle w:val="Heading1"/>
        <w:numPr>
          <w:ilvl w:val="0"/>
          <w:numId w:val="14"/>
        </w:numPr>
        <w:tabs>
          <w:tab w:val="clear" w:pos="720"/>
          <w:tab w:val="left" w:pos="567" w:leader="none"/>
        </w:tabs>
        <w:spacing w:before="120" w:after="120"/>
        <w:ind w:left="0" w:hanging="0"/>
        <w:rPr>
          <w:rFonts w:ascii="Angsana New" w:hAnsi="Angsana New" w:cs="Angsana New"/>
          <w:sz w:val="32"/>
          <w:szCs w:val="32"/>
          <w:u w:val="none"/>
        </w:rPr>
      </w:pPr>
      <w:bookmarkStart w:id="18" w:name="__RefHeading___Toc450634971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33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ธนาคารฯ </w:t>
      </w:r>
      <w:r>
        <w:rPr>
          <w:rFonts w:ascii="Angsana New" w:hAnsi="Angsana New"/>
          <w:spacing w:val="-6"/>
          <w:sz w:val="32"/>
          <w:sz w:val="32"/>
          <w:szCs w:val="32"/>
        </w:rPr>
        <w:t>แบ่งตามประเภทความเสี่ยงได้ดังนี้</w:t>
      </w:r>
      <w:r>
        <w:rPr>
          <w:rFonts w:cs="Angsana New" w:ascii="Angsana New" w:hAnsi="Angsana New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859"/>
        <w:gridCol w:w="1858"/>
        <w:gridCol w:w="1855"/>
      </w:tblGrid>
      <w:tr>
        <w:trPr/>
        <w:tc>
          <w:tcPr>
            <w:tcW w:w="3386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80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  <w:tc>
          <w:tcPr>
            <w:tcW w:w="5572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80"/>
              <w:rPr>
                <w:rFonts w:ascii="Angsana New" w:hAnsi="Angsana New" w:eastAsia="Times New Roman" w:cs="Angsana New"/>
                <w:spacing w:val="-6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th-TH"/>
              </w:rPr>
            </w:r>
          </w:p>
        </w:tc>
        <w:tc>
          <w:tcPr>
            <w:tcW w:w="5572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>2559</w:t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80"/>
              <w:rPr>
                <w:rFonts w:ascii="Angsana New" w:hAnsi="Angsana New" w:eastAsia="Times New Roman" w:cs="Angsana New"/>
                <w:spacing w:val="-6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th-TH"/>
              </w:rPr>
            </w:r>
          </w:p>
        </w:tc>
        <w:tc>
          <w:tcPr>
            <w:tcW w:w="3717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มูลค่าตามบัญชี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spacing w:lineRule="exact" w:line="380"/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จำนวนเงิน</w:t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ประเภทความเสี่ยง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สินทรัพย์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หนี้สิน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 xml:space="preserve">ตามสัญญา </w:t>
            </w: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>*</w:t>
            </w:r>
          </w:p>
        </w:tc>
      </w:tr>
      <w:tr>
        <w:trPr>
          <w:trHeight w:val="66" w:hRule="atLeast"/>
        </w:trPr>
        <w:tc>
          <w:tcPr>
            <w:tcW w:w="3386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80"/>
              <w:rPr>
                <w:rFonts w:ascii="Angsana New" w:hAnsi="Angsana New" w:eastAsia="Times New Roman" w:cs="Angsana New"/>
                <w:spacing w:val="-6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80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80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80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Spacing"/>
              <w:spacing w:lineRule="exact" w:line="380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อัตราแลกเปลี่ยนและอัตราดอกเบี้ย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spacing w:lineRule="exact" w:line="380"/>
              <w:rPr/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>21,78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spacing w:lineRule="exact" w:line="380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>-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spacing w:lineRule="exact" w:line="380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>1,127,654</w:t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Spacing"/>
              <w:spacing w:lineRule="exact" w:line="380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รวม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spacing w:lineRule="exact" w:line="380"/>
              <w:rPr/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>21,78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spacing w:lineRule="exact" w:line="380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>-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spacing w:lineRule="exact" w:line="380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>1,127,654</w:t>
            </w:r>
          </w:p>
        </w:tc>
      </w:tr>
    </w:tbl>
    <w:p>
      <w:pPr>
        <w:pStyle w:val="Normal"/>
        <w:spacing w:before="80" w:after="0"/>
        <w:ind w:left="426" w:firstLine="141"/>
        <w:rPr/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/>
          <w:sz w:val="28"/>
          <w:sz w:val="28"/>
          <w:szCs w:val="28"/>
        </w:rPr>
        <w:t>เปิดเผยเฉพาะกรณีที่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</w:t>
      </w:r>
      <w:r>
        <w:rPr>
          <w:rFonts w:ascii="Angsana New" w:hAnsi="Angsana New"/>
          <w:sz w:val="28"/>
          <w:sz w:val="28"/>
          <w:szCs w:val="28"/>
        </w:rPr>
        <w:t>มีภาระต้องจ่ายชำระ</w:t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859"/>
        <w:gridCol w:w="1859"/>
        <w:gridCol w:w="1857"/>
      </w:tblGrid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6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5575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ascii="Angsana New" w:hAnsi="Angsana New" w:cs="Angsana New"/>
                <w:sz w:val="28"/>
                <w:sz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575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718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ตามบัญชี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spacing w:lineRule="exact" w:line="36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6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6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6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pacing w:lineRule="exact" w:line="36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และอัตราดอกเบี้ย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spacing w:lineRule="exact" w:line="36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spacing w:lineRule="exact" w:line="36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39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spacing w:lineRule="exact" w:line="36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54,835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pacing w:lineRule="exact" w:line="36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spacing w:lineRule="exact" w:line="36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spacing w:lineRule="exact" w:line="36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39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spacing w:lineRule="exact" w:line="36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54,835</w:t>
            </w:r>
          </w:p>
        </w:tc>
      </w:tr>
    </w:tbl>
    <w:p>
      <w:pPr>
        <w:pStyle w:val="Normal"/>
        <w:spacing w:before="80" w:after="0"/>
        <w:ind w:left="426" w:firstLine="14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/>
          <w:sz w:val="28"/>
          <w:sz w:val="28"/>
          <w:szCs w:val="28"/>
        </w:rPr>
        <w:t>เปิดเผยเฉพาะกรณีที่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</w:t>
      </w:r>
      <w:r>
        <w:rPr>
          <w:rFonts w:ascii="Angsana New" w:hAnsi="Angsana New"/>
          <w:sz w:val="28"/>
          <w:sz w:val="28"/>
          <w:szCs w:val="28"/>
        </w:rPr>
        <w:t>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ภาระผูกพันตามสัญญาล่วงหน้าที่มิได้มีไว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ค้า ซึ่งวัดมูลค่าด้วยวิธีคงค้าง </w:t>
      </w:r>
      <w:r>
        <w:rPr>
          <w:rFonts w:ascii="Angsana New" w:hAnsi="Angsana New"/>
          <w:spacing w:val="-6"/>
          <w:sz w:val="32"/>
          <w:sz w:val="32"/>
          <w:szCs w:val="32"/>
        </w:rPr>
        <w:t>โดยองค์ประกอบที่เป็นอัตราแลกเปลี่ยนธนาคารฯรับรู้</w:t>
      </w:r>
      <w:r>
        <w:rPr>
          <w:rFonts w:ascii="Angsana New" w:hAnsi="Angsana New"/>
          <w:spacing w:val="-6"/>
          <w:sz w:val="32"/>
          <w:sz w:val="32"/>
          <w:szCs w:val="32"/>
        </w:rPr>
        <w:t>ผลกำไ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จากอัตราแลกเปลี่ยน ณ วันสิ้น</w:t>
      </w:r>
      <w:r>
        <w:rPr>
          <w:rFonts w:ascii="Angsana New" w:hAnsi="Angsana New"/>
          <w:spacing w:val="-6"/>
          <w:sz w:val="32"/>
          <w:sz w:val="32"/>
          <w:szCs w:val="32"/>
        </w:rPr>
        <w:t>รอบระยะเวลารายงานเป็นรายได้หรือค่าใช้จ่ายในส่วนของกำไรหรือขาดทุน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สดงเป็นสินทรัพย์ตราสารอนุพันธ์</w:t>
      </w:r>
      <w:r>
        <w:rPr>
          <w:rFonts w:ascii="Angsana New" w:hAnsi="Angsana New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/>
          <w:spacing w:val="-6"/>
          <w:sz w:val="32"/>
          <w:sz w:val="32"/>
          <w:szCs w:val="32"/>
        </w:rPr>
        <w:t>หนี้สินตราสารอนุพันธ์</w:t>
      </w:r>
      <w:r>
        <w:rPr>
          <w:rFonts w:ascii="Angsana New" w:hAnsi="Angsana New"/>
          <w:spacing w:val="-6"/>
          <w:sz w:val="32"/>
          <w:sz w:val="32"/>
          <w:szCs w:val="32"/>
        </w:rPr>
        <w:t>แล้วแต่กรณ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>องค์ประกอบที่เป็นอัตราดอกเบี้ยธนาคารฯรับรู้</w:t>
      </w:r>
      <w:r>
        <w:rPr>
          <w:rFonts w:ascii="Angsana New" w:hAnsi="Angsana New"/>
          <w:spacing w:val="-6"/>
          <w:sz w:val="32"/>
          <w:sz w:val="32"/>
          <w:szCs w:val="32"/>
        </w:rPr>
        <w:t>ดอกเบี้ยรับ</w:t>
      </w:r>
      <w:r>
        <w:rPr>
          <w:rFonts w:ascii="Angsana New" w:hAnsi="Angsana New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/>
          <w:spacing w:val="-6"/>
          <w:sz w:val="32"/>
          <w:sz w:val="32"/>
          <w:szCs w:val="32"/>
        </w:rPr>
        <w:t>จ่ายตาม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>ตามงวดที่ถึงกำหนดชำระและบันทึกดอกเบี้ยค้างรับหรือค้างจ่ายโดยแสดงเป็นส่วนหนึ่ง</w:t>
      </w:r>
      <w:r>
        <w:rPr>
          <w:rFonts w:ascii="Angsana New" w:hAnsi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/>
          <w:spacing w:val="-6"/>
          <w:sz w:val="32"/>
          <w:sz w:val="32"/>
          <w:szCs w:val="32"/>
        </w:rPr>
        <w:t>ดอกเบี้ยค้างรับจากเงินลงทุนหรือดอกเบี้ยค้างจ่ายแล้วแต่กรณี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567" w:leader="none"/>
        </w:tabs>
        <w:spacing w:before="120" w:after="120"/>
        <w:ind w:left="0" w:hanging="0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450634972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ตราสารหนี้ที่ออก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360" w:right="-4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 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739"/>
        <w:gridCol w:w="865"/>
        <w:gridCol w:w="736"/>
        <w:gridCol w:w="865"/>
        <w:gridCol w:w="1077"/>
        <w:gridCol w:w="652"/>
        <w:gridCol w:w="865"/>
        <w:gridCol w:w="771"/>
        <w:gridCol w:w="865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19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42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19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42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  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   ครบ  กำหน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   ดอกเบี้ย       ต่อป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53" w:right="-45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0%-1.90%</w:t>
            </w:r>
          </w:p>
        </w:tc>
        <w:tc>
          <w:tcPr>
            <w:tcW w:w="739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74,000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74,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left="-53" w:right="-45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0%-1.90%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20,5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20,500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222" w:right="-45" w:hanging="22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74,00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74,0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ind w:left="222" w:right="-45" w:hanging="22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อตัดบัญชี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301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301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436)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436)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ind w:left="222" w:right="-45" w:hanging="22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67,69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67,69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14,06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14,064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(1)</w:t>
      </w:r>
      <w:r>
        <w:rPr/>
        <w:t xml:space="preserve">  </w:t>
      </w:r>
      <w:r>
        <w:rPr/>
        <w:t>นับเป็นส่วนหนึ่งของเงินกองทุนชั้นที่</w:t>
      </w:r>
      <w:r>
        <w:rPr>
          <w:rFonts w:cs="Times New Roman"/>
        </w:rPr>
        <w:t xml:space="preserve"> </w:t>
      </w:r>
      <w:r>
        <w:rPr/>
        <w:t xml:space="preserve">2 </w:t>
      </w:r>
      <w:r>
        <w:rPr/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.1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หนี้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>ธนาคารฯได้ออกตราสาร</w:t>
      </w:r>
      <w:r>
        <w:rPr>
          <w:rFonts w:ascii="Angsana New" w:hAnsi="Angsana New"/>
          <w:spacing w:val="-2"/>
          <w:sz w:val="32"/>
          <w:sz w:val="32"/>
          <w:szCs w:val="32"/>
        </w:rPr>
        <w:t>หนี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8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นับเป็นเงินกองทุ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น่ว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ม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.1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พฤษภาคม สิงหาคม และพฤศจิก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ของทุกปี  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>ตราสาร</w:t>
      </w:r>
      <w:r>
        <w:rPr>
          <w:rFonts w:ascii="Angsana New" w:hAnsi="Angsana New"/>
          <w:spacing w:val="-6"/>
          <w:sz w:val="32"/>
          <w:sz w:val="32"/>
          <w:szCs w:val="32"/>
        </w:rPr>
        <w:t>หนี้</w:t>
      </w:r>
      <w:r>
        <w:rPr>
          <w:rFonts w:ascii="Angsana New" w:hAnsi="Angsana New"/>
          <w:spacing w:val="-6"/>
          <w:sz w:val="32"/>
          <w:sz w:val="32"/>
          <w:szCs w:val="32"/>
        </w:rPr>
        <w:t>ด้อยสิทธิก่อนวันครบกำหนด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>ได้ภายหลังที่ตราสารหนี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้อยสิทธิครบรอ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450634973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559"/>
        <w:gridCol w:w="1417"/>
        <w:gridCol w:w="1418"/>
      </w:tblGrid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,2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85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5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2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9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65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0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5,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0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,192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7" w:hanging="547"/>
        <w:rPr>
          <w:rFonts w:ascii="Angsana New" w:hAnsi="Angsana New" w:cs="Angsana New"/>
        </w:rPr>
      </w:pPr>
      <w:bookmarkStart w:id="21" w:name="__RefHeading___Toc450634974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กองทุนของธนาคารฯซึ่งคำนวณตามหลัก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8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8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2,42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2,24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วัด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65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9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2,906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0,708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1,064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,508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17,9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02,81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17,9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02,81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33,07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33,2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33,07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33,2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650,98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36,1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301"/>
        <w:gridCol w:w="1301"/>
        <w:gridCol w:w="1301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20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12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20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62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97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.12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.0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แล้วที่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4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450634975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1341"/>
        <w:gridCol w:w="1342"/>
        <w:gridCol w:w="1342"/>
        <w:gridCol w:w="1343"/>
      </w:tblGrid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09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68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09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689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6,06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,8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6,06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,845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2,17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1,98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2,17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1,981</w:t>
            </w:r>
          </w:p>
        </w:tc>
      </w:tr>
      <w:tr>
        <w:trPr>
          <w:trHeight w:val="57" w:hRule="atLeast"/>
        </w:trPr>
        <w:tc>
          <w:tcPr>
            <w:tcW w:w="3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55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4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5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40</w:t>
            </w:r>
          </w:p>
        </w:tc>
      </w:tr>
      <w:tr>
        <w:trPr>
          <w:trHeight w:val="57" w:hRule="atLeast"/>
        </w:trPr>
        <w:tc>
          <w:tcPr>
            <w:tcW w:w="3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05,87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8,85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05,87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8,855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3" w:name="__RefHeading___Toc450634976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335"/>
        <w:gridCol w:w="1334"/>
        <w:gridCol w:w="1334"/>
        <w:gridCol w:w="1335"/>
      </w:tblGrid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ind w:right="-108" w:hanging="10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2,43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8,71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2,43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8,718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45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12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47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199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6,07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82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6,07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828</w:t>
            </w:r>
          </w:p>
        </w:tc>
      </w:tr>
      <w:tr>
        <w:trPr>
          <w:trHeight w:val="57" w:hRule="atLeas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24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24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99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89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99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891</w:t>
            </w:r>
          </w:p>
        </w:tc>
      </w:tr>
      <w:tr>
        <w:trPr>
          <w:trHeight w:val="57" w:hRule="atLeas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7,19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0,56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7,21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0,636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450634977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40" w:right="-45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380"/>
        <w:gridCol w:w="1378"/>
        <w:gridCol w:w="1380"/>
        <w:gridCol w:w="1378"/>
      </w:tblGrid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4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8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4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86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39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44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27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925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4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54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12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796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18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67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23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407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7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7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83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2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5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2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53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9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13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9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136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38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53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43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71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5" w:name="__RefHeading___Toc450634978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418"/>
        <w:gridCol w:w="1417"/>
        <w:gridCol w:w="1418"/>
        <w:gridCol w:w="1417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2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2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9,3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3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9,3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380</w:t>
            </w:r>
          </w:p>
        </w:tc>
      </w:tr>
      <w:tr>
        <w:trPr>
          <w:trHeight w:val="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ในบริษัทย่อ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1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,6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3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1,7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38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การขายเงินลงทุนที่จะถือจนครบกำหนดตามที่คณะกรรมการธนาคารฯมีมติให้ความเห็นชอบ โดยมีราคาทุนตัดจำหน่ายจำนวน </w:t>
      </w:r>
      <w:r>
        <w:rPr>
          <w:rFonts w:cs="Angsana New" w:ascii="Angsana New" w:hAnsi="Angsana New"/>
          <w:sz w:val="32"/>
          <w:szCs w:val="32"/>
          <w:lang w:val="en-US"/>
        </w:rPr>
        <w:t>5,0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>,0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และมีกำไรสุทธิที่เกิดขึ้นจากการขาย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2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Heading1"/>
        <w:numPr>
          <w:ilvl w:val="0"/>
          <w:numId w:val="14"/>
        </w:numPr>
        <w:spacing w:before="80" w:after="8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450634979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และบริษัทย่อย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และบริษัทย่อยด้วย</w:t>
      </w:r>
    </w:p>
    <w:p>
      <w:pPr>
        <w:pStyle w:val="Heading1"/>
        <w:numPr>
          <w:ilvl w:val="0"/>
          <w:numId w:val="14"/>
        </w:numPr>
        <w:spacing w:before="80" w:after="8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450634980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540" w:right="-7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75"/>
        <w:gridCol w:w="1276"/>
        <w:gridCol w:w="1275"/>
        <w:gridCol w:w="127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40"/>
              <w:ind w:left="151" w:right="-108" w:hanging="151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108" w:hanging="10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40"/>
              <w:ind w:left="151" w:right="-108" w:hanging="151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40"/>
              <w:ind w:left="151" w:right="-108" w:hanging="151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0,9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6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0,9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60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3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38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99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99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                        จากการด้อยค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,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40" w:hanging="0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 xml:space="preserve">รวมขาดทุนจากการลดหนี้ตามสัญญาจำนวน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28.7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ล้านบาท</w:t>
      </w:r>
    </w:p>
    <w:p>
      <w:pPr>
        <w:pStyle w:val="Heading1"/>
        <w:numPr>
          <w:ilvl w:val="0"/>
          <w:numId w:val="14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450634981"/>
      <w:bookmarkEnd w:id="28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-96" w:firstLine="544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75"/>
      </w:tblGrid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14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หรือ</w:t>
            </w: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/>
                <w:lang w:val="en-US"/>
              </w:rPr>
              <w:t>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ที่ยังไม่เกิดขึ้นจริงที่เกิดจากการวัดมูลค่าเงินลงทุนในระหว่าง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7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5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704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ที่โอนไปรับรู้ในส่วนของกำไรหรือขาดทุนเนื่องจา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78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78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ที่รับโอนมาจากการเปลี่ยนประเภทเงินลง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8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8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0)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810" w:hanging="27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ัดจำหน่ายส่วนเกินทุนจากการโอนเปลี่ยนประเภทเงินลง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9)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3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1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3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175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,26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43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,26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434)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83"/>
              <w:rPr/>
            </w:pPr>
            <w:r>
              <w:rPr>
                <w:rFonts w:ascii="Angsana New" w:hAnsi="Angsana New"/>
                <w:lang w:val="en-US"/>
              </w:rPr>
              <w:t xml:space="preserve">กำไรจากการวัดมูลค่าเงินลงทุนเผื่อขา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    จาก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0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0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41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ไม่ถูกบันทึกในส่วนของกำไรหรือ</w:t>
            </w: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/>
                <w:lang w:val="en-US"/>
              </w:rPr>
              <w:t>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จากการประมาณการตามหลักคณิตศาสตร์ประกันภั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เบ็ดเสร็จอื่นสำหรับ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0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0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41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9" w:name="__RefHeading___Toc450634982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</w:p>
    <w:p>
      <w:pPr>
        <w:pStyle w:val="Heading1"/>
        <w:numPr>
          <w:ilvl w:val="0"/>
          <w:numId w:val="14"/>
        </w:numPr>
        <w:spacing w:before="120" w:after="120"/>
        <w:ind w:left="544" w:hanging="544"/>
        <w:rPr/>
      </w:pPr>
      <w:bookmarkStart w:id="30" w:name="__RefHeading___Toc450634983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30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4,3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4,3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45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458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04,40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04,40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34,08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34,089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15,18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15,18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9,80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9,80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86,69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86,69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01,72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01,72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910,6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910,6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95,07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95,07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120"/>
        <w:ind w:left="1080" w:hanging="54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และบริ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ระยะยาวสำหรับอาคารสำนักงาน อุปกรณ์และยานพาหนะ โดยมีอายุสัญญาระหว่า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โด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จำนวนเงินขั้นต่ำที่ต้องจ่ายค่าเช่าและค่าบริการในอนาคตทั้งสิ้นดังนี้ 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90"/>
        <w:gridCol w:w="1590"/>
        <w:gridCol w:w="159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16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16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ข้างต้นรวม</w:t>
      </w:r>
      <w:r>
        <w:rPr>
          <w:rFonts w:ascii="Angsana New" w:hAnsi="Angsana New"/>
          <w:spacing w:val="-4"/>
          <w:sz w:val="32"/>
          <w:sz w:val="32"/>
          <w:szCs w:val="32"/>
        </w:rPr>
        <w:t>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5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และบริษัทย่อยจำนว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ตามสัญญาจ้างที่ปรึกษาเพื่อติดตั้งและพัฒนาระบบคอมพิวเตอร์กับบริษัทหลายแห่ง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คงเหลือจำนวนที่บริษัทย่อย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นอกจากนี้ บริษัทย่อยมีภาระผูกพันตามสัญญาอนุญาตให้ใช้โปรแกรมคอมพิวเตอร์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ะต้องจ่ายค่าบำรุงรักษาเป็นรายปี โดยตั้งแต่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/>
          <w:sz w:val="32"/>
          <w:sz w:val="32"/>
          <w:szCs w:val="32"/>
        </w:rPr>
        <w:t>จ่าย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 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เกี่ยวกับสัญญาให้บริการ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ภาระ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ต้องนำส่งเงินค่าธรรมเนียมการประกอบ</w:t>
      </w:r>
      <w:r>
        <w:rPr>
          <w:rFonts w:ascii="Angsana New" w:hAnsi="Angsana New"/>
          <w:sz w:val="32"/>
          <w:sz w:val="32"/>
          <w:szCs w:val="32"/>
        </w:rPr>
        <w:t>กิจการตามที่ได้รับใบอนุญาตต่อ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ด้วยค่าธรรมเนียมดังต่อไปนี้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การบริหารจัดการกองทุนในอัตราที่กำหนด โดยคำนวณ</w:t>
      </w:r>
      <w:r>
        <w:rPr>
          <w:rFonts w:ascii="Angsana New" w:hAnsi="Angsana New"/>
          <w:sz w:val="32"/>
          <w:sz w:val="32"/>
          <w:szCs w:val="32"/>
        </w:rPr>
        <w:t>จากมูลค่าทรัพย์สินสุทธิภายใต้การบริหารจัดการ ณ สิ้นวันทำการสุดท้ายของเดือนถัวเฉลี่ย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การเป็นนายทะเบีย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รายได้ค่าธรรมเนียมการเป็นนายทะเบีย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62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ค่าธรรมเนียมดังกล่าวกำหนดขั้นต่ำ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>บาทต่อปี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>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  <w:lang w:val="en-US"/>
        </w:rPr>
        <w:t>1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มีหนี้สินที่อาจจะเกิดขึ้นจากการถูกฟ้องร้องเรียก</w:t>
      </w:r>
      <w:r>
        <w:rPr>
          <w:rFonts w:ascii="Angsana New" w:hAnsi="Angsana New"/>
          <w:sz w:val="32"/>
          <w:sz w:val="32"/>
          <w:szCs w:val="32"/>
        </w:rPr>
        <w:t xml:space="preserve">ค่าเสียหายในหลายคดี โดยคดีดังกล่าว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                 </w:t>
      </w:r>
      <w:r>
        <w:rPr>
          <w:rFonts w:ascii="Angsana New" w:hAnsi="Angsana New"/>
          <w:sz w:val="32"/>
          <w:sz w:val="32"/>
          <w:szCs w:val="32"/>
        </w:rPr>
        <w:t>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450634984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31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มีรายการธุรกิจที่สำคัญกับบุคคลและบริษัทที่เกี่ยวข้องกัน รวมทั้งรายการ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                  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lineRule="exact" w:line="420"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lineRule="exact" w:line="420"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lineRule="exact" w:line="420" w:before="0" w:after="0"/>
        <w:ind w:left="1701" w:hanging="28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มอลล์ แอนด์ โฮเทล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ฮ้าส์ พรีคาสท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พร๊อบเพอร์ตี้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เรียลเอสเตท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โฮมโปรดักส์ เซ็นเต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ี่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คอนสตรัคชั่น โปรดั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องทุนรวมอสังหาริมทรัพย์และสิทธิเรียกร้อง แลนด์ แอนด์ เฮ้าส์ </w:t>
      </w:r>
      <w:r>
        <w:rPr>
          <w:rFonts w:cs="Angsana New" w:ascii="Angsana New" w:hAnsi="Angsana New"/>
          <w:sz w:val="32"/>
          <w:szCs w:val="32"/>
        </w:rPr>
        <w:t>- II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2"/>
          <w:numId w:val="12"/>
        </w:numPr>
        <w:spacing w:lineRule="exact" w:line="420"/>
        <w:ind w:left="1710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กา โฮม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มาร์เก็ต วิลเลจ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contextualSpacing w:val="false"/>
        <w:jc w:val="left"/>
        <w:textAlignment w:val="baseline"/>
        <w:rPr/>
      </w:pPr>
      <w:r>
        <w:rPr>
          <w:rFonts w:ascii="Angsana New" w:hAnsi="Angsana New"/>
          <w:spacing w:val="-10"/>
          <w:sz w:val="32"/>
          <w:sz w:val="32"/>
          <w:szCs w:val="32"/>
        </w:rPr>
        <w:t>บริษัทที่เกี่ยวข้องกับกรรมการของธนาคารฯและบริษัทย่อย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มีธุรกรรมกับธนาคารฯและ</w:t>
      </w:r>
      <w:r>
        <w:rPr>
          <w:rFonts w:ascii="Angsana New" w:hAnsi="Angsana New"/>
          <w:sz w:val="32"/>
          <w:sz w:val="32"/>
          <w:szCs w:val="32"/>
        </w:rPr>
        <w:t>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้านป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ีซี เซอร์วิส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น้ำตาลบุรีรัม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โรงงานน้ำตาลบุรีรัมย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อรไอย์ริณ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แลนด์ แอนด์ เฮ้าส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 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ยาม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ริดจ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ธุรกรรมกับ        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บริษัทย่อย 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และบริษัทย่อย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บริษัทย่อย 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ind w:right="-4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62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1" w:right="-43" w:hanging="101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3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0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3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0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2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8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2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84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3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4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0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5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จากเงินลง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1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้างอิง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สุทธิ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9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 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หมายเหตุฯ ข้อ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1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620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1" w:right="-43" w:hanging="10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จาก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  <w:tab w:val="decimal" w:pos="102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ตกลงกัน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8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และตามเงื่อนไขในหนังสือชี้ชวน</w:t>
            </w:r>
          </w:p>
        </w:tc>
      </w:tr>
      <w:tr>
        <w:trPr>
          <w:trHeight w:val="198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5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9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93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9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3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1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21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6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7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9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7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99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2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8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4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410"/>
        <w:gridCol w:w="1410"/>
        <w:gridCol w:w="1410"/>
      </w:tblGrid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บ้านปู 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5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5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5,0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อสังหาริมทรัพย์และสิทธิการเช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อลิตี้ เฮ้าส์ โฮเทล แอนด์ เรซิเดนซ์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2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2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2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อสังหาริมทรัพย์และสิทธิ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เช่า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นด์ แอนด์ เฮ้าส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46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46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462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3,6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23,6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3,662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ลง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46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46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0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9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รงงานน้ำตาลบุรีรัมย์ จำกัด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5,00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8,3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5,00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3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36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0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15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07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6,4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0,2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6,45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5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380"/>
        <w:gridCol w:w="1380"/>
        <w:gridCol w:w="1380"/>
      </w:tblGrid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รงงานน้ำตาลบุรีรัมย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9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1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7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สิทธิการเช่าอสังหาริมทรัพย์ ควอลิตี้ เฮ้าส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2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3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36</w:t>
            </w:r>
          </w:p>
        </w:tc>
      </w:tr>
      <w:tr>
        <w:trPr>
          <w:trHeight w:val="273" w:hRule="atLeast"/>
        </w:trPr>
        <w:tc>
          <w:tcPr>
            <w:tcW w:w="4919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อื่น ๆ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9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7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45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5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4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6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70"/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919"/>
        <w:gridCol w:w="1380"/>
        <w:gridCol w:w="1380"/>
        <w:gridCol w:w="1380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7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7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202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584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202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ลนด์  แอนด์ เฮ้าส์ แอดไวเซอรี่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3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30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3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0,343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367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0,343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8,234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8,205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8,234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9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121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9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ดอะ คอนฟิเด้นซ์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267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21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267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ิว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ช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ินเตอร์เนชั่นแนล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808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033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808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ลเอช แอสเซท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30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444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30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ล แอนด์ เอช พร็อพเพอร์ตี้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975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7,742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975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าซ่า วิลล์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7,362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6,289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7,362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ลบุร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34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852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34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ัสโต้ วิลเลจ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1,605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1,227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1,605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51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080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51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967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887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967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ind w:left="1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สยามธานี เรียลเอสเตท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186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56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186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87,379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69,631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87,379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ย แอสเซท แอดไวเซอรี่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489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880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489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039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826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039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มกา โฮม เซ็นเตอร์ จำกัด 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814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17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814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ทยบรรจุภัณฑ์และการพิมพ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809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794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809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คหะอุตสาหกรรม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8,102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9,633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8,102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มย์แลนด์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432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464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432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ทุมธานี เรียลเอสเตท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175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534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175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 แอนด์ พี แอสโซซิเอท จำกัด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958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418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958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อื่น ๆ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,359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262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,359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2,502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7,616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2,502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3,850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1,746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3,850</w:t>
            </w:r>
          </w:p>
        </w:tc>
      </w:tr>
      <w:tr>
        <w:trPr/>
        <w:tc>
          <w:tcPr>
            <w:tcW w:w="4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79,064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13,159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79,06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7"/>
        <w:gridCol w:w="1366"/>
        <w:gridCol w:w="13"/>
        <w:gridCol w:w="1379"/>
        <w:gridCol w:w="1383"/>
      </w:tblGrid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3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ind w:firstLine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59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79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52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317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ราสารหนี้ที่ออกและเงิน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8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" w:leader="none"/>
                <w:tab w:val="left" w:pos="151" w:leader="none"/>
                <w:tab w:val="left" w:pos="522" w:leader="none"/>
              </w:tabs>
              <w:ind w:left="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0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0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0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6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6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6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7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5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0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52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1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8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7"/>
        <w:gridCol w:w="1366"/>
        <w:gridCol w:w="13"/>
        <w:gridCol w:w="1379"/>
        <w:gridCol w:w="1383"/>
      </w:tblGrid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" w:leader="none"/>
                <w:tab w:val="left" w:pos="151" w:leader="none"/>
                <w:tab w:val="left" w:pos="522" w:leader="none"/>
              </w:tabs>
              <w:ind w:left="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0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07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07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5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3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1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>
          <w:trHeight w:val="80" w:hRule="atLeast"/>
        </w:trPr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รงงานน้ำตาลบุรีรัมย์ จำกัด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0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98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98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986</w:t>
            </w:r>
          </w:p>
        </w:tc>
      </w:tr>
    </w:tbl>
    <w:p>
      <w:pPr>
        <w:pStyle w:val="Normal"/>
        <w:spacing w:before="80" w:after="80"/>
        <w:ind w:left="544" w:right="28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80" w:after="80"/>
        <w:ind w:left="544" w:right="28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9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แก่ลูกหนี้ เงินรับฝ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ราสารหนี้ที่ออกและเงินกู้ยืม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/>
        <w:ind w:left="360" w:right="-7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snapToGrid w:val="false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40"/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0,0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69,5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550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9,000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00,00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โรงงานน้ำตาลบุรีรัมย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5,0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3,4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0,17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78,300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4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1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95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800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5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2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37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5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6,4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00,31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696,50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0,25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4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20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4,69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78,309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58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 แอนด์ เฮ้าส์ แอดไวเซอรี่ จำกัด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7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3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70,34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693,04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106,016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7,36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8,23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49,32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199,357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8,20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89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49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1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spacing w:lineRule="exact" w:line="340"/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7,2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2,0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17,87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,33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03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2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5,14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9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2,3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291,58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7,74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7,3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59,1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320,18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6,28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ล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9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5,5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4,65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85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6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1,8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12,27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1,22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139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6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9,73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9,30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,08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9,0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0,11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8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br w:type="page"/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5"/>
        <w:gridCol w:w="1215"/>
        <w:gridCol w:w="1215"/>
        <w:gridCol w:w="1215"/>
      </w:tblGrid>
      <w:tr>
        <w:trPr>
          <w:trHeight w:val="23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1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เงินรับฝาก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ind w:left="203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 xml:space="preserve">บุคคล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ต่อ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ธานี เรียลเอสเตท จำกั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18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8,03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6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7,3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79,18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,296,93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9,631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4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1,77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880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0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8,2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25,45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826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กา โฮม เซ็นเตอร์ จำกั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72,50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522,89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17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8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0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7,03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794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8,1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0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57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9,633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4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,39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464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1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41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534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9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,85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418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,3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2,54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234,63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7,262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2,5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0,6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5,52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7,616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3,8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4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4,54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1,746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79,0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565,9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,631,83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13,159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80,39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076,97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36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</w:tcPr>
          <w:p>
            <w:pPr>
              <w:pStyle w:val="Normal"/>
              <w:ind w:left="342" w:right="-106" w:hanging="18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828,79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89,199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591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ธนาคารฯ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</w:tcPr>
          <w:p>
            <w:pPr>
              <w:pStyle w:val="Normal"/>
              <w:ind w:left="345" w:right="-108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9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,798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909,18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890,97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527</w:t>
            </w:r>
          </w:p>
        </w:tc>
      </w:tr>
      <w:tr>
        <w:trPr>
          <w:trHeight w:val="30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3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5,800</w:t>
            </w:r>
          </w:p>
        </w:tc>
      </w:tr>
      <w:tr>
        <w:trPr>
          <w:trHeight w:val="307" w:hRule="atLeast"/>
        </w:trPr>
        <w:tc>
          <w:tcPr>
            <w:tcW w:w="423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</w:t>
            </w:r>
          </w:p>
        </w:tc>
      </w:tr>
      <w:tr>
        <w:trPr>
          <w:trHeight w:val="30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00</w:t>
            </w:r>
          </w:p>
        </w:tc>
      </w:tr>
      <w:tr>
        <w:trPr>
          <w:trHeight w:val="30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right="17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76"/>
        <w:gridCol w:w="1276"/>
        <w:gridCol w:w="1276"/>
        <w:gridCol w:w="127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ิน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</w:tr>
    </w:tbl>
    <w:p>
      <w:pPr>
        <w:pStyle w:val="Normal"/>
        <w:spacing w:before="240" w:after="120"/>
        <w:ind w:left="547" w:right="-58" w:hanging="54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</w:t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450634985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และส่วนงานที่ยกเลิก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และบริษัทย่อยดำเนินกิจการใ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่วนงานหลัก คือ ธุรกิจการธนาคารและธุรกิจการจัดการกองทุนและดำเนินธุรกิจในส่วนงานทางภูมิศาสตร์หลักในประเทศไทย โดยในส่วนของธนาคารฯ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พื่อที่อยู่อาศัยและรายย่อย และสินเชื่ออื่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และบริษัทย่อย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  <w:r>
        <w:br w:type="page"/>
      </w:r>
    </w:p>
    <w:p>
      <w:pPr>
        <w:pStyle w:val="Normal"/>
        <w:spacing w:before="120" w:after="120"/>
        <w:ind w:left="540" w:right="-58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30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ส่วนงานที่ยกเลิก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ได้จำหน่ายบริษัทย่อยที่ประกอบธุรกิจการจัดการกองทุนไปให้แก่บริษัทใหญ่ของธนาคารฯและได้รับชำระราคาสำหรับการจำหน่ายบริษัทย่อยแล้ว  </w:t>
      </w:r>
    </w:p>
    <w:p>
      <w:pPr>
        <w:pStyle w:val="Normal"/>
        <w:spacing w:before="12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ผลการดำเนินงานและกระแสเงินสดของบริษัทย่อยสำหรับงวดสอง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hanging="60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หน่วย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องเดือนสิ้นสุดวันที่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u w:val="single"/>
              </w:rPr>
              <w:t>งบกำไรขาดทุนเบ็ดเสร็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40030</wp:posOffset>
                      </wp:positionV>
                      <wp:extent cx="1163955" cy="49339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493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95pt;margin-top:18.9pt;width:91.6pt;height:38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163955" cy="49339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493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9pt;margin-top:0.05pt;width:91.6pt;height:38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ดอกเบี้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ายได้ดอกเบี้ย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48285</wp:posOffset>
                      </wp:positionV>
                      <wp:extent cx="1163955" cy="49339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493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95pt;margin-top:19.55pt;width:91.6pt;height:38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2065</wp:posOffset>
                      </wp:positionV>
                      <wp:extent cx="1163955" cy="49339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493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4.5pt;margin-top:0.95pt;width:91.6pt;height:38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ค่าธรรมเนียมและบริก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60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79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ค่าธรรมเนียมและบริก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06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55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ายได้ค่าธรรมเนียมและบริการ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5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93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จาก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0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8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จากการดำเนินงา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วมรายได้จากการดำเนิน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6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5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hanging="60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หน่วย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  <w:lang w:val="en-US"/>
              </w:rPr>
              <w:t>ยกเว้นกำไรขาดทุนต่อหุ้นแสดงเป็นบาท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องเดือนสิ้นสุดวันที่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เกี่ยวกับพนัก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163955" cy="1676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1676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9pt;margin-top:0pt;width:91.6pt;height:13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4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0</wp:posOffset>
                      </wp:positionV>
                      <wp:extent cx="1163955" cy="1676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1676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9pt;margin-top:0.5pt;width:91.6pt;height:13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5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เกี่ยวกับอาคาร สถานที่และอุปกรณ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6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ส่งเสริมการขายและโฆษณ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9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ตัดจำหน่ายสินทรัพย์ไม่มีตัวต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วมค่าใช้จ่ายในการดำเนินงา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0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5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9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3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ส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ำหรับงวด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จากการดำเนินงานที่ยกเลิก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63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02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บ็ดเสร็จอื่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กำไรจากการวัดมูลค่าเงินลงทุนเผื่อขาย 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4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7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รายการที่จะถูกบันทึกในส่วนของกำไรหรือขาดทุนในภายหลัง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4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7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กำไรจากการประมาณการตามหลักคณิตศาสตร์ประกันภัย 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150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จาก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รายการที่จะไม่ถูกบันทึกในส่วนของกำไรหรือขาดทุนในภายหลัง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เบ็ดเสร็จอื่นสำหรับงวดจากการดำเนินงานที่ยกเลิก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4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2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เบ็ดเสร็จรวมสำหรับงวดจากการดำเนินงานที่ยกเลิก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57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5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หุ้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60"/>
              <w:rPr/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จากการดำเนินงานที่ยกเลิก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0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spacing w:lineRule="exact" w:line="1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หน่วย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องเดือนสิ้นสุดวันที่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u w:val="single"/>
              </w:rPr>
              <w:t>งบกระแสเงินส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ระแสเงินสดจากกิจกรรมดำเนิน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ก่อนค่าใช้จ่ายภาษีเงินได้จากการดำเนินงานที่ยกเลิก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5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ายการปรับกระทบกำไรก่อนค่าใช้จ่าย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เป็นเงินสดรับ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จ่าย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จากกิจกรรมดำเนิน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ำรองผลประโยชน์ของพนัก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จากการขาย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70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ดอกเบี้ย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4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8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รับจากดอกเบี้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จ่าย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6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hanging="15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จากการดำเนินงานก่อนการเปลี่ยนแปลงใน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สินทรัพย์และหนี้สินดำเนิน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สินทรัพย์ดำเนินงาน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hanging="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9,32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16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hanging="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87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69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หนี้สินดำเนินงานเพิ่มขึ้น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ลดลง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9,48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3,226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hanging="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7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7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จ้าหนี้จากการซื้อขายหลักทรัพย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3,78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6,01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62" w:right="-108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หนี้สินอื่น  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06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งินสดสุทธิได้มา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จาก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ใช้ไปใ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ิจกรรมดำเนิน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5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ระแสเงินสดจากกิจกรรม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รับจากการขายเงินลงทุน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0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รับเงินปันผลจาก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1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8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ลงทุนในเงินลงทุน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,41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0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จ่ายซื้อส่วนปรับปรุงอาคารเช่าและอุปกรณ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จ่ายซื้อสินทรัพย์ไม่มีตัวต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0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งินสดสุทธิได้มาจาก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ใช้ไปใ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7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เงินสดและรายการเทียบเท่าเงินสดเพิ่มขึ้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งินสดและรายการเทียบเท่าเงินสด ณ วัน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งินสดและรายการเทียบเท่าเงินสด ณ วันสิ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before="80" w:after="80"/>
        <w:ind w:left="540" w:right="-58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30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และบริษัทย่อย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40" w:right="-27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002"/>
        <w:gridCol w:w="1003"/>
        <w:gridCol w:w="1003"/>
        <w:gridCol w:w="1003"/>
        <w:gridCol w:w="1003"/>
        <w:gridCol w:w="1016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  <w:r>
              <w:rPr>
                <w:rFonts w:ascii="Angsana New" w:hAnsi="Angsana New"/>
                <w:lang w:val="en-US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0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3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3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7,45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2,</w:t>
            </w:r>
            <w:r>
              <w:rPr>
                <w:rFonts w:cs="Angsana New" w:ascii="Angsana New" w:hAnsi="Angsana New"/>
                <w:lang w:val="en-US"/>
              </w:rPr>
              <w:t>35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6,0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05,87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05,87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lang w:val="en-US"/>
              </w:rPr>
              <w:t xml:space="preserve">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88,65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88,68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43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052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,38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1,73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128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3,60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6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66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8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81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63,670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63,67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0,000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0,00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7,680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7,68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  <w:r>
              <w:rPr>
                <w:rFonts w:ascii="Angsana New" w:hAnsi="Angsana New"/>
                <w:lang w:val="en-US"/>
              </w:rPr>
              <w:t>จาก</w:t>
            </w:r>
            <w:r>
              <w:rPr>
                <w:rFonts w:ascii="Angsana New" w:hAnsi="Angsana New"/>
              </w:rPr>
              <w:t>การดำเนินงานต่อเนื่อง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4,3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,155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1,17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จากการดำเนินงานที่ยกเลิก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  <w:r>
              <w:rPr>
                <w:rFonts w:cs="Angsana New" w:ascii="Angsana New" w:hAnsi="Angsana New"/>
                <w:lang w:val="en-US"/>
              </w:rPr>
              <w:t>,63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8,8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80" w:before="240" w:after="0"/>
        <w:ind w:left="547" w:right="-274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002"/>
        <w:gridCol w:w="1003"/>
        <w:gridCol w:w="1003"/>
        <w:gridCol w:w="1003"/>
        <w:gridCol w:w="1003"/>
        <w:gridCol w:w="1016"/>
      </w:tblGrid>
      <w:tr>
        <w:trPr>
          <w:trHeight w:val="27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  <w:r>
              <w:rPr>
                <w:rFonts w:ascii="Angsana New" w:hAnsi="Angsana New"/>
                <w:lang w:val="en-US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0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b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2,70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15,3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0,83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08,85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08,85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ดอกเบี้ยสุทธิ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8,21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8,29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27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/>
            </w:pPr>
            <w:r>
              <w:rPr>
                <w:rFonts w:cs="Angsana New" w:ascii="Angsana New" w:hAnsi="Angsana New"/>
                <w:lang w:val="en-US"/>
              </w:rPr>
              <w:t>(2,734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53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3,3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3,38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3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32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4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4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34,403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34,403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0,000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0,00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7,747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/>
            </w:pPr>
            <w:r>
              <w:rPr>
                <w:rFonts w:cs="Angsana New" w:ascii="Angsana New" w:hAnsi="Angsana New"/>
                <w:lang w:val="en-US"/>
              </w:rPr>
              <w:t>(77,747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  <w:r>
              <w:rPr>
                <w:rFonts w:ascii="Angsana New" w:hAnsi="Angsana New"/>
                <w:lang w:val="en-US"/>
              </w:rPr>
              <w:t>จาก</w:t>
            </w:r>
            <w:r>
              <w:rPr>
                <w:rFonts w:ascii="Angsana New" w:hAnsi="Angsana New"/>
              </w:rPr>
              <w:t>การดำเนินงานต่อเนื่อง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5,96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/>
            </w:pPr>
            <w:r>
              <w:rPr>
                <w:rFonts w:cs="Angsana New" w:ascii="Angsana New" w:hAnsi="Angsana New"/>
                <w:lang w:val="en-US"/>
              </w:rPr>
              <w:t>(2,662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3,30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จากการดำเนินงานที่ยกเลิก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02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2,3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right="-7" w:hanging="0"/>
        <w:jc w:val="right"/>
        <w:rPr/>
      </w:pPr>
      <w:r>
        <w:br w:type="page"/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002"/>
        <w:gridCol w:w="1003"/>
        <w:gridCol w:w="1003"/>
        <w:gridCol w:w="1003"/>
        <w:gridCol w:w="1029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0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การธนาคาร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5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                    ส่วนงาน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>และตลาดเงิน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236,24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982,88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219,1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219,1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7,09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7,09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978,37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978,37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,096,0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,096,0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131,31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131,3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88,6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88,63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3,481,4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3,481,48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98,6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98,62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 ตลาดเงิน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812,1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812,12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867,69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867,69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08,71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08,71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6,787,1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6,787,171</w:t>
            </w:r>
          </w:p>
        </w:tc>
      </w:tr>
    </w:tbl>
    <w:p>
      <w:pPr>
        <w:pStyle w:val="PlainText"/>
        <w:spacing w:before="240" w:after="0"/>
        <w:ind w:left="7733" w:right="-547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80"/>
        <w:gridCol w:w="1080"/>
        <w:gridCol w:w="1080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การจัดการกอ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246,6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,763,3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9,010,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9,010,01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91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100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2,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2,56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742,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,7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761,60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965,0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8,8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203,90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386,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386,10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45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45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96,621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038,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7,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285,5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090,796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7,300,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7,300,09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665,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,7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641,07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14,0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14,06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5,8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1,89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77,071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025,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,6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032,304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และบริษัทย่อยดำเนินธุรกิจในเขตภูมิศาสตร์เดียวกันในประเทศไทย ดังนั้น รายได้ กำไรและสินทรัพย์ที่แสดงอยู่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ึงถือเป็นการรายงานตามเขตภูมิศาสตร์แล้ว นอกจากนี้ 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และบริษัทย่อย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450634986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การวัด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ใช้วิธีราคาตลาดในการวัดมูลค่ายุติธรรมของ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และหนี้สิน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overflowPunct w:val="false"/>
        <w:autoSpaceDE w:val="false"/>
        <w:spacing w:before="120" w:after="120"/>
        <w:ind w:left="547" w:hanging="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en-US"/>
        </w:rPr>
        <w:t>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นำเทคนิคการวัดมูลค่ายุติธรรมมาใช้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จะต้องพยายามใช้ข้อมูลที่สามารถสังเกตได้ที่เกี่ยวข้องกับ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หนี้ส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overflowPunct w:val="false"/>
        <w:autoSpaceDE w:val="false"/>
        <w:spacing w:before="120" w:after="120"/>
        <w:ind w:left="1350" w:hanging="803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1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overflowPunct w:val="false"/>
        <w:autoSpaceDE w:val="false"/>
        <w:spacing w:before="120" w:after="120"/>
        <w:ind w:left="1350" w:hanging="803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overflowPunct w:val="false"/>
        <w:autoSpaceDE w:val="false"/>
        <w:spacing w:before="120" w:after="120"/>
        <w:ind w:left="1350" w:hanging="803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i/>
          <w:i/>
          <w:iCs/>
          <w:sz w:val="24"/>
          <w:szCs w:val="24"/>
          <w:lang w:val="en-US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31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  <w:lang w:val="en-US"/>
        </w:rPr>
        <w:t>มีนาคม</w:t>
      </w:r>
      <w:r>
        <w:rPr>
          <w:rFonts w:ascii="Angsana New" w:hAnsi="Angsana New"/>
          <w:i/>
          <w:i/>
          <w:iCs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559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  <w:lang w:val="en-US"/>
        </w:rPr>
        <w:t xml:space="preserve">ธนาคารฯมีสินทรัพย์ที่วัด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88"/>
        <w:gridCol w:w="1188"/>
        <w:gridCol w:w="594"/>
        <w:gridCol w:w="594"/>
        <w:gridCol w:w="1188"/>
        <w:gridCol w:w="118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475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rial" w:hAnsi="Arial" w:cs="Cordia New"/>
                <w:kern w:val="2"/>
                <w:sz w:val="26"/>
                <w:szCs w:val="26"/>
                <w:lang w:val="en-US"/>
              </w:rPr>
            </w:pPr>
            <w:r>
              <w:rPr>
                <w:rFonts w:cs="Cordia New" w:ascii="Arial" w:hAnsi="Arial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               ตามบัญชี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u w:val="single"/>
                <w:lang w:val="en-US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เงินลงทุนเผื่อขาย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432" w:hanging="139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ราสารทุนในความต้องการของ            ตลาดในประเทศ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,143,1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,143,10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,143,103  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42" w:hanging="49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ราสารหนี้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858,9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858,9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858,91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เงินลงทุนเผื่อขาย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,002,01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,143,10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858,9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5,002,017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textAlignment w:val="baseline"/>
        <w:rPr>
          <w:rFonts w:ascii="Angsana New" w:hAnsi="Angsana New" w:cs="Angsana New"/>
          <w:sz w:val="2"/>
          <w:szCs w:val="2"/>
          <w:u w:val="single"/>
          <w:lang w:val="en-US"/>
        </w:rPr>
      </w:pPr>
      <w:r>
        <w:rPr>
          <w:rFonts w:cs="Angsana New" w:ascii="Angsana New" w:hAnsi="Angsana New"/>
          <w:sz w:val="2"/>
          <w:szCs w:val="2"/>
          <w:u w:val="single"/>
          <w:lang w:val="en-US"/>
        </w:rPr>
      </w:r>
      <w:r>
        <w:br w:type="page"/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rFonts w:ascii="Angsana New" w:hAnsi="Angsana New" w:cs="Angsana New"/>
          <w:sz w:val="2"/>
          <w:szCs w:val="2"/>
          <w:u w:val="single"/>
          <w:lang w:val="en-US"/>
        </w:rPr>
      </w:pPr>
      <w:r>
        <w:rPr>
          <w:rFonts w:cs="Angsana New" w:ascii="Angsana New" w:hAnsi="Angsana New"/>
          <w:sz w:val="2"/>
          <w:szCs w:val="2"/>
          <w:u w:val="single"/>
          <w:lang w:val="en-US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88"/>
        <w:gridCol w:w="1188"/>
        <w:gridCol w:w="594"/>
        <w:gridCol w:w="594"/>
        <w:gridCol w:w="1188"/>
        <w:gridCol w:w="118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475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textAlignment w:val="baseline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              ตามบัญชี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u w:val="single"/>
                <w:lang w:val="en-US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เงินลงทุนเผื่อขาย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432" w:hanging="139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ราสารทุนในความต้องการของตลาดในประเทศ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135,55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135,554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1,135,554  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เงินลงทุนเผื่อขาย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135,55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135,554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,135,554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>2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ยุติธรรมของเงินลงทุนในตราสารหนี้คำนวณโดยใช้ผลตอบแทนที่ประกาศโดยสมาคมตลาด                    ตราสารหนี้ไทย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 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 </w:t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450634987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</w:p>
    <w:p>
      <w:pPr>
        <w:pStyle w:val="Normal"/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ปันผ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ครั้ง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/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มติ</w:t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จ่ายเงินปันผล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จากผลการดำเนินง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>0.286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40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ได้แจ้งให้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วิสามัญ</w:t>
      </w:r>
      <w:r>
        <w:rPr>
          <w:rFonts w:ascii="Angsana New" w:hAnsi="Angsana New"/>
          <w:sz w:val="32"/>
          <w:sz w:val="32"/>
          <w:szCs w:val="32"/>
        </w:rPr>
        <w:t>ผู้ถือหุ้น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ฯรับทราบการจ่ายเงินปันผลระหว่างกาล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หุ้นกู้ไม่ด้อยสิทธิ</w:t>
      </w:r>
    </w:p>
    <w:p>
      <w:pPr>
        <w:pStyle w:val="Normal"/>
        <w:overflowPunct w:val="false"/>
        <w:autoSpaceDE w:val="false"/>
        <w:spacing w:before="120" w:after="120"/>
        <w:ind w:left="547" w:hanging="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1/2559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ออกและเสนอขายตราสารไม่ด้อยสิทธิและไม่มีหลักประกัน 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โดยมอบหมายให้คณะกรรมการของธนาคารฯ หรือบุคคลที่คณะกรรมการธนาคารฯ มอบหมายเป็นผู้กำหนดเงื่อนไข หลักเกณฑ์ ระยะเวลาและจำนวนที่จะเสนอขาย ซึ่งการออกและเสนอขายตราสารดังกล่าวจะต้องได้รับอนุญาตจากธนาคารแห่งประเทศไทยและสำนักงานคณะกรรมการกำกับหลักทรัพย์และ                          ตลาดหลักทรัพย์</w:t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450634988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ะหว่างกาล</w:t>
      </w:r>
    </w:p>
    <w:p>
      <w:pPr>
        <w:pStyle w:val="Normal"/>
        <w:spacing w:before="120" w:after="120"/>
        <w:ind w:firstLine="544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ให้ออกโดยคณะกรรมการของธนาคาร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5"/>
      <w:footerReference w:type="default" r:id="rId6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89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  <w:r>
      <w:rPr>
        <w:sz w:val="32"/>
        <w:szCs w:val="3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position w:val="0"/>
      <w:sz w:val="18"/>
      <w:sz w:val="18"/>
      <w:szCs w:val="18"/>
      <w:vertAlign w:val="baseline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cs="Angsana New"/>
      <w:i w:val="false"/>
      <w:iCs w:val="false"/>
      <w:sz w:val="32"/>
      <w:szCs w:val="32"/>
      <w:vertAlign w:val="superscript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  <w:vertAlign w:val="superscript"/>
    </w:rPr>
  </w:style>
  <w:style w:type="character" w:styleId="WW8Num26z0">
    <w:name w:val="WW8Num26z0"/>
    <w:qFormat/>
    <w:rPr>
      <w:sz w:val="28"/>
      <w:szCs w:val="28"/>
      <w:vertAlign w:val="superscript"/>
    </w:rPr>
  </w:style>
  <w:style w:type="character" w:styleId="WW8Num27z0">
    <w:name w:val="WW8Num27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  <w:vertAlign w:val="superscript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  <w:vertAlign w:val="superscript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position w:val="0"/>
      <w:sz w:val="18"/>
      <w:sz w:val="18"/>
      <w:szCs w:val="18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32"/>
      <w:szCs w:val="32"/>
      <w:vertAlign w:val="superscript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ngsana New" w:hAnsi="Angsana New" w:eastAsia="Times New Roman" w:cs="Angsana New"/>
    </w:rPr>
  </w:style>
  <w:style w:type="character" w:styleId="WW8Num46z0">
    <w:name w:val="WW8Num46z0"/>
    <w:qFormat/>
    <w:rPr>
      <w:rFonts w:ascii="Angsana New" w:hAnsi="Angsana New" w:eastAsia="Times New Roman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bidi="th-TH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  <w:spacing w:lineRule="exact" w:line="360"/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hbank.co.th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1:57:00Z</dcterms:created>
  <dc:creator>YourNameHere</dc:creator>
  <dc:description/>
  <cp:keywords/>
  <dc:language>en-US</dc:language>
  <cp:lastModifiedBy>Monthira Nitsuwan</cp:lastModifiedBy>
  <cp:lastPrinted>2016-05-13T17:02:00Z</cp:lastPrinted>
  <dcterms:modified xsi:type="dcterms:W3CDTF">2016-05-17T03:26:00Z</dcterms:modified>
  <cp:revision>109</cp:revision>
  <dc:subject/>
  <dc:title>ธนาคารไทยธนาคาร จำกัด (มหาชน) และบริษัทย่อย</dc:title>
</cp:coreProperties>
</file>