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428198666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67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68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มาตรฐานการรายงานทางการเงินฉบับปรับปรุงและฉบับใหม่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69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0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1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2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3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4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5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6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7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8">
            <w:r>
              <w:rPr>
                <w:rStyle w:val="IndexLink"/>
                <w:b/>
                <w:bCs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79">
            <w:r>
              <w:rPr>
                <w:rStyle w:val="IndexLink"/>
                <w:b/>
                <w:bCs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0">
            <w:r>
              <w:rPr>
                <w:rStyle w:val="IndexLink"/>
                <w:b/>
                <w:bCs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1">
            <w:r>
              <w:rPr>
                <w:rStyle w:val="IndexLink"/>
                <w:b/>
                <w:bCs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2">
            <w:r>
              <w:rPr>
                <w:rStyle w:val="IndexLink"/>
                <w:b/>
                <w:bCs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3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4">
            <w:r>
              <w:rPr>
                <w:rStyle w:val="IndexLink"/>
                <w:b/>
                <w:bCs/>
                <w:lang w:val="en-US" w:eastAsia="en-US"/>
              </w:rPr>
              <w:t>1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รับฝา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5">
            <w:r>
              <w:rPr>
                <w:rStyle w:val="IndexLink"/>
                <w:b/>
                <w:bCs/>
                <w:lang w:val="en-US" w:eastAsia="en-US"/>
              </w:rPr>
              <w:t>2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</w:t>
            </w:r>
            <w:r>
              <w:rPr>
                <w:rStyle w:val="IndexLink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6">
            <w:r>
              <w:rPr>
                <w:rStyle w:val="IndexLink"/>
                <w:b/>
                <w:bCs/>
                <w:lang w:val="en-US" w:eastAsia="en-US"/>
              </w:rPr>
              <w:t>2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7">
            <w:r>
              <w:rPr>
                <w:rStyle w:val="IndexLink"/>
                <w:b/>
                <w:bCs/>
                <w:lang w:val="en-US" w:eastAsia="en-US"/>
              </w:rPr>
              <w:t>2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ประมาณการหนี้ส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8">
            <w:r>
              <w:rPr>
                <w:rStyle w:val="IndexLink"/>
                <w:b/>
                <w:bCs/>
                <w:lang w:val="en-US" w:eastAsia="en-US"/>
              </w:rPr>
              <w:t>2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89">
            <w:r>
              <w:rPr>
                <w:rStyle w:val="IndexLink"/>
                <w:b/>
                <w:bCs/>
                <w:lang w:val="en-US" w:eastAsia="en-US"/>
              </w:rPr>
              <w:t>2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ำรอง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0">
            <w:r>
              <w:rPr>
                <w:rStyle w:val="IndexLink"/>
                <w:b/>
                <w:bCs/>
                <w:lang w:val="en-US" w:eastAsia="en-US"/>
              </w:rPr>
              <w:t>2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1">
            <w:r>
              <w:rPr>
                <w:rStyle w:val="IndexLink"/>
                <w:b/>
                <w:bCs/>
                <w:lang w:val="en-US" w:eastAsia="en-US"/>
              </w:rPr>
              <w:t>2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2">
            <w:r>
              <w:rPr>
                <w:rStyle w:val="IndexLink"/>
                <w:b/>
                <w:bCs/>
                <w:lang w:val="en-US" w:eastAsia="en-US"/>
              </w:rPr>
              <w:t>2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3">
            <w:r>
              <w:rPr>
                <w:rStyle w:val="IndexLink"/>
                <w:b/>
                <w:bCs/>
                <w:lang w:val="en-US" w:eastAsia="en-US"/>
              </w:rPr>
              <w:t>2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4">
            <w:r>
              <w:rPr>
                <w:rStyle w:val="IndexLink"/>
                <w:b/>
                <w:bCs/>
                <w:lang w:val="en-US" w:eastAsia="en-US"/>
              </w:rPr>
              <w:t>2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1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ระหว่างกาล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งวดสามเดือนและหก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8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7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5">
            <w:r>
              <w:rPr>
                <w:rStyle w:val="IndexLink"/>
                <w:b/>
                <w:bCs/>
                <w:lang w:val="en-US" w:eastAsia="en-US"/>
              </w:rPr>
              <w:t>3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6">
            <w:r>
              <w:rPr>
                <w:rStyle w:val="IndexLink"/>
                <w:b/>
                <w:bCs/>
                <w:lang w:val="en-US" w:eastAsia="en-US"/>
              </w:rPr>
              <w:t>3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7">
            <w:r>
              <w:rPr>
                <w:rStyle w:val="IndexLink"/>
                <w:b/>
                <w:bCs/>
                <w:lang w:val="en-US" w:eastAsia="en-US"/>
              </w:rPr>
              <w:t>3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องค์ประกอบของกำไร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ขาดทุน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) 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บ็ดเสร็จ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8">
            <w:r>
              <w:rPr>
                <w:rStyle w:val="IndexLink"/>
                <w:b/>
                <w:bCs/>
                <w:lang w:val="en-US" w:eastAsia="en-US"/>
              </w:rPr>
              <w:t>3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699">
            <w:r>
              <w:rPr>
                <w:rStyle w:val="IndexLink"/>
                <w:b/>
                <w:bCs/>
                <w:lang w:val="en-US" w:eastAsia="en-US"/>
              </w:rPr>
              <w:t>3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0">
            <w:r>
              <w:rPr>
                <w:rStyle w:val="IndexLink"/>
                <w:b/>
                <w:bCs/>
                <w:lang w:val="en-US" w:eastAsia="en-US"/>
              </w:rPr>
              <w:t>3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1">
            <w:r>
              <w:rPr>
                <w:rStyle w:val="IndexLink"/>
                <w:b/>
                <w:bCs/>
                <w:lang w:val="en-US" w:eastAsia="en-US"/>
              </w:rPr>
              <w:t>3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2">
            <w:r>
              <w:rPr>
                <w:rStyle w:val="IndexLink"/>
                <w:b/>
                <w:bCs/>
                <w:lang w:val="en-US" w:eastAsia="en-US"/>
              </w:rPr>
              <w:t>3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ได้เสียในกองทุนที่เป็นกิจการซึ่งมีโครงสร้างเฉพาะตัว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3">
            <w:r>
              <w:rPr>
                <w:rStyle w:val="IndexLink"/>
                <w:b/>
                <w:bCs/>
                <w:lang w:val="en-US" w:eastAsia="en-US"/>
              </w:rPr>
              <w:t>3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4">
            <w:r>
              <w:rPr>
                <w:rStyle w:val="IndexLink"/>
                <w:b/>
                <w:bCs/>
                <w:lang w:val="en-US" w:eastAsia="en-US"/>
              </w:rPr>
              <w:t>3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5">
            <w:r>
              <w:rPr>
                <w:rStyle w:val="IndexLink"/>
                <w:b/>
                <w:bCs/>
                <w:lang w:val="en-US" w:eastAsia="en-US"/>
              </w:rPr>
              <w:t>4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28198706">
            <w:r>
              <w:rPr>
                <w:rStyle w:val="IndexLink"/>
                <w:b/>
                <w:bCs/>
                <w:lang w:val="en-US" w:eastAsia="en-US"/>
              </w:rPr>
              <w:t>4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อนุมัติงบการเงินระหว่างกาล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8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ordia New"/>
          <w:b w:val="false"/>
          <w:b w:val="false"/>
          <w:bCs w:val="false"/>
          <w:sz w:val="22"/>
          <w:szCs w:val="28"/>
          <w:lang w:val="en-US" w:eastAsia="en-US"/>
        </w:rPr>
      </w:pPr>
      <w:r>
        <w:rPr>
          <w:rFonts w:cs="Cordia New" w:ascii="Calibri" w:hAnsi="Calibri"/>
          <w:b w:val="false"/>
          <w:bCs w:val="false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28198666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1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28198667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 โดยธนาคารฯเลือกนำเสนองบการเงินระหว่างกาลแบ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มบูรณ์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4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ได้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โดยใช้เกณฑ์ราคาทุนเดิมเว้นแต่จะได้เปิดเผยเป็นอย่างอื่น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spacing w:before="120" w:after="24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ได้จัดทำขึ้นโดยรวม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กิจการธุรกิจหลักทรัพย์ประเภทการจัดการกองทุนในประเทศไทย โดยข้อมูลของบริษัทย่อยมี</w:t>
      </w:r>
      <w:r>
        <w:rPr/>
        <w:t>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5"/>
        <w:gridCol w:w="945"/>
        <w:gridCol w:w="945"/>
        <w:gridCol w:w="945"/>
        <w:gridCol w:w="900"/>
        <w:gridCol w:w="90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ร้อยละขอ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ารถือหุ้น                       ณ วันที่ 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ของสินทรัพย์ที่รวมอยู่ในสินทรัพย์รวม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รายได้ที่รวม                                     อยู่ในรายได้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Times New Roman"/>
          <w:color w:val="000000"/>
          <w:sz w:val="14"/>
          <w:szCs w:val="14"/>
          <w:lang w:val="en-US"/>
        </w:rPr>
        <w:t>      </w:t>
      </w:r>
      <w:r>
        <w:rPr>
          <w:rFonts w:cs="Cordia New"/>
          <w:color w:val="000000"/>
          <w:sz w:val="14"/>
          <w:szCs w:val="14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ฯจะถือว่ามีการควบคุมกิจการที่เข้าไปลงทุนหรือบริษัทย่อยได้ หาก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ฯมีสิทธิได้รับหรือมีส่วนได้เสียใน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 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ในบัญชีของธนาคาร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ฉ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/>
      </w:pPr>
      <w:bookmarkStart w:id="2" w:name="__RefHeading___Toc428198668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u w:val="none"/>
        </w:rPr>
        <w:t>รายงานทางการเงินฉบับปรับปรุงและฉบับ</w:t>
      </w:r>
      <w:r>
        <w:rPr>
          <w:rFonts w:ascii="Angsana New" w:hAnsi="Angsana New"/>
          <w:sz w:val="32"/>
          <w:sz w:val="32"/>
          <w:szCs w:val="32"/>
          <w:u w:val="none"/>
        </w:rPr>
        <w:t>ใหม่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 ธนาคารฯและบริษัทย่อยได้นำ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งานทางการเงินฉบับปรับปรุงและฉบับใหม่ที่ออกโดยสภาวิชาชีพ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 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กล่าว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และบริษัทย่อย 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งฉบับมีการเปลี่ยนแปลงหลักการสำคัญ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 หรือในกำไรขาดทุนเบ็ดเสร็จอื่น หรือทยอยรับรู้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าดทุนก็ได้ </w:t>
      </w:r>
    </w:p>
    <w:p>
      <w:pPr>
        <w:pStyle w:val="Normal"/>
        <w:spacing w:lineRule="exact" w:line="420"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ปรับปรุงดังกล่าวไม่มีผลกระทบต่องบการเงินนี้เนื่องจาก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pacing w:val="-4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นี้มีการเปลี่ยนแปลงหลักการไปจากมาตรฐานฉบับเดิมแต่การเปลี่ยนแปลงดังกล่าวไม่</w:t>
      </w:r>
      <w:r>
        <w:rPr>
          <w:rFonts w:ascii="Angsana New" w:hAnsi="Angsana New"/>
          <w:sz w:val="32"/>
          <w:sz w:val="32"/>
          <w:szCs w:val="32"/>
        </w:rPr>
        <w:t>มีผลกระทบ</w:t>
      </w:r>
      <w:r>
        <w:rPr>
          <w:rFonts w:ascii="Angsana New" w:hAnsi="Angsana New"/>
          <w:sz w:val="32"/>
          <w:sz w:val="32"/>
          <w:szCs w:val="32"/>
        </w:rPr>
        <w:t>ต่องบการเงินรวมนี้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/>
      </w:pPr>
      <w:bookmarkStart w:id="3" w:name="__RefHeading___Toc428198669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ป</w:t>
      </w:r>
      <w:r>
        <w:rPr>
          <w:rFonts w:ascii="Angsana New" w:hAnsi="Angsana New"/>
          <w:sz w:val="32"/>
          <w:sz w:val="32"/>
          <w:szCs w:val="32"/>
          <w:lang w:val="en-US"/>
        </w:rPr>
        <w:t>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รับรู้รายได้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</w:t>
      </w:r>
      <w:r>
        <w:rPr>
          <w:rFonts w:ascii="Angsana New" w:hAnsi="Angsana New"/>
          <w:sz w:val="32"/>
          <w:sz w:val="32"/>
          <w:szCs w:val="32"/>
        </w:rPr>
        <w:t>กลับ</w:t>
      </w:r>
      <w:r>
        <w:rPr>
          <w:rFonts w:ascii="Angsana New" w:hAnsi="Angsana New"/>
          <w:sz w:val="32"/>
          <w:sz w:val="32"/>
          <w:szCs w:val="32"/>
        </w:rPr>
        <w:t>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  <w:r>
        <w:br w:type="page"/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ส่วนลดดังกล่าวจะ</w:t>
      </w:r>
      <w:r>
        <w:rPr>
          <w:rFonts w:ascii="Angsana New" w:hAnsi="Angsana New"/>
          <w:sz w:val="32"/>
          <w:sz w:val="32"/>
          <w:szCs w:val="32"/>
        </w:rPr>
        <w:t>บันทึกเป็น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คำนึงถึงอัตราผลตอบแทนที่แท้จริง </w:t>
      </w:r>
      <w:r>
        <w:rPr>
          <w:rFonts w:ascii="Angsana New" w:hAnsi="Angsana New"/>
          <w:sz w:val="32"/>
          <w:sz w:val="32"/>
          <w:szCs w:val="32"/>
        </w:rPr>
        <w:t>เงินปันผล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ทธิในการรับเงินปันผลเกิดขึ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เกิดรายการ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พิจารณาถึง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งค้า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ที่บริษัทย่อยบริหารจัดการหรือตามอัตราที่ระบุไว้ในสัญญา</w:t>
      </w:r>
    </w:p>
    <w:p>
      <w:pPr>
        <w:pStyle w:val="Normal"/>
        <w:spacing w:before="120" w:after="12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</w:t>
      </w:r>
      <w:r>
        <w:rPr>
          <w:rFonts w:ascii="Angsana New" w:hAnsi="Angsana New"/>
          <w:sz w:val="32"/>
          <w:sz w:val="32"/>
          <w:szCs w:val="32"/>
        </w:rPr>
        <w:t>ทางตรงจากการให้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ทางตรงเมื่อเริ่มแรกที่เกิดขึ้นจากการให้เช่าซื้อ เช่น ค่านายหน้า 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ปันส่วนทยอยรับรู้ตาม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  <w:r>
        <w:br w:type="page"/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ในภายหลัง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ับรู้ส่วนต่ำกว่ามูลค่าตราสารหนี้ตามอัตราดอกเบี้ยที่แท้จริง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</w:t>
      </w:r>
      <w:r>
        <w:rPr>
          <w:rFonts w:ascii="Angsana New" w:hAnsi="Angsana New"/>
          <w:sz w:val="32"/>
          <w:sz w:val="32"/>
          <w:szCs w:val="32"/>
          <w:lang w:val="en-US"/>
        </w:rPr>
        <w:t>จัด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เงินลงทุนทั่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ตราสารหนี้คำนวณโดยใช้อัตราผลตอบแทนที่ประกาศโดย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มิใช่หลักทรัพย์จดทะเบียน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  <w:lang w:val="en-US"/>
        </w:rPr>
        <w:t>ต่อหน่วย</w:t>
      </w:r>
      <w:r>
        <w:rPr>
          <w:rFonts w:ascii="Angsana New" w:hAnsi="Angsana New"/>
          <w:sz w:val="32"/>
          <w:sz w:val="32"/>
          <w:szCs w:val="32"/>
          <w:lang w:val="en-US"/>
        </w:rPr>
        <w:t>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ประเภทหนึ่งไปอีกประเภท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</w:t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7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ะปรับปรุงเพิ่ม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 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รับรู้เป็นค่าเผื่อหนี้สูญและหนี้สงสัยจะสูญ โดยถือ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>เผื่อการปรับมูลค่าจากการ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ใช้จ่ายหนี้สูญ และ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โดยการ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น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กับ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หรือมูลค่าที่คาดว่าจะได้รับคืน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มูลค่าที่คาดว่าจะได้รับคืนอ้างอิง</w:t>
      </w:r>
      <w:r>
        <w:rPr>
          <w:rFonts w:ascii="Angsana New" w:hAnsi="Angsana New"/>
          <w:sz w:val="32"/>
          <w:sz w:val="32"/>
          <w:szCs w:val="32"/>
        </w:rPr>
        <w:t>ตามราคาประเมินล่าสุดหักด้วยประมาณการค่าใช้จ่ายในการขาย</w:t>
      </w:r>
      <w:r>
        <w:rPr>
          <w:rFonts w:ascii="Angsana New" w:hAnsi="Angsana New"/>
          <w:sz w:val="32"/>
          <w:sz w:val="32"/>
          <w:szCs w:val="32"/>
        </w:rPr>
        <w:t xml:space="preserve"> และปรับปรุงเพิ่มเติมตามหลักเกณฑ์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กอบกับการพิจารณาประเภทและคุณลักษณะของทรัพย์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จำหน่ายทรัพย์สินรอการขายจะรับรู้เป็น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เม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จะ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lineRule="exact" w:line="410" w:before="120" w:after="24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 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</w:t>
      </w:r>
      <w:r>
        <w:rPr>
          <w:rFonts w:ascii="Angsana New" w:hAnsi="Angsana New" w:eastAsia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ก่อสร้าง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ุปกรณ์ ออกจากบัญชีเมื่อจำหน่ายสินทรัพย์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าตัดจำหน่าย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หลังออกจา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และบริษัทย่อยคำนวณหนี้สินดังกล่าวโดยผู้บริหารของบริษัทย่อยเองตามหลักคณิตศาสตร์ประกันภัยด้วยเช่นก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และบริษัทย่อย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1080" w:hanging="108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ในจำนวนเท่าที่มีความเป็นไปได้ค่อนข้างแน่ที่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1080" w:hanging="1080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ทบทวนมูลค่าตามบัญชีของสินทรัพย์ภาษีเงินได้รอตัดบัญชีทุก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ความเป็นไปได้ค่อนข้างแน่ว่า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และบริษัท</w:t>
      </w:r>
      <w:r>
        <w:rPr>
          <w:rFonts w:ascii="Angsana New" w:hAnsi="Angsana New"/>
          <w:sz w:val="32"/>
          <w:sz w:val="32"/>
          <w:szCs w:val="32"/>
        </w:rPr>
        <w:t>ย่อยในฐานะผู้เช่าถือ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เงินที่จ่าย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สัญญาเช่าดำเนินงาน</w:t>
      </w:r>
      <w:r>
        <w:rPr>
          <w:rFonts w:ascii="Angsana New" w:hAnsi="Angsana New"/>
          <w:sz w:val="32"/>
          <w:sz w:val="32"/>
          <w:szCs w:val="32"/>
        </w:rPr>
        <w:t>รับรู้เป็นค่าใช้จ่ายในส่วนของกำไรหรือขาดทุนตามวิธีเส้นตรง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ธนาคารฯและบริษัทย่อย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ธนาคารฯและบริษัทย่อย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ธนาคารฯและบริษัทย่อยจะประเมินความจำเป็นในการโอนรายการระหว่างลำดับชั้นของมูลค่ายุติธรรมสำหรับ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</w:t>
      </w:r>
      <w:r>
        <w:rPr>
          <w:rFonts w:ascii="Angsana New" w:hAnsi="Angsana New"/>
          <w:sz w:val="32"/>
          <w:sz w:val="32"/>
          <w:szCs w:val="32"/>
        </w:rPr>
        <w:t>ำ</w:t>
      </w:r>
      <w:r>
        <w:br w:type="page"/>
      </w:r>
    </w:p>
    <w:p>
      <w:pPr>
        <w:pStyle w:val="Normal"/>
        <w:spacing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8"/>
        </w:numPr>
        <w:spacing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28198670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80" w:after="8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>ที่บันทึกในงบแสดงฐานะการเงินหรือเปิดเผย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ascii="Angsana New" w:hAnsi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การให้สินเชื่อ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ผลประโยชน์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lineRule="exact" w:line="420"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กองทุนตามนิยามของ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ว่ากองทุนที่บริษัทย่อยรับหน้าที่บริหารจัดการเข้านิยามการเป็นกิจการซึ่งมีโครงสร้างเฉพาะตัวหรือไม่ ฝ่ายบริหารได้ใช้ดุลยพินิจในการประเมินสิทธิของบุคคลอื่นในการออกเสียง และสิทธิอื่นใดที่มีลักษณะคล้ายคลึงกัน ซึ่งรวมถึงสิทธิในการเปลี่ยนแปลงผู้จัดการกองทุนจากบริษัทฯไปเป็นบริษัทอื่น      สิทธิในการเลิกกองทุน หรือสิทธิในการไถ่ถอนหน่วยลงทุน เพื่อประเมินว่าสิทธิดังกล่าวถือเป็นปัจจัยหลักในการกำหนดว่าใครเป็นผู้ควบคุมกองทุนหรือไ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Heading1"/>
        <w:numPr>
          <w:ilvl w:val="0"/>
          <w:numId w:val="18"/>
        </w:numPr>
        <w:spacing w:lineRule="exact" w:line="420"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428198671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>
          <w:trHeight w:val="279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3,7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3,7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9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95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8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10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98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7,5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72,0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10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10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82,5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3,7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3,24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6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8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10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3,98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29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5,975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51,1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11,9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63,0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52,8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39,6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92,5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120" w:after="0"/>
        <w:ind w:left="85" w:right="-45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3,7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3,7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5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52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8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10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98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7,5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70,1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10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80,6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4,3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93,81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6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8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10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3,98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29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5,975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9,2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11,9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61,1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3,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39,6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83,091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28198672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ั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6,2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6,29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3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3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4,9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0,08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91,5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6,7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42,8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42,80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72,5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3,2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72,5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3,233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15,3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15,38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12,2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8,7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857,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180,4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เงินลงทุน</w:t>
      </w:r>
      <w:r>
        <w:rPr>
          <w:rFonts w:ascii="Angsana New" w:hAnsi="Angsana New"/>
          <w:sz w:val="24"/>
          <w:sz w:val="24"/>
          <w:szCs w:val="24"/>
          <w:lang w:val="en-US"/>
        </w:rPr>
        <w:t>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9,249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>33</w:t>
      </w:r>
      <w:r>
        <w:rPr>
          <w:rFonts w:cs="Angsana New" w:ascii="Angsana New" w:hAnsi="Angsana New"/>
          <w:sz w:val="24"/>
          <w:szCs w:val="24"/>
          <w:lang w:val="en-US"/>
        </w:rPr>
        <w:t xml:space="preserve">,520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spacing w:lineRule="exact" w:line="240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5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5,2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เงินลงทุนเผื่อขาย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6,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6,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-90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1,86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06,2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74,7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42,8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4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0,6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42,3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86,43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0,34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2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572,5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,6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17,5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20,0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13,23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70" w:right="-142" w:hanging="184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2,2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7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15,3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1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2,2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8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7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642,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1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มี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15"/>
        <w:gridCol w:w="1275"/>
        <w:gridCol w:w="1276"/>
        <w:gridCol w:w="1276"/>
        <w:gridCol w:w="1318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5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5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ว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โอนเปลี่ยนประเภทเงินลงทุ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5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58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5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58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93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0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34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63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448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63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448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39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08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82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485" w:right="-115" w:hanging="48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93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418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ผื่อข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6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92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7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260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0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428198673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8"/>
        </w:numPr>
        <w:spacing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2" w:name="__RefHeading___Toc428198674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4,43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00,74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803,7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78,3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06,17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46,0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57,1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6,45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671,4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8,933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1,51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432,50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020,04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09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67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641,59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52,766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68,131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20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47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384,31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184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spacing w:lineRule="exact" w:line="320"/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32,5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32,5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32,5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32,5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2,68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2,6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083,2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7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,0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9,1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9,16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606,32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383,55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2,7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7,7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0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5,99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586,2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034,6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3,4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9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4,4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,9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673,4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53,8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4,3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0,4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1,1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1,12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960,99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166,5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166,5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22,9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18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4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9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,7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6,2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3,657,4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9,5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4,62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30,8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39,9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432,50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123,2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8,5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,2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4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3,0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909,6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161,5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8,24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6,6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7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4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230,60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633,9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0,9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5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2,2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283,5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27,9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2,3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9,4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472,2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04,5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7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1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,7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71,0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1,604,2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6,7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7,4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0,5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71,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851,58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428,5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4,28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4,53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25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62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0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09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0,8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,9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,97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9,9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,08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,08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641,5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322,9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9,28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9,86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3,61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52,766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หรือ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26,7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184,4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3,9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7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,4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5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1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259,7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54,6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,84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หรือ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5,47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9,0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7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66,63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,79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2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260"/>
        <w:gridCol w:w="1260"/>
        <w:gridCol w:w="1260"/>
      </w:tblGrid>
      <w:tr>
        <w:trPr>
          <w:trHeight w:val="6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การปรับ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รายตัวเพิ่มเติ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4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0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0,6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8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8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 w:before="120" w:after="0"/>
        <w:ind w:left="7915" w:hanging="357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260"/>
        <w:gridCol w:w="1260"/>
        <w:gridCol w:w="1260"/>
      </w:tblGrid>
      <w:tr>
        <w:trPr>
          <w:trHeight w:val="6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การปรับ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รายตัวเพิ่มเติ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spacing w:lineRule="exact" w:line="340"/>
              <w:ind w:left="216" w:right="-19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2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5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6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8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8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2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09"/>
        <w:gridCol w:w="1610"/>
        <w:gridCol w:w="1609"/>
        <w:gridCol w:w="1610"/>
      </w:tblGrid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49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,910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90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3,867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1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45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5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409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86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1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59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3,2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60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89"/>
        <w:gridCol w:w="1790"/>
        <w:gridCol w:w="1789"/>
        <w:gridCol w:w="1790"/>
      </w:tblGrid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8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641,599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9,13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52,5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62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spacing w:lineRule="exact" w:line="320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50,4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50,29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257,11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8,09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8,57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5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18,6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2,3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1,72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038,4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3,00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15,491</w:t>
            </w:r>
          </w:p>
        </w:tc>
      </w:tr>
    </w:tbl>
    <w:p>
      <w:pPr>
        <w:pStyle w:val="Normal"/>
        <w:spacing w:lineRule="exact" w:line="320" w:before="12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3,5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3,15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7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576,45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48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3,247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083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1,81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9,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90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304,64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98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2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88,656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lang w:val="en-US"/>
        </w:rPr>
      </w:pPr>
      <w:r>
        <w:br w:type="page"/>
      </w:r>
      <w:bookmarkStart w:id="13" w:name="__RefHeading___Toc428198675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7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2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7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76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7,2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7,42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1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,73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2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4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0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,9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,0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9,8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3,6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52,7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9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7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82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5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,19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428198676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2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409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57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428198677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ใน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นาคารฯได้ทำสัญญาซื้อขายสินเชื่อด้อยคุณภาพ </w:t>
      </w:r>
      <w:r>
        <w:rPr>
          <w:rFonts w:ascii="Angsana New" w:hAnsi="Angsana New"/>
          <w:spacing w:val="-8"/>
          <w:sz w:val="32"/>
          <w:sz w:val="32"/>
          <w:szCs w:val="32"/>
        </w:rPr>
        <w:t>โดยธนาคารฯในฐานะผู้ขาย                  ได้ขายสินเชื่อด้อยคุณภาพโด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มูลหนี้คงค้างตามบัญชี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รวมสินทรัพย์อื่นที่เกี่ยวข้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ในราคา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9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/>
          <w:spacing w:val="-6"/>
          <w:sz w:val="32"/>
          <w:sz w:val="32"/>
          <w:szCs w:val="32"/>
        </w:rPr>
        <w:t>บา</w:t>
      </w:r>
      <w:r>
        <w:rPr>
          <w:rFonts w:ascii="Angsana New" w:hAnsi="Angsana New"/>
          <w:spacing w:val="-6"/>
          <w:sz w:val="32"/>
          <w:sz w:val="32"/>
          <w:szCs w:val="32"/>
        </w:rPr>
        <w:t>ท ซึ่งธนาคารฯได้รับชำระเต็มจำนวนแล้วในเดือ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ภายใต้เงื่อนไขของ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ผู้ซื้อ</w:t>
      </w:r>
      <w:r>
        <w:rPr>
          <w:rFonts w:ascii="Angsana New" w:hAnsi="Angsana New"/>
          <w:sz w:val="32"/>
          <w:sz w:val="32"/>
          <w:szCs w:val="32"/>
        </w:rPr>
        <w:t>อาจยกเลิกการโอนสินทรัพย์เฉพาะรายได้ภายในระยะเวลาไม่เกิ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มื่อปรากฏว่า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</w:rPr>
        <w:t>โอนสิทธิในหนี้สินและหลักประกันของสินทรัพย์รายใด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เข้าสวมสิทธิเป็นคู่ความแทนธนาคาร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หากมีการยกเลิกการโอนสินทรัพย์รายใดแล้ว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จะได้รับเงินค่าสินทรัพย์ตามราคา ณ วันชำระราคา ส่วน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รับรายรับที่ได้รับชำระหักด้วยค่าใช้จ่ายที่เกิดขึ้นในระหว่างช่วงเวลายกเลิกการโอน</w:t>
      </w:r>
      <w:r>
        <w:rPr>
          <w:rFonts w:ascii="Angsana New" w:hAnsi="Angsana New"/>
          <w:sz w:val="32"/>
          <w:sz w:val="32"/>
          <w:szCs w:val="32"/>
        </w:rPr>
        <w:t>สินทรัพย์รา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ยังมิได้มี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ยกเลิกการโอนสินทรัพย์รายใดจนถึงวันที่อนุมัติ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  <w:r>
        <w:br w:type="page"/>
      </w:r>
    </w:p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6" w:name="__RefHeading___Toc428198678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1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8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8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2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lang w:val="en-US"/>
        </w:rPr>
      </w:pPr>
      <w:bookmarkStart w:id="17" w:name="__RefHeading___Toc428198679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left="-18" w:hanging="5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1,1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5,6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1,1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8,06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1,4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2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,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85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0,2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1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7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,22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09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8,1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0,7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4,1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70,6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8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6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4,32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85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1,63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3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35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7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8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9,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5,0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6,1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,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1,42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67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5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7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72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8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1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,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1,46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3,4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8,1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4,6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4,16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3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30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73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,6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5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4,8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79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5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7,3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7,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3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69,22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4,6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5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9,5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6,52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9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3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7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9,0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1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0,298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งวดหกเดือนสิ้นสุดวันที่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6,6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8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927,82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7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14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,20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7,6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0,2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1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7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6,22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09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4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2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7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59,29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7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,0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8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1,08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3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35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2,7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8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5,1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3,4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9,6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27,5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5,3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67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5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7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8,72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2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6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0,0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3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9,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6,6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3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30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2,73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,3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4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,04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2,9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6,3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2,0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3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0,95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2,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8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8,1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2,65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9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2,2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0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7,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1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6,636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งวดหกเดือนสิ้นสุดวันที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,9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8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18"/>
        </w:numPr>
        <w:spacing w:lineRule="exact" w:line="380" w:before="240" w:after="120"/>
        <w:ind w:left="567" w:hanging="567"/>
        <w:rPr/>
      </w:pPr>
      <w:bookmarkStart w:id="18" w:name="__RefHeading___Toc428198680"/>
      <w:bookmarkEnd w:id="18"/>
      <w:r>
        <w:rPr/>
        <w:t>สินทรัพย์ไม่มีตัวตน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22"/>
        <w:gridCol w:w="1276"/>
        <w:gridCol w:w="1417"/>
        <w:gridCol w:w="1276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7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403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33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7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7,735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4,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1,836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3,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352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72</w:t>
            </w:r>
          </w:p>
        </w:tc>
      </w:tr>
      <w:tr>
        <w:trPr>
          <w:trHeight w:val="7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,12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67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6,2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,591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7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611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3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3,245</w:t>
            </w:r>
          </w:p>
        </w:tc>
      </w:tr>
      <w:tr>
        <w:trPr>
          <w:trHeight w:val="412" w:hRule="atLeast"/>
          <w:cantSplit w:val="true"/>
        </w:trPr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วดหกเดือนสิ้นสุดวันที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75</w:t>
            </w:r>
          </w:p>
        </w:tc>
      </w:tr>
      <w:tr>
        <w:trPr>
          <w:trHeight w:val="412" w:hRule="atLeast"/>
          <w:cantSplit w:val="true"/>
        </w:trPr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67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-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, 6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,87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964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0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93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7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4,7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1,857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78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8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9,9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7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3,643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,137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10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81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9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918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93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3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7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4,89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9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6,392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,80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9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39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05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7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,251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วดหกเดือนสิ้นสุดวัน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93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7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-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คอมพิวเตอร์ซอฟท์แวร์จำนวนหนึ่ง ซึ่ง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</w:t>
      </w:r>
      <w:r>
        <w:rPr>
          <w:rFonts w:cs="Angsana New" w:ascii="Angsana New" w:hAnsi="Angsana New"/>
          <w:sz w:val="32"/>
          <w:szCs w:val="32"/>
          <w:lang w:val="en-US"/>
        </w:rPr>
        <w:t>1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9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9" w:name="__RefHeading___Toc428198681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2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ิดจา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7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0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264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6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9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5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59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8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1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างภาษีที่ยังไม่ได้ใช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โยชน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7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45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93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0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50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1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629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72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379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75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50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629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ิดจา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7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0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26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6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0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09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8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41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98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613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87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43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61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003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287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613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616)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5,39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5,15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67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9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,22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,523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39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99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,290)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39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0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15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034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2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4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003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5,6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41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4,037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              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4,5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,03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,03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63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91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,20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00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,72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39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99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36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,290)</w:t>
            </w:r>
          </w:p>
        </w:tc>
      </w:tr>
    </w:tbl>
    <w:p>
      <w:pPr>
        <w:pStyle w:val="Normal"/>
        <w:spacing w:lineRule="exact" w:line="360" w:before="240" w:after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6,1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5,1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3,7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2,82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9,23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03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6,7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0,56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1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5,6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41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10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4,037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497"/>
        <w:gridCol w:w="499"/>
        <w:gridCol w:w="998"/>
        <w:gridCol w:w="998"/>
        <w:gridCol w:w="499"/>
        <w:gridCol w:w="1497"/>
      </w:tblGrid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72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67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8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41)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ระมาณการตามหลักคณิตศาสตร์ประกันภัย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0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12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67)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53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41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497"/>
        <w:gridCol w:w="1497"/>
        <w:gridCol w:w="1497"/>
        <w:gridCol w:w="1497"/>
      </w:tblGrid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400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250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82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613)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ระมาณการตามหลักคณิตศาสตร์ประกันภัย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5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240" w:after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755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250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287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613)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0" w:name="__RefHeading___Toc428198682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6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9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3,4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6,6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9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9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9,1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4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1" w:name="__RefHeading___Toc428198683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6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826,7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429,50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1,0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3,1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924,610</w:t>
            </w:r>
          </w:p>
        </w:tc>
      </w:tr>
    </w:tbl>
    <w:p>
      <w:pPr>
        <w:pStyle w:val="Heading1"/>
        <w:spacing w:before="12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/>
      </w:pPr>
      <w:bookmarkStart w:id="22" w:name="__RefHeading___Toc428198684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147"/>
        <w:gridCol w:w="2147"/>
      </w:tblGrid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27,559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4,066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265,154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1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112,651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8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74,125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84,217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ฝาก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179,489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,179,4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,179,4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,179,4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,179,4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428198685"/>
      <w:bookmarkEnd w:id="23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7372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0,0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0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7,4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1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0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16,20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2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7,4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/>
      </w:pPr>
      <w:bookmarkStart w:id="24" w:name="__RefHeading___Toc428198686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right="-367" w:hanging="547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 xml:space="preserve"> 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74"/>
        <w:gridCol w:w="116"/>
        <w:gridCol w:w="123"/>
        <w:gridCol w:w="57"/>
        <w:gridCol w:w="360"/>
        <w:gridCol w:w="389"/>
        <w:gridCol w:w="992"/>
        <w:gridCol w:w="709"/>
        <w:gridCol w:w="992"/>
        <w:gridCol w:w="799"/>
        <w:gridCol w:w="596"/>
        <w:gridCol w:w="959"/>
        <w:gridCol w:w="658"/>
        <w:gridCol w:w="959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8583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612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9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       ต่อปี</w:t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  กำหน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       ต่อป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29" w:type="dxa"/>
            <w:gridSpan w:val="4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-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036,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036,1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76" w:hanging="37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67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676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0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29,4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29,4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(1)</w:t>
      </w:r>
      <w:r>
        <w:rPr/>
        <w:t xml:space="preserve">  </w:t>
      </w:r>
      <w:r>
        <w:rPr/>
        <w:t>นับเป็นส่วนหนึ่งของเงินกองทุนชั้นที่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21.1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ได้ออกตราสาร</w:t>
      </w:r>
      <w:r>
        <w:rPr>
          <w:rFonts w:ascii="Angsana New" w:hAnsi="Angsana New"/>
          <w:spacing w:val="-2"/>
          <w:sz w:val="32"/>
          <w:sz w:val="32"/>
          <w:szCs w:val="32"/>
        </w:rPr>
        <w:t>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นับเป็นเงินกอ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น่ว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 สิงหาคม และพฤศจิก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ทุกปี 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ตราส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</w:t>
      </w:r>
      <w:r>
        <w:rPr>
          <w:rFonts w:ascii="Angsana New" w:hAnsi="Angsana New"/>
          <w:spacing w:val="-6"/>
          <w:sz w:val="32"/>
          <w:sz w:val="32"/>
          <w:szCs w:val="32"/>
        </w:rPr>
        <w:t>ด้อยสิทธิก่อนวันครบกำหนด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ได้ภายหลังที่ตราสารหนี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spacing w:before="120" w:after="0"/>
        <w:ind w:left="547" w:hanging="0"/>
        <w:rPr>
          <w:rFonts w:ascii="Angsana New" w:hAnsi="Angsana New" w:cs="Angsana New"/>
          <w:spacing w:val="-2"/>
          <w:sz w:val="32"/>
          <w:szCs w:val="32"/>
          <w:u w:val="none"/>
        </w:rPr>
      </w:pPr>
      <w:r>
        <w:rPr>
          <w:rFonts w:cs="Angsana New" w:ascii="Angsana New" w:hAnsi="Angsana New"/>
          <w:spacing w:val="-2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428198687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</w:t>
      </w:r>
      <w:bookmarkEnd w:id="25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0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5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3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3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2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7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7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9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9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9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7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71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71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ซึ่งเป็นเงินชดเชยพนักงานเมื่อออกจา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97"/>
        <w:gridCol w:w="1598"/>
        <w:gridCol w:w="1597"/>
        <w:gridCol w:w="1598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8"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8"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8"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8"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               สิ้นสุดวันที่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8"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8"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               สิ้นสุดวันที่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597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98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eastAsia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7,746</w:t>
            </w:r>
          </w:p>
        </w:tc>
        <w:tc>
          <w:tcPr>
            <w:tcW w:w="1598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5,25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56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,77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12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0,89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25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17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before="0" w:after="0"/>
              <w:ind w:left="25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ารเปลี่ยนแปลง</w:t>
            </w:r>
          </w:p>
          <w:p>
            <w:pPr>
              <w:pStyle w:val="TextBody"/>
              <w:spacing w:before="0" w:after="0"/>
              <w:ind w:left="25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ab/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้อสมมติ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ฐา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ด้า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ระชากรศาสตร์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9,266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9,266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before="0" w:after="0"/>
              <w:ind w:left="25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ารเปลี่ยนแปลง</w:t>
            </w:r>
          </w:p>
          <w:p>
            <w:pPr>
              <w:pStyle w:val="TextBody"/>
              <w:spacing w:before="0" w:after="0"/>
              <w:ind w:left="25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ab/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้อสมมติ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ฐา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ทางการเงิน 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,23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77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before="0" w:after="0"/>
              <w:ind w:left="25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เกิดจาก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เปลี่ยนแปลงอื่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26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96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715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715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ยอดคงเหลือ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3,52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7,74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0,7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5,2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ที่รวมอยู่ในส่วนของกำไรหรือขาดทุ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6"/>
        <w:gridCol w:w="1305"/>
        <w:gridCol w:w="1305"/>
        <w:gridCol w:w="1305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center" w:pos="1217" w:leader="none"/>
                <w:tab w:val="right" w:pos="2434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,1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85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1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575"/>
        <w:gridCol w:w="1575"/>
        <w:gridCol w:w="1575"/>
        <w:gridCol w:w="1573"/>
      </w:tblGrid>
      <w:tr>
        <w:trPr/>
        <w:tc>
          <w:tcPr>
            <w:tcW w:w="288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- 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3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.8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.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ตามโครงการผลประโยชน์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มาณการหนี้สิน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533"/>
        <w:gridCol w:w="1534"/>
        <w:gridCol w:w="1534"/>
        <w:gridCol w:w="1533"/>
      </w:tblGrid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1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ฐานที่สำคัญ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7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485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6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447)</w:t>
            </w:r>
          </w:p>
        </w:tc>
      </w:tr>
      <w:tr>
        <w:trPr>
          <w:trHeight w:val="373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358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61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317)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574</w:t>
            </w:r>
          </w:p>
        </w:tc>
      </w:tr>
    </w:tbl>
    <w:p>
      <w:pPr>
        <w:pStyle w:val="Heading1"/>
        <w:numPr>
          <w:ilvl w:val="0"/>
          <w:numId w:val="18"/>
        </w:numPr>
        <w:spacing w:before="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6" w:name="__RefHeading___Toc428198688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82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82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7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ค่าจองซื้อหน่วย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2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7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7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9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8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8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7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4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91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03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451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28198689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428198690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6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7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436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,901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71,10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71,10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1,75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41,75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12,8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1,9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0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hyperlink r:id="rId5">
        <w:r>
          <w:rPr>
            <w:rStyle w:val="InternetLink"/>
            <w:rFonts w:ascii="Angsana New" w:hAnsi="Angsana New"/>
            <w:color w:val="262626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28198691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475"/>
        <w:gridCol w:w="1476"/>
        <w:gridCol w:w="1475"/>
        <w:gridCol w:w="1477"/>
      </w:tblGrid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3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2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3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20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39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58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39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580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1,80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7,002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1,80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7,002</w:t>
            </w:r>
          </w:p>
        </w:tc>
      </w:tr>
      <w:tr>
        <w:trPr>
          <w:trHeight w:val="57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8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772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8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772</w:t>
            </w:r>
          </w:p>
        </w:tc>
      </w:tr>
      <w:tr>
        <w:trPr>
          <w:trHeight w:val="57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,91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8,87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,91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8,8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533" w:right="-4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71"/>
        <w:gridCol w:w="1470"/>
        <w:gridCol w:w="1471"/>
        <w:gridCol w:w="1471"/>
      </w:tblGrid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,82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29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,82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291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23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0,716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238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0,716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3,7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3,43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3,78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3,433</w:t>
            </w:r>
          </w:p>
        </w:tc>
      </w:tr>
      <w:tr>
        <w:trPr>
          <w:trHeight w:val="57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319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25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</w:tr>
      <w:tr>
        <w:trPr>
          <w:trHeight w:val="57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79,77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7,759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79,77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7,759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34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28198692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54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68"/>
        <w:gridCol w:w="1467"/>
        <w:gridCol w:w="1467"/>
        <w:gridCol w:w="1467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/>
              <w:ind w:left="151" w:right="-108" w:hanging="151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1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3,78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1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3,788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04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98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1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23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1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1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9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35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9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353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2,22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15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2,29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18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left="540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67"/>
        <w:gridCol w:w="1467"/>
        <w:gridCol w:w="1467"/>
        <w:gridCol w:w="1466"/>
      </w:tblGrid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1,8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5,62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1,8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5,621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1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24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31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326</w:t>
            </w:r>
          </w:p>
        </w:tc>
      </w:tr>
      <w:tr>
        <w:trPr/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0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01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76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05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76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053</w:t>
            </w:r>
          </w:p>
        </w:tc>
      </w:tr>
      <w:tr>
        <w:trPr>
          <w:trHeight w:val="5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2,7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4,97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2,92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5,051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28198693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01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3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6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9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3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88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7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9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5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48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86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6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14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1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1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3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30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7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2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4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4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78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3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6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right="-43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4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3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4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30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77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43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83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6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2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3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8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5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95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44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66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75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5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5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2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4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1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3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0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69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4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48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9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2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09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18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657</w:t>
            </w:r>
          </w:p>
        </w:tc>
      </w:tr>
    </w:tbl>
    <w:p>
      <w:pPr>
        <w:pStyle w:val="Heading1"/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28198694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,48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77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8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77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ั่วไป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4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0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4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0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8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9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8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9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ั่วไป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2,82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40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8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3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ขายเงินลงทุน</w:t>
      </w:r>
      <w:r>
        <w:rPr>
          <w:rFonts w:ascii="Angsana New" w:hAnsi="Angsana New"/>
          <w:sz w:val="32"/>
          <w:sz w:val="32"/>
          <w:szCs w:val="32"/>
        </w:rPr>
        <w:t>ที่จะถือ</w:t>
      </w:r>
      <w:r>
        <w:rPr>
          <w:rFonts w:ascii="Angsana New" w:hAnsi="Angsana New"/>
          <w:sz w:val="32"/>
          <w:sz w:val="32"/>
          <w:szCs w:val="32"/>
        </w:rPr>
        <w:t>จน</w:t>
      </w:r>
      <w:r>
        <w:rPr>
          <w:rFonts w:ascii="Angsana New" w:hAnsi="Angsana New"/>
          <w:sz w:val="32"/>
          <w:sz w:val="32"/>
          <w:szCs w:val="32"/>
        </w:rPr>
        <w:t>ครบกำหนดตามที่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,7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6,40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กำไรสุทธิที่เกิดขึ้น</w:t>
      </w:r>
      <w:r>
        <w:rPr>
          <w:rFonts w:ascii="Angsana New" w:hAnsi="Angsana New"/>
          <w:sz w:val="32"/>
          <w:sz w:val="32"/>
          <w:szCs w:val="32"/>
        </w:rPr>
        <w:t>จากการข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40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28198695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8"/>
        </w:numPr>
        <w:spacing w:lineRule="exact" w:line="410" w:before="120" w:after="0"/>
        <w:ind w:left="548" w:hanging="562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28198696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spacing w:lineRule="exact" w:line="360"/>
        <w:ind w:left="54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44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37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7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cs="Angsana New" w:ascii="Angsana New" w:hAnsi="Angsana New"/>
          <w:sz w:val="25"/>
          <w:szCs w:val="25"/>
          <w:vertAlign w:val="superscript"/>
          <w:lang w:val="en-US"/>
        </w:rPr>
        <w:t>(1</w:t>
      </w:r>
      <w:r>
        <w:rPr>
          <w:rFonts w:cs="Angsana New" w:ascii="Angsana New" w:hAnsi="Angsana New"/>
          <w:sz w:val="25"/>
          <w:szCs w:val="25"/>
          <w:vertAlign w:val="superscript"/>
        </w:rPr>
        <w:t>)</w:t>
      </w:r>
      <w:r>
        <w:rPr>
          <w:rFonts w:cs="Angsana New" w:ascii="Angsana New" w:hAnsi="Angsana New"/>
          <w:sz w:val="25"/>
          <w:szCs w:val="25"/>
        </w:rPr>
        <w:t xml:space="preserve">  </w:t>
      </w:r>
      <w:r>
        <w:rPr>
          <w:rFonts w:ascii="Angsana New" w:hAnsi="Angsana New"/>
          <w:sz w:val="25"/>
          <w:sz w:val="25"/>
          <w:szCs w:val="25"/>
        </w:rPr>
        <w:t>สุทธิจากขาดทุนจากการปรับโครงสร้างหนี้</w:t>
      </w:r>
      <w:r>
        <w:br w:type="page"/>
      </w:r>
    </w:p>
    <w:p>
      <w:pPr>
        <w:pStyle w:val="Heading1"/>
        <w:numPr>
          <w:ilvl w:val="0"/>
          <w:numId w:val="18"/>
        </w:numPr>
        <w:spacing w:lineRule="exact" w:line="410" w:before="240" w:after="120"/>
        <w:ind w:left="547" w:hanging="547"/>
        <w:rPr/>
      </w:pPr>
      <w:bookmarkStart w:id="35" w:name="__RefHeading___Toc428198697"/>
      <w:bookmarkEnd w:id="35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lineRule="exact" w:line="410" w:before="120" w:after="0"/>
        <w:ind w:left="562" w:right="-43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ind w:left="6667" w:right="-97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302"/>
        <w:gridCol w:w="1303"/>
        <w:gridCol w:w="1303"/>
        <w:gridCol w:w="1303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จากการวัดมูลค่า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54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7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42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90</w:t>
            </w:r>
          </w:p>
        </w:tc>
      </w:tr>
      <w:tr>
        <w:trPr>
          <w:trHeight w:val="6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โอนไปรับรู้ในส่วนของกำไรหรือ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นื่องจาก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07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7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1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ที่รับโอนม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เปลี่ย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เภทเงิน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5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5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เภทเงิน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2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2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5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7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367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48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4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right="-18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</w:t>
            </w:r>
          </w:p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right="-18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46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9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6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หลักคณิตศาสตร์ประกันภั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เบ็ดเสร็จอื่นสำหรับงวด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4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46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64</w:t>
            </w:r>
          </w:p>
        </w:tc>
      </w:tr>
    </w:tbl>
    <w:p>
      <w:pPr>
        <w:pStyle w:val="Normal"/>
        <w:spacing w:lineRule="exact" w:line="340" w:before="240" w:after="0"/>
        <w:ind w:left="6667" w:right="-97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lineRule="exact" w:line="340" w:before="240" w:after="0"/>
        <w:ind w:left="6667" w:right="-97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149"/>
        <w:gridCol w:w="1149"/>
        <w:gridCol w:w="1149"/>
        <w:gridCol w:w="1149"/>
      </w:tblGrid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จากการวัดมูลค่า                     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7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8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721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ี่โอนไปรับรู้ในส่วนของกำไรหรือขาดทุนเนื่องจาก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2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185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ที่รับโอนม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เปลี่ยน  ประเภทเงินลง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99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995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เภทเงินลง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34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9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34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97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25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065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5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98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613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5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52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หลักคณิตศาสตร์ประกันภัย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เบ็ดเสร็จอื่นสำหรับงวด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4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52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428198698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28198699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อัตรา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จะจ่ายให้แก่พนักงานในกรณีที่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่ายเงินสมทบเข้า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.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.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.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428198700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54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54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0,1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0,1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08,3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08,3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88,01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88,01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ยะยาวสำหรับอาคารสำนักงาน อุปกรณ์และยานพาหน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9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คงเหลือจำนว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จะต้องจ่ายภายใต้สัญญาดังกล่าวอีกจำนว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ตามลำดั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้องจ่ายในอั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ปี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คดีดังกล่าว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ของคดีดังกล่าวยังไม่เป็นที่สิ้นสุด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8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428198701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  <w:r>
        <w:br w:type="page"/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0" w:name="OLE_LINK4"/>
      <w:bookmarkStart w:id="41" w:name="OLE_LINK3"/>
      <w:bookmarkEnd w:id="40"/>
      <w:bookmarkEnd w:id="41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21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2" w:name="OLE_LINK4"/>
      <w:bookmarkStart w:id="43" w:name="OLE_LINK3"/>
      <w:bookmarkEnd w:id="42"/>
      <w:bookmarkEnd w:id="43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นด์ แอนด์ เฮ้าส์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ก้วเจ้าจอม จำกัด</w:t>
      </w:r>
      <w:r>
        <w:br w:type="page"/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เชี่ยน พร๊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ไอย์ริณ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4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3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9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3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9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61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6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ยังไม่ได้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4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0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บริษัทใหญ่ของธนาค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กลง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3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3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3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46"/>
        <w:gridCol w:w="1046"/>
        <w:gridCol w:w="1046"/>
        <w:gridCol w:w="1047"/>
        <w:gridCol w:w="27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8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8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3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6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35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9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193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40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22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40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2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5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9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7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3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5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9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บริษัทใหญ่ของธนาค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9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กลง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9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9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5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5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5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5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4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3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03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4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1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4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1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0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2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0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2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91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67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8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9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120"/>
        <w:ind w:left="547" w:right="-58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315"/>
        <w:gridCol w:w="1311"/>
        <w:gridCol w:w="1310"/>
        <w:gridCol w:w="1311"/>
      </w:tblGrid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ind w:left="405" w:right="-108" w:hanging="40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3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3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3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3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8,37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8,37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9,0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9,0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58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05"/>
        <w:gridCol w:w="1305"/>
        <w:gridCol w:w="130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 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1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2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2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9,5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9,5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9,4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9,4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8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8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8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8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3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3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3,6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3,6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05"/>
        <w:gridCol w:w="1305"/>
        <w:gridCol w:w="130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3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3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1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1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7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7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8,5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8,5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6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6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5,4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5,4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9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9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2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2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7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7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5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5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1,5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1,5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6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6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45,3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45,3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5,0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5,4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right="-58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5"/>
        <w:gridCol w:w="1305"/>
        <w:gridCol w:w="1305"/>
        <w:gridCol w:w="1306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spacing w:lineRule="exact" w:line="340"/>
              <w:ind w:left="372" w:hanging="2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6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6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4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4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8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9" w:leader="none"/>
                <w:tab w:val="left" w:pos="151" w:leader="none"/>
                <w:tab w:val="left" w:pos="522" w:leader="none"/>
              </w:tabs>
              <w:spacing w:lineRule="exact" w:line="340"/>
              <w:ind w:left="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 แลนด์ แอนด์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6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right="-58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5"/>
        <w:gridCol w:w="1305"/>
        <w:gridCol w:w="1305"/>
        <w:gridCol w:w="1306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ังสือค้ำประกันธนาค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GB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3,4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,11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8,370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50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75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1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18,5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19,52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9,03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5,05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21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4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506,2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452,4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9,59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01,2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682,3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9,40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4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/>
        <w:ind w:left="360" w:right="-9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20,9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189,41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89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4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,3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85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7,9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,44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9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4,7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1,04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34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88,6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464,10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3,64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6,1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5,01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36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64,7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35,1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1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4,82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1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1,1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9,4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9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68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79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997,7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178,40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8,54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5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3,35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60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 II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4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5,8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1,69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5,48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3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7,6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6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44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99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41,1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51,24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1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7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8,62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26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6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17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72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7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8,28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5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้วเจ้าจอ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51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9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6,7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341,26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47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4,8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48,06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1,5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0,2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2,1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64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,446,1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4,161,20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45,374</w:t>
            </w:r>
          </w:p>
        </w:tc>
      </w:tr>
    </w:tbl>
    <w:p>
      <w:pPr>
        <w:pStyle w:val="Normal"/>
        <w:ind w:right="-97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4,3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97,7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7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4,3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97,7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7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8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8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60" w:right="-144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นด์ แอนด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ฮ้าส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7,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74,12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2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7,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74,12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2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380" w:before="12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0"/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 xml:space="preserve">ยังไม่ได้ตรวจสอบ 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แต่สอบทาน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pacing w:val="-6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b w:val="false"/>
          <w:b w:val="false"/>
          <w:bCs w:val="false"/>
          <w:sz w:val="32"/>
          <w:szCs w:val="32"/>
        </w:rPr>
      </w:pPr>
      <w:bookmarkStart w:id="44" w:name="__RefHeading___Toc428198702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องทุนที่เป็น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รับหน้าที่เป็นผู้จัดการกองทุนให้แก่กองทุนเพื่อการลงทุนจำนวนหนึ่ง ซึ่งเข้านิยามของกิจการที่มีโครงสร้างเฉพาะตัว บริษัทย่อยมีส่วนได้เสียในกิจการซึ่งมีโครงสร้างเฉพาะตัวจากการรับค่าธรรมเนียมการบริหารจัดการจากกองทุน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ากรายงานทางการเงินล่าสุดของกองทุนที่อยู่ภายใต้การบริหารจัดการของบริษัทย่อยซึ่งเข้านิยามของกิจการที่มีโครงสร้างเฉพาะตัว แสดงมูลค่าสินทรัพย์สุทธิของกองทุน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20,5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ได้เสียของธนาคารฯและบริษัทย่อยในกองทุนดังกล่าว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ค่าธรรมเนียมและบริ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่าธรรมเนียม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กองทุ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สูงสุดที่ธนาคารฯและบริษัทย่อยอาจจะได้รับมีมูลค่าเท่ากับส่วนได้เสียที่แสดงไว้ข้างต้น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428198703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งานหลัก คือ 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ละ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เป็นผู้มีอำนาจตัดสินใ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งสุดด้านการดำเนินงาน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spacing w:lineRule="exact" w:line="280"/>
        <w:ind w:left="7732" w:right="-45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7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9,73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0,82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,36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0,9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0,91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0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8,6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8,6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95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78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4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9,44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6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9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8,82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70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6,29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7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7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5,36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3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6,395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4,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55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8,165</w:t>
            </w:r>
          </w:p>
        </w:tc>
      </w:tr>
    </w:tbl>
    <w:p>
      <w:pPr>
        <w:pStyle w:val="PlainText"/>
        <w:spacing w:lineRule="exact" w:line="280" w:before="240" w:after="0"/>
        <w:ind w:left="7733" w:right="-547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114"/>
        <w:gridCol w:w="958"/>
        <w:gridCol w:w="962"/>
        <w:gridCol w:w="1110"/>
        <w:gridCol w:w="1050"/>
        <w:gridCol w:w="1022"/>
        <w:gridCol w:w="113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35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381,4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4,</w:t>
            </w:r>
            <w:r>
              <w:rPr>
                <w:rFonts w:cs="Angsana New" w:ascii="Angsana New" w:hAnsi="Angsana New"/>
                <w:lang w:val="en-US"/>
              </w:rPr>
              <w:t>6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372,8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08,8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08,87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965" w:leader="none"/>
              </w:tabs>
              <w:snapToGrid w:val="false"/>
              <w:spacing w:lineRule="exact" w:line="28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10" w:leader="none"/>
              </w:tabs>
              <w:snapToGrid w:val="false"/>
              <w:spacing w:lineRule="exact" w:line="28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930" w:leader="none"/>
              </w:tabs>
              <w:snapToGrid w:val="false"/>
              <w:spacing w:lineRule="exact" w:line="28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6,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6,72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7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03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0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04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5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97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7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1,10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12,56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493,428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29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0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993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5,3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5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1,040</w:t>
            </w:r>
          </w:p>
        </w:tc>
      </w:tr>
    </w:tbl>
    <w:p>
      <w:pPr>
        <w:pStyle w:val="PlainText"/>
        <w:spacing w:before="120" w:after="0"/>
        <w:ind w:left="7734" w:right="-547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2,43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6,13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1,19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79,77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79,77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26,8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26,98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8,2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1,8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1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2,82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2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2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6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7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63,23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,54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96,3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7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7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183</w:t>
            </w:r>
            <w:r>
              <w:rPr>
                <w:rFonts w:cs="Angsana New" w:ascii="Angsana New" w:hAnsi="Angsana New"/>
                <w:lang w:val="en-US"/>
              </w:rPr>
              <w:t>,10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564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5,672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,6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0,496</w:t>
            </w:r>
          </w:p>
        </w:tc>
      </w:tr>
    </w:tbl>
    <w:p>
      <w:pPr>
        <w:pStyle w:val="PlainText"/>
        <w:spacing w:before="240" w:after="0"/>
        <w:ind w:left="7733" w:right="-547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52"/>
        <w:gridCol w:w="996"/>
        <w:gridCol w:w="998"/>
        <w:gridCol w:w="1072"/>
        <w:gridCol w:w="1109"/>
        <w:gridCol w:w="1080"/>
        <w:gridCol w:w="1080"/>
      </w:tblGrid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32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9,2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</w:t>
            </w:r>
            <w:r>
              <w:rPr>
                <w:rFonts w:cs="Angsana New" w:ascii="Angsana New" w:hAnsi="Angsana New"/>
                <w:lang w:val="en-US"/>
              </w:rPr>
              <w:t>6</w:t>
            </w:r>
            <w:r>
              <w:rPr>
                <w:rFonts w:cs="Angsana New" w:ascii="Angsana New" w:hAnsi="Angsana New"/>
                <w:lang w:val="en-US"/>
              </w:rPr>
              <w:t>,6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1,9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</w:t>
            </w: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75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</w:t>
            </w: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75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2,7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2,78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6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,09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39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40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92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20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4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21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0,02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25,0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964,562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0,00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0,000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4,03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413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8,78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8,7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120" w:after="0"/>
        <w:ind w:left="7734" w:right="-36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120" w:after="0"/>
        <w:ind w:left="7734" w:right="-457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91,12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0,539,8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831,00</w:t>
            </w: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831,00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07,7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07,80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461,1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2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32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463,07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857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4,8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112,23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384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384,31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74,6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6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93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5,37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5,142,5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3,8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3,54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5,182,80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179,4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179,48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280,4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32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248,15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029,4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029,42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93,1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7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34,59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982,5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,29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991,6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240" w:after="0"/>
        <w:ind w:left="7733" w:right="-457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6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8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3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3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7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2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0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87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4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9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6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3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9,3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7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835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54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87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3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428198704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เงินลงทุน 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จากการ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รับฝาก หนี้สินจ่าย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ราสารหนี้ที่ออกและเงินกู้ยื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ได้ถูกจัดทำขึ้นเพื่อ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(Credit risk) </w:t>
      </w:r>
      <w:r>
        <w:rPr>
          <w:rFonts w:ascii="Angsana New" w:hAnsi="Angsana New"/>
          <w:spacing w:val="-12"/>
          <w:sz w:val="32"/>
          <w:sz w:val="32"/>
          <w:szCs w:val="32"/>
        </w:rPr>
        <w:t>คือ ความเสี่ยงจากโอกาสที่ความน่าจะเป็นที่ลูกหนี้หรือคู่สัญญา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</w:t>
      </w:r>
      <w:r>
        <w:rPr>
          <w:rFonts w:ascii="Angsana New" w:hAnsi="Angsana New"/>
          <w:sz w:val="32"/>
          <w:sz w:val="32"/>
          <w:szCs w:val="32"/>
        </w:rPr>
        <w:t>สถานะ</w:t>
      </w:r>
      <w:r>
        <w:rPr>
          <w:rFonts w:ascii="Angsana New" w:hAnsi="Angsana New"/>
          <w:sz w:val="32"/>
          <w:sz w:val="32"/>
          <w:szCs w:val="32"/>
        </w:rPr>
        <w:t>ลง และไม่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 เพื่อควบคุม ป้องกันและ ลดทอนความเสี่ยงอันอาจจะเกิดขึ้นจากการให้สินเชื่อ โดยหลักการให้สินเชื่อ ต้องพิจารณาจากเงื่อนไขต่าง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ม่ให้การสนับสนุน นอกจากนี้ธนาคารฯมีกระบวนการบริหารความเสี่ยงด้านการให้สินเชื่อที่สำคัญ ได้แก่</w:t>
      </w:r>
      <w:r>
        <w:br w:type="page"/>
      </w:r>
    </w:p>
    <w:p>
      <w:pPr>
        <w:pStyle w:val="Normal"/>
        <w:numPr>
          <w:ilvl w:val="0"/>
          <w:numId w:val="13"/>
        </w:numPr>
        <w:spacing w:before="120" w:after="12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</w:t>
      </w:r>
      <w:r>
        <w:rPr>
          <w:rFonts w:ascii="Angsana New" w:hAnsi="Angsana New"/>
          <w:spacing w:val="-8"/>
          <w:sz w:val="32"/>
          <w:sz w:val="32"/>
          <w:szCs w:val="32"/>
        </w:rPr>
        <w:t>ปริมาณและระดับความเสี่ยงของลูกหนี้อย่างต่อเนื่องเป็นปัจจุบัน โดยกำหนดให้มีการ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pacing w:val="-8"/>
          <w:sz w:val="32"/>
          <w:sz w:val="32"/>
          <w:szCs w:val="32"/>
        </w:rPr>
        <w:t>วงเงิน</w:t>
      </w:r>
      <w:r>
        <w:rPr>
          <w:spacing w:val="-8"/>
          <w:sz w:val="32"/>
          <w:sz w:val="32"/>
          <w:szCs w:val="32"/>
        </w:rPr>
        <w:t>และก</w:t>
      </w:r>
      <w:r>
        <w:rPr>
          <w:spacing w:val="-8"/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pacing w:val="-8"/>
          <w:sz w:val="32"/>
          <w:sz w:val="32"/>
          <w:szCs w:val="32"/>
        </w:rPr>
        <w:t>ประเมิน</w:t>
      </w:r>
      <w:r>
        <w:rPr>
          <w:spacing w:val="-8"/>
          <w:sz w:val="32"/>
          <w:sz w:val="32"/>
          <w:szCs w:val="32"/>
        </w:rPr>
        <w:t>มูลค่า</w:t>
      </w:r>
      <w:r>
        <w:rPr>
          <w:sz w:val="32"/>
          <w:sz w:val="32"/>
          <w:szCs w:val="32"/>
        </w:rPr>
        <w:t>หลักทรัพย์</w:t>
      </w:r>
      <w:r>
        <w:rPr>
          <w:spacing w:val="-10"/>
          <w:sz w:val="32"/>
          <w:sz w:val="32"/>
          <w:szCs w:val="32"/>
        </w:rPr>
        <w:t>ที่ใช้ค้ำประกันทั้งในด้านมูลค่าและสภาพคล่อ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พร้อมทั้ง</w:t>
      </w:r>
      <w:r>
        <w:rPr>
          <w:spacing w:val="-10"/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spacing w:val="-6"/>
          <w:sz w:val="32"/>
          <w:sz w:val="32"/>
          <w:szCs w:val="32"/>
        </w:rPr>
        <w:t>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และบริษัทย่อยอาจได้รับความเสียหายเนื่องมาจากการเปลี่ยนแปลงมูลค่าของสินทรัพย์ หนี้สินและภาระผูกพัน อันเกิดจากความผันผวนของอัตราดอกเบี้ย ราคาตราสารทุน ราคาสินค้าโภคภัณฑ์และอัตราแลกเปลี่ยน โดยใน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เริ่ม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Currency Exchange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</w:rPr>
        <w:t xml:space="preserve">(Baht) </w:t>
      </w:r>
      <w:r>
        <w:rPr>
          <w:rFonts w:ascii="Angsana New" w:hAnsi="Angsana New"/>
          <w:sz w:val="32"/>
          <w:sz w:val="32"/>
          <w:szCs w:val="32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</w:rPr>
        <w:t>(Bu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el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ธนาคารฯได้มีการ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ธนาคารฯจึงมีความเสี่ยง</w:t>
      </w:r>
      <w:r>
        <w:rPr>
          <w:rFonts w:ascii="Angsana New" w:hAnsi="Angsana New"/>
          <w:spacing w:val="4"/>
          <w:sz w:val="32"/>
          <w:sz w:val="32"/>
          <w:szCs w:val="32"/>
        </w:rPr>
        <w:t>ด้านอัตราแลกเปลี่ยนอยู่ในระดับที่ไม่มีนัยสำคัญ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58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57 </w:t>
      </w:r>
      <w:r>
        <w:rPr>
          <w:rFonts w:ascii="Angsana New" w:hAnsi="Angsana New"/>
          <w:spacing w:val="4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ไม่มีธุรกรรมในบัญชีเพื่อการค้า</w:t>
      </w:r>
      <w:r>
        <w:rPr>
          <w:rFonts w:ascii="Angsana New" w:hAnsi="Angsana New"/>
          <w:sz w:val="32"/>
          <w:sz w:val="32"/>
          <w:szCs w:val="32"/>
        </w:rPr>
        <w:t>ที่เกี่ยวกับ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ในระดับที่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ด้วยเหตุผลดังกล่าว </w:t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ของธนาคารฯและบริษัทย่อย จึงประกอบไปด้วย ความเสี่ยงด้านอัตราดอกเบี้ยและความเสี่ยงจากการเปลี่ยนแปลงราคาตลาดของตราสารทุนเท่า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ถือจนกว่าจะ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ลักษณะของความเสี่ยง เป็นดังต่อไปนี้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ม่ว่าด้านลูกหนี้หรือเจ้าหนี้ที่ให้สิทธิคู่สัญญา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80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98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3,3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2,5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642,0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0,2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12,264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199,8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66,1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5,4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671,43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48,7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26,6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0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179,4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9,4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23,8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9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48,1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2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03,2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79,292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218,2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6,7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014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1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7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7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79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98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2,1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0,643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642,0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5,3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857,39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199,8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66,1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5,4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671,43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48,7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26,6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0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179,4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2,5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23,8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0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80,47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96,3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93,81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1,3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80,97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218,2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6,7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014,4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1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5,3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810"/>
        <w:gridCol w:w="45"/>
        <w:gridCol w:w="855"/>
        <w:gridCol w:w="30"/>
        <w:gridCol w:w="105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8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47" w:name="_Hlk330538760"/>
            <w:bookmarkStart w:id="48" w:name="OLE_LINK27"/>
            <w:bookmarkStart w:id="49" w:name="OLE_LINK26"/>
            <w:bookmarkStart w:id="50" w:name="OLE_LINK10"/>
            <w:bookmarkStart w:id="51" w:name="OLE_LINK9"/>
            <w:bookmarkEnd w:id="47"/>
            <w:bookmarkEnd w:id="48"/>
            <w:bookmarkEnd w:id="49"/>
            <w:bookmarkEnd w:id="50"/>
            <w:bookmarkEnd w:id="51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18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5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3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98,5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0 - 4.9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2,2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70,08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749,7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642,0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98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028,271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04,6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4,67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9,74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66,11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6.5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52" w:name="OLE_LINK11"/>
            <w:bookmarkEnd w:id="52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14,88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18,53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637,5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55,72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26,6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3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70,66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3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9,6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51,067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23,83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2.5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9,7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6,4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5,750 </w:t>
      </w:r>
      <w:r>
        <w:rPr>
          <w:rFonts w:ascii="Angsana New" w:hAnsi="Angsana New"/>
          <w:lang w:val="en-US"/>
        </w:rPr>
        <w:t>ล้านบาท ที่ธนาคารฯได้รับเพื่อการให้ความช่วยเหลือทางการเงินแก่ผู้ที่ได้รับความเสียหายจากอุทกภัยปี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780"/>
        <w:gridCol w:w="75"/>
        <w:gridCol w:w="855"/>
        <w:gridCol w:w="111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55 - 5.00 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8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36,34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496,58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5,37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53,64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4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98,28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25,483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206,9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79,63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.6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3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2.4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>6,169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ที่ธนาคารฯได้รับเพื่อการให้ความช่วยเหลือทางการเงินแก่ผู้ที่ได้รับความเสียหายจากอุทกภัยปี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097"/>
        <w:gridCol w:w="960"/>
        <w:gridCol w:w="1099"/>
        <w:gridCol w:w="1049"/>
        <w:gridCol w:w="1146"/>
        <w:gridCol w:w="1100"/>
      </w:tblGrid>
      <w:tr>
        <w:trPr>
          <w:cantSplit w:val="true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32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73,8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3,82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81,37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2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4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56,0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7,23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801,1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0,7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3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300,5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8,70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32,5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41,7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4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932,8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0,65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486,10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7,5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2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09,0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23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18,7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,4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2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60,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,03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89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จะ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และบริษัทย่อย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</w:t>
      </w:r>
      <w:r>
        <w:rPr>
          <w:rFonts w:cs="Angsana New" w:ascii="Angsana New" w:hAnsi="Angsana New"/>
          <w:sz w:val="32"/>
          <w:szCs w:val="32"/>
          <w:lang w:val="en-US"/>
        </w:rPr>
        <w:t>L</w:t>
      </w:r>
      <w:r>
        <w:rPr>
          <w:rFonts w:cs="Angsana New" w:ascii="Angsana New" w:hAnsi="Angsana New"/>
          <w:sz w:val="32"/>
          <w:szCs w:val="32"/>
        </w:rPr>
        <w:t xml:space="preserve">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มีการกำหนดระดับแจ้งเตือน เพื่อเป็นการ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 xml:space="preserve">ซึ่งครอบคลุมถึงผลกระทบต่อการบริหารสภาพคล่องของธนาคารฯด้วย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8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9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3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2,5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2,2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19,80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0,2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12,2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79,56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126,1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671,43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692,7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55,0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674,59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57,0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179,4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32,4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9,6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51,0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48,1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9,7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6,4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  <w:tab w:val="left" w:pos="851" w:leader="none"/>
        </w:tabs>
        <w:spacing w:before="120" w:after="8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,7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03,2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80,4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6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79,29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4,3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71,2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33,2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82,7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93,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73,7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60,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4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6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600" w:leader="none"/>
        </w:tabs>
        <w:spacing w:before="120" w:after="80"/>
        <w:ind w:left="810" w:hanging="27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7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7,7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00,14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3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2,2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19,80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5,36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61,79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03,94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79,56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126,1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692,7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55,0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674,59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57,0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27,30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32,4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9,6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51,0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9,7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6,4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93,81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80,4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1,30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80,9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4,3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71,2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33,2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82,7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93,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73,7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60,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4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20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 ค้ำประกัน 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ำแนก</w:t>
      </w:r>
      <w:r>
        <w:rPr>
          <w:rFonts w:ascii="Angsana New" w:hAnsi="Angsana New"/>
          <w:sz w:val="32"/>
          <w:sz w:val="32"/>
          <w:szCs w:val="32"/>
        </w:rPr>
        <w:t>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2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53" w:name="_Hlk330537537"/>
            <w:bookmarkStart w:id="54" w:name="OLE_LINK21"/>
            <w:bookmarkStart w:id="55" w:name="OLE_LINK20"/>
            <w:bookmarkEnd w:id="53"/>
            <w:bookmarkEnd w:id="54"/>
            <w:bookmarkEnd w:id="55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714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,544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8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71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6,04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4,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40,15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0,719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5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8,296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8,30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8,30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3,31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3,311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 xml:space="preserve">ณ วันที่ </w:t>
      </w:r>
      <w:r>
        <w:rPr>
          <w:rFonts w:cs="Angsana New" w:ascii="Angsana New" w:hAnsi="Angsana New"/>
          <w:sz w:val="23"/>
          <w:szCs w:val="23"/>
        </w:rPr>
        <w:t xml:space="preserve">30 </w:t>
      </w:r>
      <w:r>
        <w:rPr>
          <w:rFonts w:ascii="Angsana New" w:hAnsi="Angsana New"/>
          <w:sz w:val="23"/>
          <w:sz w:val="23"/>
          <w:szCs w:val="23"/>
        </w:rPr>
        <w:t xml:space="preserve">มิถุนายน </w:t>
      </w:r>
      <w:r>
        <w:rPr>
          <w:rFonts w:cs="Angsana New" w:ascii="Angsana New" w:hAnsi="Angsana New"/>
          <w:sz w:val="23"/>
          <w:szCs w:val="23"/>
        </w:rPr>
        <w:t xml:space="preserve">2558 </w:t>
      </w:r>
      <w:r>
        <w:rPr>
          <w:rFonts w:ascii="Angsana New" w:hAnsi="Angsana New"/>
          <w:sz w:val="23"/>
          <w:sz w:val="23"/>
          <w:szCs w:val="23"/>
          <w:lang w:val="en-US"/>
        </w:rPr>
        <w:t xml:space="preserve">และ </w:t>
      </w:r>
      <w:r>
        <w:rPr>
          <w:rFonts w:cs="Angsana New" w:ascii="Angsana New" w:hAnsi="Angsana New"/>
          <w:sz w:val="23"/>
          <w:szCs w:val="23"/>
          <w:lang w:val="en-US"/>
        </w:rPr>
        <w:t>31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 xml:space="preserve">ธันวาคม </w:t>
      </w:r>
      <w:r>
        <w:rPr>
          <w:rFonts w:cs="Angsana New" w:ascii="Angsana New" w:hAnsi="Angsana New"/>
          <w:sz w:val="23"/>
          <w:szCs w:val="23"/>
          <w:lang w:val="en-US"/>
        </w:rPr>
        <w:t xml:space="preserve">2557 </w:t>
      </w:r>
      <w:r>
        <w:rPr>
          <w:rFonts w:ascii="Angsana New" w:hAnsi="Angsana New"/>
          <w:sz w:val="23"/>
          <w:sz w:val="23"/>
          <w:szCs w:val="23"/>
        </w:rPr>
        <w:t>จำนวนเงินดังกล่าวได้</w:t>
      </w:r>
      <w:r>
        <w:rPr>
          <w:rFonts w:ascii="Angsana New" w:hAnsi="Angsana New"/>
          <w:sz w:val="23"/>
          <w:sz w:val="23"/>
          <w:szCs w:val="23"/>
        </w:rPr>
        <w:t>รวมสัญญาที่ไม่มีระยะเวลาครบกำหนด</w:t>
      </w:r>
      <w:r>
        <w:rPr>
          <w:rFonts w:ascii="Angsana New" w:hAnsi="Angsana New"/>
          <w:sz w:val="23"/>
          <w:sz w:val="23"/>
          <w:szCs w:val="23"/>
        </w:rPr>
        <w:t xml:space="preserve">จำนวน </w:t>
      </w:r>
      <w:r>
        <w:rPr>
          <w:rFonts w:cs="Angsana New" w:ascii="Angsana New" w:hAnsi="Angsana New"/>
          <w:sz w:val="23"/>
          <w:szCs w:val="23"/>
          <w:lang w:val="en-US"/>
        </w:rPr>
        <w:t xml:space="preserve">921 </w:t>
      </w:r>
      <w:r>
        <w:rPr>
          <w:rFonts w:ascii="Angsana New" w:hAnsi="Angsana New"/>
          <w:sz w:val="23"/>
          <w:sz w:val="23"/>
          <w:szCs w:val="23"/>
        </w:rPr>
        <w:t xml:space="preserve">ล้านบาท และ </w:t>
      </w:r>
      <w:r>
        <w:rPr>
          <w:rFonts w:cs="Angsana New" w:ascii="Angsana New" w:hAnsi="Angsana New"/>
          <w:sz w:val="23"/>
          <w:szCs w:val="23"/>
          <w:lang w:val="en-US"/>
        </w:rPr>
        <w:t xml:space="preserve">826 </w:t>
      </w:r>
      <w:r>
        <w:rPr>
          <w:rFonts w:ascii="Angsana New" w:hAnsi="Angsana New"/>
          <w:sz w:val="23"/>
          <w:sz w:val="23"/>
          <w:szCs w:val="23"/>
        </w:rPr>
        <w:t xml:space="preserve">ล้านบาท ตามลำดับ </w:t>
      </w:r>
    </w:p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6" w:name="__RefHeading___Toc428198705"/>
      <w:bookmarkEnd w:id="56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และบริษัทย่อย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8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i/>
          <w:i/>
          <w:iCs/>
          <w:color w:val="FF0000"/>
          <w:sz w:val="24"/>
          <w:szCs w:val="24"/>
          <w:lang w:val="en-US"/>
        </w:rPr>
      </w:pP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24"/>
          <w:szCs w:val="24"/>
          <w:lang w:val="en-US"/>
        </w:rPr>
        <w:t xml:space="preserve">30 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>มิถุนายน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24"/>
          <w:szCs w:val="24"/>
          <w:lang w:val="en-US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>ธนาคารฯและบริษัทย่อยมีสินทรัพย์ที่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>แสดง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900"/>
        <w:gridCol w:w="900"/>
        <w:gridCol w:w="990"/>
        <w:gridCol w:w="990"/>
        <w:gridCol w:w="967"/>
        <w:gridCol w:w="1013"/>
      </w:tblGrid>
      <w:tr>
        <w:trPr/>
        <w:tc>
          <w:tcPr>
            <w:tcW w:w="28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แสดง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ด้วย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1,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6,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4,8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1,5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4,2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4,255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90"/>
        <w:gridCol w:w="990"/>
        <w:gridCol w:w="900"/>
        <w:gridCol w:w="900"/>
        <w:gridCol w:w="990"/>
        <w:gridCol w:w="990"/>
        <w:gridCol w:w="967"/>
        <w:gridCol w:w="1013"/>
      </w:tblGrid>
      <w:tr>
        <w:trPr/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แสดง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ด้วย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36,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0,0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6,6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36,7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5,9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5,942</w:t>
            </w:r>
          </w:p>
        </w:tc>
      </w:tr>
    </w:tbl>
    <w:p>
      <w:pPr>
        <w:pStyle w:val="Normal"/>
        <w:spacing w:lineRule="exact" w:line="410" w:before="240" w:after="0"/>
        <w:ind w:left="547" w:hanging="0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overflowPunct w:val="false"/>
        <w:autoSpaceDE w:val="false"/>
        <w:spacing w:lineRule="exact" w:line="41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ูลค่ายุติธรรม</w:t>
      </w:r>
    </w:p>
    <w:p>
      <w:pPr>
        <w:pStyle w:val="Normal"/>
        <w:overflowPunct w:val="false"/>
        <w:autoSpaceDE w:val="false"/>
        <w:spacing w:lineRule="exact" w:line="410" w:before="120" w:after="0"/>
        <w:ind w:left="547" w:hanging="0"/>
        <w:jc w:val="left"/>
        <w:textAlignment w:val="baseline"/>
        <w:rPr/>
      </w:pP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ณ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 วันที่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30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มิถุนายน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2557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ธนาคารฯและบริษัทย่อย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มี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สินทรัพย์และหนี้สิน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ทางการเงินที่แสดง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มูลค่าด้วย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ราคาทุนและต้องเปิดเผย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มูลค่ายุติธรรม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 โดย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945"/>
        <w:gridCol w:w="945"/>
        <w:gridCol w:w="945"/>
        <w:gridCol w:w="945"/>
        <w:gridCol w:w="967"/>
        <w:gridCol w:w="1013"/>
      </w:tblGrid>
      <w:tr>
        <w:trPr/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>
          <w:trHeight w:val="6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เปิดเผย 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38,6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67,3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51,4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87,2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98,89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20,6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48,6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53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004,4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524,59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414,1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10,4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10,4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382,49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จากการขาย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ี่เปิดเผย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179,4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852,8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490,8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343,6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727,53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48,1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4,3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37,4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61,7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8,36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53,8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53,8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256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945"/>
        <w:gridCol w:w="945"/>
        <w:gridCol w:w="945"/>
        <w:gridCol w:w="686"/>
        <w:gridCol w:w="259"/>
        <w:gridCol w:w="967"/>
        <w:gridCol w:w="1013"/>
      </w:tblGrid>
      <w:tr>
        <w:trPr/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3521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เปิดเผย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00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7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7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7,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36,6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2,1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67,3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49,4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77,8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89,46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20,6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48,6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5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53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004,4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524,59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414,1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10,48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10,4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,225,8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382,49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จากการขาย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เปิดเผย     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1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179,4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852,8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490,8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343,6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727,53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80,4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6,6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37,4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94,1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7,70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5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36,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53,8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pacing w:lineRule="exact" w:line="300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53,8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256</w:t>
            </w:r>
          </w:p>
        </w:tc>
      </w:tr>
    </w:tbl>
    <w:p>
      <w:pPr>
        <w:pStyle w:val="Normal"/>
        <w:spacing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การ</w:t>
      </w:r>
      <w:r>
        <w:rPr>
          <w:rFonts w:ascii="Angsana New" w:hAnsi="Angsana New"/>
          <w:sz w:val="32"/>
          <w:sz w:val="32"/>
          <w:szCs w:val="32"/>
        </w:rPr>
        <w:t>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suppressAutoHyphens w:val="true"/>
        <w:spacing w:before="120" w:after="120"/>
        <w:ind w:left="1080" w:right="-101" w:hanging="54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ascii="Angsana New" w:hAnsi="Angsana New" w:eastAsia="Calibri"/>
          <w:sz w:val="32"/>
          <w:sz w:val="32"/>
          <w:szCs w:val="32"/>
        </w:rPr>
        <w:t>และหนี้สิน</w:t>
      </w:r>
      <w:r>
        <w:rPr>
          <w:rFonts w:ascii="Angsana New" w:hAnsi="Angsana New" w:eastAsia="Calibri"/>
          <w:sz w:val="32"/>
          <w:sz w:val="32"/>
          <w:szCs w:val="32"/>
        </w:rPr>
        <w:t>ทางการเงิน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จะครบกำหนดในระยะเวลาอันสั้นหรือสินทรัพย์ทางการเงินที่มีการคิดดอกเบี้ยในอัตราเทียบเคียงกับตลาด ได้แก่ </w:t>
      </w:r>
      <w:r>
        <w:rPr>
          <w:rFonts w:ascii="Angsana New" w:hAnsi="Angsana New" w:eastAsia="Calibri"/>
          <w:sz w:val="32"/>
          <w:sz w:val="32"/>
          <w:szCs w:val="32"/>
        </w:rPr>
        <w:t>เงินสด</w:t>
      </w:r>
      <w:r>
        <w:rPr>
          <w:rFonts w:ascii="Angsana New" w:hAnsi="Angsana New" w:eastAsia="Calibri"/>
          <w:sz w:val="32"/>
          <w:sz w:val="32"/>
          <w:szCs w:val="32"/>
        </w:rPr>
        <w:t xml:space="preserve"> ลูกหนี้จากการขายหลักทรัพย์ และ</w:t>
      </w:r>
      <w:r>
        <w:rPr>
          <w:rFonts w:ascii="Angsana New" w:hAnsi="Angsana New" w:eastAsia="Calibri"/>
          <w:sz w:val="32"/>
          <w:sz w:val="32"/>
          <w:szCs w:val="32"/>
        </w:rPr>
        <w:t>หนี้สินจ่ายคืนเมื่อทวงถ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มูลค่ายุติธรรมของสินทรัพย์และหนี้สินดังกล่าวประมาณโดยเทียบเคียงกับมูลค่าตามบัญชี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ที่ไม่อยู่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ปรับตามอัตราตลาด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ประมาณ</w:t>
      </w:r>
      <w:r>
        <w:rPr>
          <w:rFonts w:ascii="Angsana New" w:hAnsi="Angsana New" w:eastAsia="Calibri"/>
          <w:sz w:val="32"/>
          <w:sz w:val="32"/>
          <w:szCs w:val="32"/>
        </w:rPr>
        <w:t>โดยเทียบเคียงกับมูลค่า</w:t>
      </w:r>
      <w:r>
        <w:rPr>
          <w:rFonts w:ascii="Angsana New" w:hAnsi="Angsana New" w:eastAsia="Calibri"/>
          <w:sz w:val="32"/>
          <w:sz w:val="32"/>
          <w:szCs w:val="32"/>
        </w:rPr>
        <w:t>ตามบัญชีสุทธิค่าเผื่อหนี้สงสัยจะสูญ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ค่าเผื่อการปรับมูลค่าจากการปรับโครงสร้างหนี้ 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</w:t>
      </w:r>
      <w:r>
        <w:rPr>
          <w:rFonts w:ascii="Angsana New" w:hAnsi="Angsana New" w:eastAsia="Calibri"/>
          <w:sz w:val="32"/>
          <w:sz w:val="32"/>
          <w:szCs w:val="32"/>
        </w:rPr>
        <w:t>คงที่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</w:t>
      </w:r>
      <w:r>
        <w:rPr>
          <w:rFonts w:ascii="Angsana New" w:hAnsi="Angsana New" w:eastAsia="Calibri"/>
          <w:sz w:val="32"/>
          <w:sz w:val="32"/>
          <w:szCs w:val="32"/>
        </w:rPr>
        <w:t>ประมาณการ</w:t>
      </w:r>
      <w:r>
        <w:rPr>
          <w:rFonts w:ascii="Angsana New" w:hAnsi="Angsana New" w:eastAsia="Calibri"/>
          <w:sz w:val="32"/>
          <w:sz w:val="32"/>
          <w:szCs w:val="32"/>
        </w:rPr>
        <w:t>กระแสเงินสด คิดลดด้วยอัตราดอกเบี้ยของเงินให้สินเชื่อ</w:t>
      </w:r>
      <w:r>
        <w:rPr>
          <w:rFonts w:ascii="Angsana New" w:hAnsi="Angsana New" w:eastAsia="Calibri"/>
          <w:sz w:val="32"/>
          <w:sz w:val="32"/>
          <w:szCs w:val="32"/>
        </w:rPr>
        <w:t>ของธนาคารฯ</w:t>
      </w:r>
      <w:r>
        <w:rPr>
          <w:rFonts w:ascii="Angsana New" w:hAnsi="Angsana New" w:eastAsia="Calibri"/>
          <w:sz w:val="32"/>
          <w:sz w:val="32"/>
          <w:szCs w:val="32"/>
        </w:rPr>
        <w:t>ที่มีลักษณะคล้ายกั</w:t>
      </w:r>
      <w:r>
        <w:rPr>
          <w:rFonts w:ascii="Angsana New" w:hAnsi="Angsana New" w:eastAsia="Calibri"/>
          <w:sz w:val="32"/>
          <w:sz w:val="32"/>
          <w:szCs w:val="32"/>
        </w:rPr>
        <w:t>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eastAsia="Calibri"/>
          <w:sz w:val="32"/>
          <w:sz w:val="32"/>
          <w:szCs w:val="32"/>
        </w:rPr>
        <w:t>เงินรับฝาก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ประเภท</w:t>
      </w:r>
      <w:r>
        <w:rPr>
          <w:rFonts w:ascii="Angsana New" w:hAnsi="Angsana New" w:eastAsia="Calibri"/>
          <w:sz w:val="32"/>
          <w:sz w:val="32"/>
          <w:szCs w:val="32"/>
        </w:rPr>
        <w:t>จ่ายคืนเมื่อทวงถ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หรือมีอัตราดอกเบี้ย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ับตามอัตราตลาด ประมาณโดยเทียบเคียงกับมูลค่าตามบัญชี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รับฝาก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อัตราดอกเบี้ยคงที่</w:t>
      </w:r>
      <w:r>
        <w:rPr>
          <w:rFonts w:ascii="Angsana New" w:hAnsi="Angsana New"/>
          <w:sz w:val="32"/>
          <w:sz w:val="32"/>
          <w:szCs w:val="32"/>
        </w:rPr>
        <w:t xml:space="preserve"> คำนวณจากมูลค่าปัจจุบันของ</w:t>
      </w:r>
      <w:r>
        <w:rPr>
          <w:rFonts w:ascii="Angsana New" w:hAnsi="Angsana New"/>
          <w:sz w:val="32"/>
          <w:sz w:val="32"/>
          <w:szCs w:val="32"/>
        </w:rPr>
        <w:t>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ิดลดด้วยอัตราดอกเบี้ยตามประกาศของธนาคาร</w:t>
      </w:r>
      <w:r>
        <w:rPr>
          <w:rFonts w:ascii="Angsana New" w:hAnsi="Angsana New"/>
          <w:sz w:val="32"/>
          <w:sz w:val="32"/>
          <w:szCs w:val="32"/>
        </w:rPr>
        <w:t>ฯสำหรับตราสาร</w:t>
      </w:r>
      <w:r>
        <w:rPr>
          <w:rFonts w:ascii="Angsana New" w:hAnsi="Angsana New"/>
          <w:sz w:val="32"/>
          <w:sz w:val="32"/>
          <w:szCs w:val="32"/>
        </w:rPr>
        <w:t>ที่มีลักษณะคล้ายกัน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ที่ออกและเงินกู้ยืม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7" w:name="__RefHeading___Toc428198706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62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>ได้รับอนุมัติให้ออกโดยคณะกรรมการของธนาคาร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sectPr>
      <w:headerReference w:type="default" r:id="rId6"/>
      <w:footerReference w:type="default" r:id="rId7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5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szCs w:val="28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6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32"/>
        <w:szCs w:val="3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  <w:vertAlign w:val="superscript"/>
    </w:rPr>
  </w:style>
  <w:style w:type="character" w:styleId="WW8Num19z0">
    <w:name w:val="WW8Num19z0"/>
    <w:qFormat/>
    <w:rPr>
      <w:sz w:val="28"/>
      <w:szCs w:val="28"/>
      <w:vertAlign w:val="superscript"/>
    </w:rPr>
  </w:style>
  <w:style w:type="character" w:styleId="WW8Num20z0">
    <w:name w:val="WW8Num20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vertAlign w:val="superscript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18"/>
      <w:sz w:val="18"/>
      <w:szCs w:val="18"/>
      <w:vertAlign w:val="baseline"/>
    </w:rPr>
  </w:style>
  <w:style w:type="character" w:styleId="WW8Num33z0">
    <w:name w:val="WW8Num33z0"/>
    <w:qFormat/>
    <w:rPr>
      <w:sz w:val="32"/>
      <w:szCs w:val="32"/>
      <w:vertAlign w:val="superscript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ngsana New" w:hAnsi="Angsana New" w:eastAsia="Times New Roman" w:cs="Angsana New"/>
    </w:rPr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bank.co.th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9:00Z</dcterms:created>
  <dc:creator>YourNameHere</dc:creator>
  <dc:description/>
  <cp:keywords/>
  <dc:language>en-US</dc:language>
  <cp:lastModifiedBy>Nattanan Sarapadsamart</cp:lastModifiedBy>
  <cp:lastPrinted>2015-08-24T16:49:00Z</cp:lastPrinted>
  <dcterms:modified xsi:type="dcterms:W3CDTF">2015-08-24T10:35:00Z</dcterms:modified>
  <cp:revision>91</cp:revision>
  <dc:subject/>
  <dc:title>ธนาคารไทยธนาคาร จำกัด (มหาชน) และบริษัทย่อย</dc:title>
</cp:coreProperties>
</file>