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 xml:space="preserve">เจ้าของ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และหมายเหตุประกอบงบการเงิน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</w:t>
      </w:r>
      <w:r>
        <w:rPr>
          <w:rFonts w:ascii="Angsana New" w:hAnsi="Angsana New"/>
          <w:sz w:val="32"/>
          <w:sz w:val="32"/>
          <w:szCs w:val="32"/>
        </w:rPr>
        <w:t>หลักเกณฑ์ของธนาคารแห่งประเทศไทยและ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             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มีผลกระทบต่อธุรกิจ และธนาคารฯได้ให้ความช่วยเหลือลูกหนี้ตามแนวทาง              ในการให้ความช่วยเหลือลูกหนี้ของธนาคารแห่งประเทศไทย ดังนั้น ผู้บริหารได้จัดทำงบ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การผ่อนปรนชั่วคราวทั้ง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 ที่ประกาศโดยสภาวิชาชีพบัญชีมาถือปฏิบัติ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สอบทาน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bidi="ar-SA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ผู้บริหารของธนาคารฯเป็นผู้รับผิดชอบในการจัดทำและนำเสนอข้อมูลทางการเงินระหว่างกาลเหล่านี้ต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ลักเกณฑ์ของธนาคารแห่งประเทศไทยและ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               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             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ต่อธุรกิจ และธนาคารฯได้ให้ความช่วยเหลือลูกหนี้ตามแนวทาง              ในการให้ความช่วยเหลือลูกหนี้ของธนาคารแห่งประเทศไทย ดังนั้น ผู้บริหารของธนาคารฯได้จัดทำ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เลือกนำแนวปฏิบัติทางการบัญชี   เรื่อง มาตรการการผ่อนปร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ั่วคราวทั้ง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 ที่ประกาศโดยสภาวิชาชีพบัญชีมาถือปฏิบัติ </w:t>
      </w: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 w:before="13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1:00Z</dcterms:created>
  <dc:creator>ERNST&amp;YOUNG</dc:creator>
  <dc:description/>
  <cp:keywords/>
  <dc:language>en-US</dc:language>
  <cp:lastModifiedBy>Wanpen Thammapapan</cp:lastModifiedBy>
  <cp:lastPrinted>2020-08-20T15:17:00Z</cp:lastPrinted>
  <dcterms:modified xsi:type="dcterms:W3CDTF">2020-08-24T07:58:00Z</dcterms:modified>
  <cp:revision>16</cp:revision>
  <dc:subject/>
  <dc:title>บริษัท ฟินิคซ พัล แอนด์ เพเพอร์ จำกัด (มหาชน)</dc:title>
</cp:coreProperties>
</file>