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</w:p>
    <w:p>
      <w:pPr>
        <w:pStyle w:val="TOCHeading"/>
        <w:tabs>
          <w:tab w:val="clear" w:pos="720"/>
          <w:tab w:val="left" w:pos="540" w:leader="none"/>
          <w:tab w:val="right" w:pos="9000" w:leader="none"/>
        </w:tabs>
        <w:spacing w:before="120" w:after="12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32889930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ที่ปรับปรุงและที่ออกใหม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ปรับปรุงอาคารเช่าและอุปกรณ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ที่ไม่มีตัวต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หนี้สินภาษีเงินได้รอตัดบัญช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ฝาก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8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49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0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1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2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สำรองตามกฎหมา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3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4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5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6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7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สุทธ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ำหรับงวด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มเดือนและหก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5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4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000" w:leader="none"/>
            </w:tabs>
            <w:spacing w:before="120" w:after="12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8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59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0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ษีเงินได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1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2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3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4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5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6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ข้อมูลทางการเงินจำแนกตามส่วนงา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7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8">
            <w:r>
              <w:rPr>
                <w:rStyle w:val="IndexLink"/>
                <w:lang w:val="en-US" w:eastAsia="en-US"/>
              </w:rPr>
              <w:t>3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หตุการณ์สำคัญภายหลังรอบระยะเวลารายงา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32889969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</w:p>
    <w:p>
      <w:pPr>
        <w:pStyle w:val="Heading1"/>
        <w:numPr>
          <w:ilvl w:val="0"/>
          <w:numId w:val="15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32889930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ดทะเบียนเปลี่ยนชื่อจาก “ธนาคารแลนด์ แอนด์ เฮ้าส์ เพื่อรายย่อย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 “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บกระทรวงพาณิชย์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  <w:lang w:val="en-US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>การแปรสภาพ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ชั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นนสาทร</w:t>
      </w:r>
      <w:r>
        <w:rPr>
          <w:rFonts w:ascii="Angsana New" w:hAnsi="Angsana New"/>
          <w:sz w:val="32"/>
          <w:sz w:val="32"/>
          <w:szCs w:val="32"/>
          <w:lang w:val="en-US"/>
        </w:rPr>
        <w:t>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pacing w:val="-6"/>
          <w:sz w:val="32"/>
          <w:sz w:val="32"/>
          <w:szCs w:val="32"/>
        </w:rPr>
        <w:t>และมีสาขาทั้งสิ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า</w:t>
      </w:r>
      <w:r>
        <w:rPr>
          <w:rFonts w:ascii="Angsana New" w:hAnsi="Angsana New"/>
          <w:spacing w:val="-6"/>
          <w:sz w:val="32"/>
          <w:sz w:val="32"/>
          <w:szCs w:val="32"/>
        </w:rPr>
        <w:t>ข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แห่ง และมีสาขา</w:t>
      </w:r>
      <w:r>
        <w:rPr>
          <w:rFonts w:ascii="Angsana New" w:hAnsi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8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รับใบอนุญาตจากกระทรวงการคลังให้ประกอบกิจการธนาคาร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รับอนุญาตให้บริการได้เฉพาะแก่ประชาชนรายย่อย และวิสาหกิจขนาดกลางและขนาดย่อมตามคำจำกัดความ หลักเกณฑ์ วิธีการ และเงื่อนไขที่ธนาคารแห่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ระเทศไทย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เริ่มเปิดดำเนินกิจการธนาคารพาณิชย์เพื่อรายย่อย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48</w:t>
      </w:r>
    </w:p>
    <w:p>
      <w:pPr>
        <w:pStyle w:val="Normal"/>
        <w:tabs>
          <w:tab w:val="clear" w:pos="720"/>
          <w:tab w:val="left" w:pos="1080" w:leader="none"/>
          <w:tab w:val="center" w:pos="4819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ห่งประเทศไทยได้ออกหนังสือแจ้งต่อธนาคารฯโดยมีสาระสำคัญดัง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ประกอบธุรกิจธนาคารพาณิชย์ตามใบอนุญาตให้ประกอบธุรกิจธนาคารพาณิชย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เป็นธนาคารรับอนุญาตประกอบธุรกิจเกี่ยวกับปัจจัยชำระเงินต่างประเท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อนุญาตให้มีผลในวันที่ธนาคารฯเปิดดำเนินการ ซึ่งธนาคารฯได้ขออนุญาตต่อธนาคารแห่งประเทศไทยเปิดดำเนินการเป็นธนาคารพาณิชย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br w:type="page"/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4 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มีบริษัท แอล เอช ไฟแนนเชียล กรุ๊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ออกจำหน่ายและเรียก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ชำระแล้วของธนาคารฯ 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บริษัทใหญ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ผู้ถือหุ้นราย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ายซึ่งได้แก่ บริษัท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ควอลิตี้ เฮ้าส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5.4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2.2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7.16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: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บริษัทใหญ่ของ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มีผู้ถือหุ้นรายใหญ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 ซึ่งได้แก่ 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.4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.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18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32889931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2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 โดยธนาคารฯเลือกนำเสนองบการเงินระหว่างกาลแบ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มบูรณ์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ได้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ี้ได้จัดทำขึ้นโดยใช้เกณฑ์ราคาทุนเดิมเว้นแต่จะได้เปิดเผยเป็นอย่างอื่นใ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หมายเหตุประกอบงบการเงินข้อ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 สรุป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โยบายการบัญช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สำคัญ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>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50"/>
        <w:gridCol w:w="900"/>
        <w:gridCol w:w="849"/>
        <w:gridCol w:w="850"/>
        <w:gridCol w:w="709"/>
        <w:gridCol w:w="850"/>
        <w:gridCol w:w="709"/>
        <w:gridCol w:w="709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อัตราร้อยละของการ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ดยธนาคารฯ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            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ของสินทรัพย์ที่รว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ยู่ในสินทรัพย์รวม ณ วันที่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ของรายได้ที่รวมอยู่ในรายได้รวม </w:t>
            </w:r>
          </w:p>
        </w:tc>
      </w:tr>
      <w:tr>
        <w:trPr>
          <w:trHeight w:val="153" w:hRule="atLeast"/>
        </w:trPr>
        <w:tc>
          <w:tcPr>
            <w:tcW w:w="19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3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ในประเทศ</w:t>
            </w:r>
          </w:p>
        </w:tc>
        <w:tc>
          <w:tcPr>
            <w:tcW w:w="84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หรับงวดหกเดือน</w:t>
            </w:r>
          </w:p>
        </w:tc>
      </w:tr>
      <w:tr>
        <w:trPr>
          <w:trHeight w:val="153" w:hRule="atLeast"/>
        </w:trPr>
        <w:tc>
          <w:tcPr>
            <w:tcW w:w="19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้นสุ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มิถุนาย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153" w:hRule="atLeast"/>
        </w:trPr>
        <w:tc>
          <w:tcPr>
            <w:tcW w:w="19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exact" w:line="240"/>
              <w:ind w:left="132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exact" w:line="240"/>
              <w:ind w:left="132" w:right="-13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ind w:left="102" w:hanging="10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240"/>
              <w:ind w:left="132" w:right="-13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ind w:left="102" w:hanging="10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อบธุรกิจ หลักทรัพย์ประเภทจัดการกอ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99.99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0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01</w:t>
            </w:r>
          </w:p>
        </w:tc>
      </w:tr>
    </w:tbl>
    <w:p>
      <w:pPr>
        <w:pStyle w:val="Normal"/>
        <w:spacing w:lineRule="exact" w:line="400" w:before="8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lineRule="exact" w:line="400" w:before="80" w:after="8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ของบริษัทย่อยได้จัดทำขึ้นโดยใช้นโยบายการบัญชีที่สำคัญเช่นเดียวกันกับของธนาคารฯ ยกเว้นการคิดค่าเสื่อมราคาของคอมพิวเตอร์ของบริษัทย่อย ซึ่งบริษัทย่อยใช้วิธีผลรวมจำนวนปี อย่างไรก็ดี ผลกระทบจากการใช้วิธีการคิดค่าเสื่อมราคาของคอมพิวเตอร์ที่แตกต่างกัน ไม่มีผลกระทบต่องบการเงินรวมในภาพรวมอย่างเป็นสาระสำคัญ</w:t>
      </w:r>
    </w:p>
    <w:p>
      <w:pPr>
        <w:pStyle w:val="Normal"/>
        <w:spacing w:lineRule="exact" w:line="40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อดคงค้างระหว่างธนาคาร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0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>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 w:before="80" w:after="8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lineRule="exact" w:line="400" w:before="80" w:after="8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ตามวิธีราคาทุน</w:t>
      </w:r>
    </w:p>
    <w:p>
      <w:pPr>
        <w:pStyle w:val="Heading1"/>
        <w:numPr>
          <w:ilvl w:val="0"/>
          <w:numId w:val="15"/>
        </w:numPr>
        <w:spacing w:lineRule="exact" w:line="400"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32889932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ที่ออกใหม่</w:t>
      </w:r>
    </w:p>
    <w:p>
      <w:pPr>
        <w:pStyle w:val="Normal"/>
        <w:numPr>
          <w:ilvl w:val="1"/>
          <w:numId w:val="15"/>
        </w:numPr>
        <w:spacing w:lineRule="exact" w:line="400" w:before="80" w:after="8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บัญชีที่ออกใหม่และมีผลบังคับใช้</w:t>
      </w:r>
    </w:p>
    <w:p>
      <w:pPr>
        <w:pStyle w:val="Normal"/>
        <w:spacing w:lineRule="exact" w:line="400" w:before="80" w:after="80"/>
        <w:ind w:left="56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ไตรมาสที่หนึ่งของ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ำ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ผลประโยชน์ของพนัก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านมาถือ</w:t>
      </w:r>
      <w:r>
        <w:rPr>
          <w:rFonts w:ascii="Angsana New" w:hAnsi="Angsana New"/>
          <w:sz w:val="32"/>
          <w:sz w:val="32"/>
          <w:szCs w:val="32"/>
          <w:lang w:val="en-US"/>
        </w:rPr>
        <w:t>ปฏิบัติเป็นครั้งแรก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หนี้สินในช่วงที่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    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ด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สะสมยกมา ณ วันต้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ผลให้กำไรสะสมยกม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งบการเงินรวมและงบการเงินเฉพาะกิจการลดลงจำนวน </w:t>
      </w:r>
      <w:bookmarkStart w:id="3" w:name="OLE_LINK2"/>
      <w:bookmarkStart w:id="4" w:name="OLE_LINK1"/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bookmarkEnd w:id="3"/>
      <w:bookmarkEnd w:id="4"/>
      <w:r>
        <w:rPr>
          <w:rFonts w:ascii="Angsana New" w:hAnsi="Angsana New"/>
          <w:sz w:val="32"/>
          <w:sz w:val="32"/>
          <w:szCs w:val="32"/>
          <w:lang w:val="en-US"/>
        </w:rPr>
        <w:t xml:space="preserve"> ตามลำดับ ซึ่งแสดงไว้ในหัวข้อ “ผลสะสมจากการเปลี่ยนแปลงนโยบายการบัญชีเกี่ยวกับผลประโยชน์ของพนักงาน” ในงบแสดงการเปลี่ยนแปลงส่วนของเจ้าของ ต่อมาในเดือน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คณะรัฐมนตรีได้มีมติปรับลดอัตราภาษีเงินได้นิติบุคคลเป็นผลให้มีการเปลี่ยนแปลงประมาณการ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ในช่วงที่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มีการปรับปรุงกำไรสะสมยกมา ณ วันต้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984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3" w:hanging="0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3" w:hanging="0"/>
              <w:jc w:val="right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ำไรสะสม ณ 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3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78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ผลสะสมจากการเปลี่ยนแปลงนโยบายบัญชีเกี่ยวกับ                                          ผลประโยชน์ของพนักงา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ตามที่เคยรายงานไว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napToGrid w:val="false"/>
              <w:spacing w:lineRule="exact" w:line="360" w:before="0" w:after="0"/>
              <w:rPr>
                <w:rFonts w:ascii="Angsana New" w:hAnsi="Angsana New" w:eastAsia="Calibri" w:cs="Angsana New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4925</wp:posOffset>
                      </wp:positionV>
                      <wp:extent cx="1156335" cy="8947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632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1pt;margin-top:2.75pt;width:91pt;height:7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3655</wp:posOffset>
                      </wp:positionV>
                      <wp:extent cx="1137920" cy="89471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2.65pt;width:89.55pt;height:7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รายการปรับปรุงเพิ่มเติมอันเป็นผลมาจากการเปลี่ยนแปลงอัตราภาษีเงินได้นิติบุคคล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ผลสะสมจากการเปลี่ยนแปลงนโยบายบัญชีเกี่ยวกับ ผลประโยชน์ของพนักงา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7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7)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กำไรสะสม ณ วัน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2554 -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US"/>
              </w:rPr>
              <w:t>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1</w:t>
            </w:r>
          </w:p>
        </w:tc>
      </w:tr>
    </w:tbl>
    <w:p>
      <w:pPr>
        <w:pStyle w:val="Normal"/>
        <w:spacing w:lineRule="exact" w:line="400" w:before="16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การปรับลดอัตราภาษีเงินได้นิติบุคคลดังกล่าวมีผลกระทบอย่างไม่เป็นสาระสำคัญต่อ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นำมาแสดงเปรียบเทียบ ณ ที่นี้</w:t>
      </w:r>
    </w:p>
    <w:p>
      <w:pPr>
        <w:pStyle w:val="Normal"/>
        <w:spacing w:before="120" w:after="120"/>
        <w:ind w:left="539" w:right="-45" w:hanging="539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ต่ยังไม่มีผลบังคับใช้</w:t>
      </w:r>
    </w:p>
    <w:p>
      <w:pPr>
        <w:pStyle w:val="Normal"/>
        <w:spacing w:before="120" w:after="120"/>
        <w:ind w:left="540" w:right="-45" w:hanging="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สภาวิชาชีพบัญชีได้ประกาศใช้มาตรฐาน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ะเมินแล้ว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/>
      </w:pPr>
      <w:bookmarkStart w:id="5" w:name="__RefHeading___Toc332889933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ค้างชำระไม่เก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ธนาคารแห่งประเทศไท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เว้นแต่ดอกเบี้ยค้างรับที่เกิดก่อนประกาศธนาคารแห่งประเทศไทย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ะไม่ยกเลิกรายการดอกเบี้ยค้างรับที่ได้บันทึกไว้แล้ว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รับรู้รายได้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ยกเลิก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val="en-US"/>
        </w:rPr>
        <w:t>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0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่วนลดดังกล่าวจะตั้งพักไว้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lineRule="exact" w:line="400" w:before="80" w:after="8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่วน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จากเงินลงทุนจะ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สิทธิใ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เกิดขึ้น</w:t>
      </w:r>
    </w:p>
    <w:p>
      <w:pPr>
        <w:pStyle w:val="Normal"/>
        <w:spacing w:lineRule="exact" w:line="400"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lineRule="exact" w:line="400"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่วน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widowControl w:val="false"/>
        <w:spacing w:lineRule="exact" w:line="400" w:before="80" w:after="8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ของบริษัทย่อ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ที่บริษัทย่อยจัดการหรือตามอัตราที่ระบุไว้ในสัญญาโดย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คงค้าง</w:t>
      </w:r>
    </w:p>
    <w:p>
      <w:pPr>
        <w:pStyle w:val="Normal"/>
        <w:spacing w:lineRule="exact" w:line="400" w:before="80" w:after="8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lineRule="exact" w:line="400"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อื่น 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เกณฑ์คงค้างในการรับรู้ค่าใช้จ่าย</w:t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               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จากการดำเนินงาน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ในตราสารหนี้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ต่ำกว่ามูลค่าตราสารหนี้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ถือเป็นเงินลงทุนทั่วไปแสดงมูลค่าตาม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ตราสารหนี้คำนวณจากอัตราผลตอบแทนของ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คำนวณจาก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จะ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 ธนาคารฯจะปรับเปลี่ยนราคา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เงินลงทุน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เป็นส่วนของกำไรขาดทุนเบ็ดเสร็จอื่น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ซื้อขายเงินลงทุน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วันที่เกิดรายการ </w:t>
      </w:r>
      <w:r>
        <w:rPr>
          <w:rFonts w:cs="Angsana New" w:ascii="Angsana New" w:hAnsi="Angsana New"/>
          <w:sz w:val="32"/>
          <w:szCs w:val="32"/>
        </w:rPr>
        <w:t>(Trade date)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จำหน่าย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งินต้นไม่รวมดอกเบี้ยค้างรับ ยกเว้นเงินเบิกเกินบัญชีแสดงด้วยยอดเงินต้นรวมดอกเบี้ย รายได้รอการ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นายหน้าและ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องเงินให้สินเชื่อ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ที่กำหนดโดย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แห่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>ไท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ปรับปรุงเพิ่มเกินกว่าอัตราร้อยละขั้นต่ำดังกล่าวด้วยจำนวนเงินเพิ่มเติมที่คาดว่าจะเรียกเก็บจากลูกหนี้ไม่ได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การประเมินฐานะลูกหนี้จากประสบการณ์ในการเรียกชำระจากลูกหนี้ ความ</w:t>
      </w:r>
      <w:r>
        <w:rPr>
          <w:rFonts w:ascii="Angsana New" w:hAnsi="Angsana New"/>
          <w:sz w:val="32"/>
          <w:sz w:val="32"/>
          <w:szCs w:val="32"/>
          <w:lang w:val="en-US"/>
        </w:rPr>
        <w:t>เสี่ยงด้านเครดิตของลูกหนี้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ลูกหนี้ที่จัดชั้นปกติ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ลูกหนี้จัดชั้นกล่าวถึ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พิเศษ 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สำรองในอัตรา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ขึ้น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ค่าเผื่อหนี้สงสัยจะสูญโดยตั้งค่าเผื่อหนี้สงสัยจะสูญ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z w:val="32"/>
          <w:sz w:val="32"/>
          <w:szCs w:val="32"/>
        </w:rPr>
        <w:t>ต่างของ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ตามหลักเกณฑ์ที่กำหนดโดย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่วนของเงินให้สินเชื่อเช่าซื้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ตั้งค่าเผื่อหนี้สงสัยจะสูญในอัตราร้อยละของยอดลูกหนี้ที่ค้างชำระสุทธิจากรายได้ที่ยังไม่ถือเป็นรายได้ โดยคำนึงถึงชั้น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อ้างอิงจากหลักเกณฑ์การจัดชั้นหนี้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)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ะพิจารณาตั้งค่าเผื่อหนี้สงสัยจะสูญโดยไม่หัก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หนี้สงสัยจะสูญที่ตั้งเพิ่มบันทึ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เป็นหนี้สูญและหนี้สงสัยจะสูญ โดยถือ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ในแต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ะ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ปีที่ได้รับคื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บันทึกรายการที่เกี่ยวข้องกับการปรับโครงสร้างหนี้ที่มีปัญหาตามหลักเกณฑ์ของธนาคารแห่งประเทศไทย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</w:t>
      </w:r>
      <w:r>
        <w:rPr>
          <w:rFonts w:ascii="Angsana New" w:hAnsi="Angsana New"/>
          <w:sz w:val="32"/>
          <w:sz w:val="32"/>
          <w:szCs w:val="32"/>
          <w:lang w:val="en-US"/>
        </w:rPr>
        <w:t>และถือเป็นค่าใช้จ่ายทั้งจำนวนในส่วนของกำไรหรือขาดทุนจากการดำเนินงาน ณ วันที่มีการปรับโครงสร้างหนี้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ปรุงโครงสร้างหนี้ซึ่งผ่านกระบวนการในชั้นศาล ธนาคารฯ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ของลูกหนี้ที่สูงกว่ามูลค่าปัจจุบันของกระแสเงินสดที่คาดว่าจะได้รับในอนาคตจะถูกบันทึกเป็นค่าเผื่อการปรับมูลค่าจากการปรับโครงสร้างหนี้และถือเป็นค่าใช้จ่ายทั้งจำนวนในส่วนของกำไรหรือขาดทุนจากการดำเนินงาน ณ วันที่มีการปรับโครงสร้างหนี้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โอ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เพื่อชำระ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มูลหนี้บวกด้วยดอกเบี้ยที่ธนาคารฯ ซึ่งเป็นเจ้าหนี้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เคยรับรู้เป็นรายได้ ธนาคารฯจะรับรู้เป็นค่าใช้จ่ายทันท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ุปกรณ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lineRule="exact" w:line="420" w:before="120" w:after="24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่วนปรับปรุงอาคารเช่า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อุปกรณ์คำนวณจากราคาทุนของสินทรัพย์โดยวิธีเส้นตร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ยกเว้นการคิดค่าเสื่อมราคาของคอมพิวเตอร์ของบริษัทย่อยจะคำนวณโดยวิธีผลรวมจำนวนปีที่ใช้งา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/>
        <w:t>โดยประมาณดังต่อไปนี้</w:t>
      </w:r>
    </w:p>
    <w:tbl>
      <w:tblPr>
        <w:tblW w:w="50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61"/>
        <w:gridCol w:w="1048"/>
      </w:tblGrid>
      <w:tr>
        <w:trPr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- 5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และอุปกรณ์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รวมอยู่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ส่วนปรับปรุงอาคารเช่าระหว่างก่อสร้าง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ตัดรายการส่วนปรับปรุงอาคารเช่า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</w:t>
      </w:r>
      <w:r>
        <w:rPr>
          <w:rFonts w:ascii="Angsana New" w:hAnsi="Angsana New"/>
          <w:spacing w:val="-6"/>
          <w:sz w:val="32"/>
          <w:sz w:val="32"/>
          <w:szCs w:val="32"/>
        </w:rPr>
        <w:t>รายการผลกำไรหรือขาดทุนจากการจำหน่ายสิน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ะรับรู้ในส่วนของกำไรหรือขาดทุนจากการ</w:t>
      </w:r>
      <w:r>
        <w:rPr>
          <w:rFonts w:ascii="Angsana New" w:hAnsi="Angsana New"/>
          <w:spacing w:val="-4"/>
          <w:sz w:val="32"/>
          <w:sz w:val="32"/>
          <w:szCs w:val="32"/>
        </w:rPr>
        <w:t>ดำเนินงาน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ตัดจำหน่าย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วัดมูลค่าเริ่มแรกของสินทรัพย์ไม่มีตัวตนด้วยราคาทุน และภายหลังการรับรู้รายการครั้งแรกสินทรัพย์ไม่มีตัวตนแสดงมูลค่าตามราคาทุนหักค่าตัดจำหน่ายสะสมและค่าเผื่อ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้อยค่า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</w:t>
      </w:r>
      <w:r>
        <w:rPr>
          <w:rFonts w:ascii="Angsana New" w:hAnsi="Angsana New"/>
          <w:sz w:val="32"/>
          <w:sz w:val="32"/>
          <w:szCs w:val="32"/>
        </w:rPr>
        <w:t>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</w:t>
      </w:r>
      <w:r>
        <w:rPr>
          <w:rFonts w:ascii="Angsana New" w:hAnsi="Angsana New"/>
          <w:spacing w:val="-10"/>
          <w:sz w:val="32"/>
          <w:sz w:val="32"/>
          <w:szCs w:val="32"/>
        </w:rPr>
        <w:t>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จาก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การพัฒนา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ำการประเมินการด้อยค่าของส่วนปรับปรุงอาคารเช่าและอุปกรณ์ และสินทรัพย์ไม่มีตัวต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หากมีข้อบ่งชี้ว่าสินทรัพย์ดังกล่าวอาจ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ยุติธรรมหักต้นทุนในการขาย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ประเมินมูลค่า ซึ่งสะท้อนถึงจำนวนเงิน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ในการประเมินมูลค่าจากการใช้สินทรัพย์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กระแสเงินสดในอนาคต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จะรับรู้รายการขาดทุนจากการด้อยค่าเป็นค่าใช้จ่ายใน</w:t>
      </w:r>
      <w:r>
        <w:rPr>
          <w:rFonts w:ascii="Angsana New" w:hAnsi="Angsana New"/>
          <w:spacing w:val="-10"/>
          <w:sz w:val="32"/>
          <w:sz w:val="32"/>
          <w:szCs w:val="32"/>
        </w:rPr>
        <w:t>ส่วนของกำไรหรือขาดทุนจาก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เงินเดือน ค่าจ้าง โบนัส และเงินสมทบกองทุนประกันสังคม รับรู้เป็นค่าใช้จ่ายเมื่อเกิดรายก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ถือว่าเงินชดเชยที่ต้องจ่ายให้แก่พนักงานเมื่อออกจากงานตามกฎหมายแรงงาน เป็นโครงการผลประโยชน์หลังออกจากงานของพนักงานเนื่องจากเกษียณอายุ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คำนวณหนี้สินตามโครงการผลประโยชน์หลังออกจากงานของพนักงา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ผลกำไรหรือขาดทุนจากการเปลี่ยนแปลงประมาณการคำนวณตามหลักคณิตศาสตร์ประกันภั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ส่วนของกำไรหรือขาดทุนจากการ</w:t>
      </w:r>
      <w:r>
        <w:rPr>
          <w:rFonts w:ascii="Angsana New" w:hAnsi="Angsana New"/>
          <w:sz w:val="32"/>
          <w:sz w:val="32"/>
          <w:szCs w:val="32"/>
        </w:rPr>
        <w:t>ดำเนิน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การปฏิบัติ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ผลประโยชน์ของพนักงาน เป็นครั้งแรก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และบริษัทย่อย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ปีของปี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540" w:hanging="535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540" w:hanging="535"/>
        <w:jc w:val="left"/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sz w:val="32"/>
          <w:sz w:val="32"/>
          <w:szCs w:val="32"/>
        </w:rPr>
        <w:t>ด้วย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ในกรณีที่มีอัตราภาษีหลายอัตรา</w:t>
      </w:r>
      <w:r>
        <w:rPr>
          <w:rFonts w:cs="Times New Roman"/>
          <w:sz w:val="32"/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</w:rPr>
        <w:t>ธนาคารฯและบริษัทย่อยจะใช้อัตราภาษีที่ธนาคารฯและบริษัทย่อยคาดว่าจะได้รับผลประโยชน์จากสินทรัพย์ภาษีเงินได้รอตัดบัญชีหรือคาดว่าจะจ่ายชำระหนี้สินภาษีเงินได้ในงวดอัตราภาษี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535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ในจำนวนเท่าที่มีความเป็นไปได้ค่อนข้างแน่</w:t>
      </w:r>
      <w:r>
        <w:rPr>
          <w:sz w:val="32"/>
          <w:sz w:val="32"/>
          <w:szCs w:val="32"/>
        </w:rPr>
        <w:t>นอน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540" w:hanging="535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spacing w:before="80" w:after="80"/>
        <w:ind w:left="540" w:hanging="0"/>
        <w:jc w:val="left"/>
        <w:rPr>
          <w:rFonts w:cs="Times New Roman"/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</w:rPr>
        <w:t>ธนาคารฯและบริษัทย่อย</w:t>
      </w:r>
      <w:r>
        <w:rPr>
          <w:spacing w:val="-4"/>
          <w:sz w:val="32"/>
          <w:sz w:val="32"/>
          <w:szCs w:val="32"/>
        </w:rPr>
        <w:t>จะทบทวนมูลค่าตามบัญชีของสินทรัพย์ภาษีเงินได้รอตัดบัญชี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ณ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ทุก</w:t>
      </w:r>
      <w:r>
        <w:rPr>
          <w:spacing w:val="-4"/>
          <w:sz w:val="32"/>
          <w:sz w:val="32"/>
          <w:szCs w:val="32"/>
        </w:rPr>
        <w:t>สิ้นรอบระยะเวลารายงาน</w:t>
      </w:r>
      <w:r>
        <w:rPr>
          <w:spacing w:val="-4"/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หากมีความเป็นไปได้ค่อนข้างแน่</w:t>
      </w:r>
      <w:r>
        <w:rPr>
          <w:spacing w:val="-4"/>
          <w:sz w:val="32"/>
          <w:sz w:val="32"/>
          <w:szCs w:val="32"/>
        </w:rPr>
        <w:t>นอน</w:t>
      </w:r>
      <w:r>
        <w:rPr>
          <w:spacing w:val="-4"/>
          <w:sz w:val="32"/>
          <w:sz w:val="32"/>
          <w:szCs w:val="32"/>
        </w:rPr>
        <w:t>ว่า</w:t>
      </w:r>
      <w:r>
        <w:rPr>
          <w:spacing w:val="-4"/>
          <w:sz w:val="32"/>
          <w:sz w:val="32"/>
          <w:szCs w:val="32"/>
        </w:rPr>
        <w:t>ธนาคารฯและบริษัทย่อย</w:t>
      </w:r>
      <w:r>
        <w:rPr>
          <w:spacing w:val="-4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80" w:after="80"/>
        <w:ind w:left="540" w:hanging="535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ธนาคารฯและบริษัทย่อยได้เข้าทำสัญญาเช่าในฐานะผู้เช่า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 เงินที่จะต้องจ่ายภายใต้สัญญาเช่าดำเนินงานจะบันทึก</w:t>
      </w:r>
      <w:r>
        <w:rPr>
          <w:rFonts w:ascii="Angsana New" w:hAnsi="Angsana New"/>
          <w:sz w:val="32"/>
          <w:sz w:val="32"/>
          <w:szCs w:val="32"/>
        </w:rPr>
        <w:t>เป็นค่าใช้จ่าย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นั้น</w:t>
      </w:r>
    </w:p>
    <w:p>
      <w:pPr>
        <w:pStyle w:val="Normal"/>
        <w:tabs>
          <w:tab w:val="clear" w:pos="720"/>
          <w:tab w:val="left" w:pos="6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ตลอดทั้งสมาชิกในครอบครัวที่ใกล้ชิดกับบุคคลดังกล่าว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332889934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อาจ</w:t>
      </w:r>
      <w:r>
        <w:rPr>
          <w:rFonts w:ascii="Angsana New" w:hAnsi="Angsana New"/>
          <w:sz w:val="32"/>
          <w:sz w:val="32"/>
          <w:szCs w:val="32"/>
        </w:rPr>
        <w:t>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ประเมิน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ไม่มีตลาดซื้อขายคล่องรองรับ หรือไม่สามารถหาราคาได้ในตลาดซื้อขายคล่อง ฝ่ายบริหาร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มาณมูลค่ายุติธรรมของเครื่องมือทางการเงิ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คำนวณตามหลักเกณฑ์การประเมินมูลค่าที่เป็นที่ยอมรับกันทั่วไป ซึ่งข้อมูลที่ใช้ในการคำนวณมูลค่ายุติธรรมมาจากการเทียบเคียงกับตัวแปรที่มีอยู่ในตลาด โดยคำนึงถึงสภาพคล่อง และข้อมูลความสัมพันธ์ และการเปลี่ยนแปลงของมูลค่าเครื่องมือทางการเงินในระยะยา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รายตัว ประวัติการชำระหนี้ของลูกหนี้ ประสบการณ์ในการเรียกเก็บหนี้จากลูกหนี้ มูลค่าของหลักประกันและสภาวะเศรษฐกิจแวดล้อม อย่างไรก็ตาม การใช้ประมาณการและข้อสมมติฐานที่แตกต่างกัน อาจมีผลต่อจำนวนค่าเผื่อหนี้สงสัยจะสูญ ดังนั้นการปรับปรุงค่าเผื่อหนี้สงสัยจะสูญอาจมีขึ้นได้ในอนาคต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ปรับปรุงอาคารเช่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ส่วนปรับปรุงอาคารเช่า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ส่วนปรับปรุง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ส่วนปรับปรุงอาคารเช่าและอุปกรณ์ในแต่ละช่วงเวลาและบันทึก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ิจารณาค่าเผื่อการด้อยค่าของสินทรัพย์ไม่มีตัวตนนั้น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การเลือกอัตราคิดลดที่เหมาะสมในการคำนวณหามูลค่าปัจจุบันของกระแสเงินสดนั้น ๆ นอกจากนั้นแล้วในการตัดจำหน่ายสินทรัพย์ไม่มีตัวตน ฝ่ายบริหารได้ประมาณอายุการให้ประโยชน์ของสินทรัพย์ไม่มีตัวตนที่มีอายุการให้ประโยชน์จำกัด และทำการทบทวนประมาณอายุการให้ประโยชน์ดังกล่าว หากมีการเปลี่ยนแปลงเช่นนั้นเกิดขึ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เมื่อมีความเป็นไปได้ค่อนข้างแน่นอน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>ใช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ี่คาดว่าจะเกิดในอนาคตในแต่ละช่วงเวลา ดังนั้น สินทรัพย์ภาษีเงินได้ที่ธนาคารฯและบริษัทย่อยจะใช้ประโยชน์ในอนาคตอาจแตกต่างจากจำนวนที่ได้ประมาณไว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นั้น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การจ่ายผลประโยชน์พนักงานหลังออกจากงานตามที่เกิดขึ้นจริงอาจแตกต่างไปจาก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ธนาคาร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ประเมินความเสี่ยงและผลประโยชน์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ใช้ดุลยพินิจในการพิจารณาและประเมินความเสี่ยงและผลประโยชน์ ถึงแม้ว่าฝ่ายบริหารจะได้ใช้ดุลยพินิจและข้อมูลที่ดีที่สุดในสภาวะปัจจุบันในการประเมินความเสี่ยงและผลประโยชน์ ความเสี่ยงและผลประโยชน์ที่เกิดขึ้นจริงนั้นอาจแตกต่างไปจาก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อย่างไรก็ตาม ผลที่เกิดขึ้นจริงอาจแตกต่างไปจากที่ได้มีการประมาณการไว้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332889935"/>
      <w:bookmarkEnd w:id="7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280"/>
        <w:ind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1,7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1,7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6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7,6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308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0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22,4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37,4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8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71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03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18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07,52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2,2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19,73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4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7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80" w:before="240" w:after="0"/>
        <w:ind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1,7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1,7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6,5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6,5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0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071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0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1,3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06,3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47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5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03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18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28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6,4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2,2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88,6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2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28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519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20"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8" w:name="__RefHeading___Toc332889936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821"/>
        <w:gridCol w:w="1822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5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35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9,13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1,48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29,16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921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เอกชน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87,02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0,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416,19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2,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12,4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5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0,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lang w:val="en-US"/>
        </w:rPr>
        <w:t>มูลค่ายุติธรรมของ</w:t>
      </w:r>
      <w:r>
        <w:rPr>
          <w:rFonts w:ascii="Angsana New" w:hAnsi="Angsana New"/>
          <w:lang w:val="en-US"/>
        </w:rPr>
        <w:t>ตราสารหนี้ที่จะถือจนครบกำหนด</w:t>
      </w:r>
      <w:r>
        <w:rPr>
          <w:rFonts w:ascii="Angsana New" w:hAnsi="Angsana New"/>
          <w:lang w:val="en-US"/>
        </w:rPr>
        <w:t xml:space="preserve"> 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 xml:space="preserve">2555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4 </w:t>
      </w:r>
      <w:r>
        <w:rPr>
          <w:rFonts w:ascii="Angsana New" w:hAnsi="Angsana New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lang w:val="en-US"/>
        </w:rPr>
        <w:t xml:space="preserve">21,771 </w:t>
      </w:r>
      <w:r>
        <w:rPr>
          <w:rFonts w:ascii="Angsana New" w:hAnsi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6,974 </w:t>
      </w:r>
      <w:r>
        <w:rPr>
          <w:rFonts w:ascii="Angsana New" w:hAnsi="Angsana New"/>
          <w:lang w:val="en-US"/>
        </w:rPr>
        <w:t>ล้านบาท ตามลำดับ</w:t>
      </w:r>
    </w:p>
    <w:p>
      <w:pPr>
        <w:pStyle w:val="Normal"/>
        <w:spacing w:before="120" w:after="120"/>
        <w:ind w:left="547" w:right="-101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spacing w:lineRule="exact" w:line="290"/>
        <w:ind w:right="-155" w:hanging="0"/>
        <w:jc w:val="right"/>
        <w:rPr/>
      </w:pP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และ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5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เผื่อขา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6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6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7,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7,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24,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ว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7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0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5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31,2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2,0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53,3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right="-9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45,4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259,5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424,1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029,1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45,8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56,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21,37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ราสารหนี้ภาคเอกช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28,7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58,2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387,0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10,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9,8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</w:tabs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80,6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270" w:hanging="184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45,4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888,2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182,4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416,1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356,6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25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602,0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86" w:hanging="0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ใน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45,4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940,63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1,182,4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468,5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987,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0,747,9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spacing w:lineRule="exact" w:line="290"/>
              <w:ind w:left="86" w:hanging="0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55,344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80" w:after="8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80" w:after="8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605" w:hanging="60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ต่อไป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0"/>
        <w:gridCol w:w="1845"/>
        <w:gridCol w:w="1845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600" w:right="-43" w:hanging="6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60"/>
              <w:ind w:left="600" w:right="-115" w:hanging="6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52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52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60"/>
              <w:ind w:left="600" w:right="-115" w:hanging="6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4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4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4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ปลี่ยนแปลงในส่วนเกินทุนจากการเปลี่ยนแปลงมูลค่าเงินลงทุน 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9"/>
        <w:gridCol w:w="1941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81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เปลี่ยนแปลงมูลค่าหลักทรัพย์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9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8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เปลี่ยนประเภท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.4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736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</w:p>
          <w:p>
            <w:pPr>
              <w:pStyle w:val="Normal"/>
              <w:spacing w:lineRule="exact" w:line="36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รับรู้เป็นรายได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492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กำไรจากการจำหน่ายเงินลงทุ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3,607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,369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46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ind w:left="402" w:right="-96" w:hanging="40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จากหนี้สินภาษีเงินได้รอตัดบัญช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921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7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54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1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0/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การปรับพอร์ต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ดังต่อไปนี้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ห็นชอบให้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ตราสารหนี้ที่มีวัตถุประสงค์ในการถือครองจนคร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ป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เงินลงทุนในหลักทรัพย์เผื่อขาย เพื่อให้สอดคล้องกับแนวโน้มต้นทุนการระดม</w:t>
      </w:r>
      <w:r>
        <w:rPr>
          <w:rFonts w:ascii="Angsana New" w:hAnsi="Angsana New"/>
          <w:sz w:val="32"/>
          <w:sz w:val="32"/>
          <w:szCs w:val="32"/>
          <w:lang w:val="en-US"/>
        </w:rPr>
        <w:t>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 ได้ทำการโอนย้าย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งทุ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29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05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ให้โอน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ภทตราสารหนี้เอกชน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ลงทุนในตราสารหนี้ที่มีวัตถุประสงค์ในการถือครองจนครบ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ธนาคารฯได้ยกระดับเป็นธนาคารพาณิชย์ เนื่องจากตามกฎข้อบังคับของการประกอบกิจการธนาคารเพื่อรายย่อยที่ธนาคารฯได้รับ ไม่อนุญาตให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ลงทุนในตราสารหนี้เอกชนที่ออกโดยนิติบุคคลอื่นที่มิใช่นิติบุคคลตามข้อบังคับ โดยมีวัตถุประสงค์ถือครองจนครบกำหนด ดังนั้นเมื่อธนาคารฯได้รับการยกระดับเป็นธนาคารพาณิชย์และไม่มีข้อห้ามดังกล่าวจากการเป็นธนาคารพาณิชย์ จึงเห็นชอบให้ฝ่ายจัดการทบทวนวัตถุประสงค์การถือครองการลงทุนในตราสารหนี้เอกชนได้ 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อนุญาตจากธนาคารแห่งประเทศไทยให้ยกระดับเป็นธนาคารพาณิชย์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และ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การโอนย้ายเงินลงทุนเผื่อขาย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</w:t>
      </w:r>
      <w:r>
        <w:rPr>
          <w:rFonts w:ascii="Angsana New" w:hAnsi="Angsana New"/>
          <w:sz w:val="32"/>
          <w:sz w:val="32"/>
          <w:szCs w:val="32"/>
          <w:lang w:val="en-US"/>
        </w:rPr>
        <w:t>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ถ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นครบกำหนด โดยเงินลงทุน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0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โอนเปลี่ยนประเภท                เงินลงทุนตาม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้างต้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9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“ส่วนเกินทุนจากการเปลี่ยนแปลงมูลค่าเงินลงทุน” ในส่วนของเจ้าของ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>พัน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0"/>
        <w:gridCol w:w="840"/>
        <w:gridCol w:w="840"/>
        <w:gridCol w:w="840"/>
        <w:gridCol w:w="840"/>
        <w:gridCol w:w="840"/>
        <w:gridCol w:w="840"/>
        <w:gridCol w:w="942"/>
        <w:gridCol w:w="18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2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ทั่วไป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bookmarkStart w:id="9" w:name="_Hlk331426650"/>
            <w:bookmarkStart w:id="10" w:name="OLE_LINK31"/>
            <w:bookmarkStart w:id="11" w:name="OLE_LINK30"/>
            <w:bookmarkEnd w:id="9"/>
            <w:bookmarkEnd w:id="10"/>
            <w:bookmarkEnd w:id="11"/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ธนาคารฯ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ของทุนชำระแล้ว แต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มีเงินลงทุนในบริษัทหรือกองทุนใดๆ 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7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วิสาหกิจ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รว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1,446.5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(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กับสถาบันการ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ฉพาะกิจแห่งหนึ่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pacing w:val="-6"/>
          <w:sz w:val="32"/>
          <w:sz w:val="32"/>
          <w:szCs w:val="32"/>
        </w:rPr>
        <w:t>นำ</w:t>
      </w:r>
      <w:r>
        <w:rPr>
          <w:rFonts w:ascii="Angsana New" w:hAnsi="Angsana New"/>
          <w:spacing w:val="-6"/>
          <w:sz w:val="32"/>
          <w:sz w:val="32"/>
          <w:szCs w:val="32"/>
        </w:rPr>
        <w:t>พันธบัตรรัฐบาลและพันธบัตร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ascii="Angsana New" w:hAnsi="Angsana New"/>
          <w:spacing w:val="-6"/>
          <w:sz w:val="32"/>
          <w:sz w:val="32"/>
          <w:szCs w:val="32"/>
        </w:rPr>
        <w:t>จำนวนรวมประมา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,503.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วาง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ขาย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หลักทรัพย์โดยมีสัญญาซื้อคืนกับธนาคารพาณิชย์แห่งหนึ่ง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7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ภาระผูกพันตามสัญญาขายคืนใด ๆ ในตราสารทุนหรือตราสารหนี้ที่ได้รับจากการปรับโครงสร้างหนี้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332889937"/>
      <w:bookmarkEnd w:id="12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แสดงอยู่ในงบการเงินเฉพาะกิจการ มีรายละเอียดดังต่อไปนี้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"/>
        <w:gridCol w:w="1080"/>
        <w:gridCol w:w="850"/>
        <w:gridCol w:w="793"/>
        <w:gridCol w:w="822"/>
        <w:gridCol w:w="879"/>
        <w:gridCol w:w="861"/>
        <w:gridCol w:w="840"/>
        <w:gridCol w:w="862"/>
        <w:gridCol w:w="720"/>
        <w:gridCol w:w="54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9" w:type="dxa"/>
            <w:gridSpan w:val="11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ปันผลที่ธนาคารฯ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ับระหว่างงวด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เภท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หก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ือนสิ้นสุด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ลักทรัพย์ที่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มิถุนายน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มิถุนายน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มิถุนายน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วันที่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มิถุนายน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งทุน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spacing w:lineRule="exact" w:line="220"/>
              <w:ind w:left="142" w:right="-76" w:hanging="142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หลักทรัพย์จัดการกองทุน แลนด์ แอนด์ เฮ้าส์ จำกัด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20"/>
              <w:ind w:left="142" w:right="-76" w:hanging="142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กอบธุรกิจหลักทรัพย์ประเภทจัดการกองท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ุ้นสามัญ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00,0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00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57,28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57,2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Heading1"/>
        <w:spacing w:before="80" w:after="8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332889938"/>
      <w:bookmarkEnd w:id="13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85"/>
        <w:gridCol w:w="1767"/>
        <w:gridCol w:w="18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trHeight w:val="255" w:hRule="atLeast"/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04,03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8,77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248,32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05,81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43,6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81,9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,35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9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818,30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101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435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787,20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38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2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932,58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76,54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1,316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5,45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,618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013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166,65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3,07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ช่วงปลาย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อุทกภัยในประเทศไทย โดยน้ำเข้าท่วมพื้นที่ต่างๆเป็นวงกว้าง เหตุการณ์ดังกล่าวส่งผลกระทบต่อลูกหนี้ธนาคารฯบาง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ธนาคารฯได้ให้ความช่วยเหลือลูกหนี้ดังกล่าวภายใต้กรอบนโยบายของธนาคารแห่งประเทศไทย โดยการเลื่อนกำหนดการชำระเงินต้น หรือดอกเบี้ยในระยะเวลาหนึ่ง เป็นต้น และไม่ถือว่าลูกหนี้ดังกล่าวเป็นสินเชื่อ</w:t>
      </w:r>
      <w:r>
        <w:rPr>
          <w:rFonts w:ascii="Angsana New" w:hAnsi="Angsana New"/>
          <w:sz w:val="32"/>
          <w:sz w:val="32"/>
          <w:szCs w:val="32"/>
        </w:rPr>
        <w:t>ที่มีการปรับโครงสร้างหนี้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ลูกหนี้ที่ได้รับการผ่อนปรนเงื่อนไขการชำระหนี้ต่อธนาคารฯอันเนื่องมาจากเหตุการณ์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4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5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ภาระหนี้คงค้างกับธนาคารฯ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,6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,7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ซึ่งธนาคารฯได้มีกันสำรองตามเกณฑ์</w:t>
      </w:r>
      <w:r>
        <w:rPr>
          <w:rFonts w:ascii="Angsana New" w:hAnsi="Angsana New"/>
          <w:sz w:val="32"/>
          <w:sz w:val="32"/>
          <w:szCs w:val="32"/>
        </w:rPr>
        <w:t>จัดชั้น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41"/>
        <w:gridCol w:w="1142"/>
        <w:gridCol w:w="1141"/>
        <w:gridCol w:w="1142"/>
        <w:gridCol w:w="1141"/>
        <w:gridCol w:w="114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787,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787,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             จากรายได้รอตัดบัญช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787,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,787,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4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eastAsia="Angsana New" w:cs="Angsana New" w:ascii="Angsana New" w:hAnsi="Angsana New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มิถุนายน </w:t>
            </w:r>
            <w:r>
              <w:rPr>
                <w:rFonts w:cs="Angsana New" w:ascii="Angsana New" w:hAnsi="Angsana New"/>
                <w:sz w:val="19"/>
                <w:szCs w:val="19"/>
              </w:rPr>
              <w:t>255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8,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8,552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586,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2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7,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841,93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010,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8,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8,4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,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193,706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,528,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53,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,910,141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343,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78,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4,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0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42,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8,739,572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936,6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4,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5,6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,993,301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left="162" w:right="-28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2,513,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07,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3,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2,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49,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4,787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6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9,91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095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1,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5,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,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405,77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052,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4,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1,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257,2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093,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08,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33,19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649,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18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4,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80,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62,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,024,69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469,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6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,526,527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exact" w:line="240"/>
              <w:ind w:left="162" w:right="-10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456,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14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380"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</w:r>
      <w:r>
        <w:rPr/>
        <w:tab/>
      </w:r>
      <w:r>
        <w:rPr/>
        <w:t>จำแนกตามประเภทการจัดชั้น</w:t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60"/>
        <w:gridCol w:w="1050"/>
        <w:gridCol w:w="870"/>
        <w:gridCol w:w="1133"/>
        <w:gridCol w:w="997"/>
        <w:gridCol w:w="1020"/>
        <w:gridCol w:w="900"/>
        <w:gridCol w:w="1110"/>
      </w:tblGrid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righ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หน่วย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: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40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0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มิถุนายน </w:t>
            </w:r>
            <w:r>
              <w:rPr>
                <w:rFonts w:cs="Angsana New" w:ascii="Angsana New" w:hAnsi="Angsana New"/>
                <w:sz w:val="19"/>
                <w:szCs w:val="19"/>
              </w:rPr>
              <w:t>2555</w:t>
            </w:r>
          </w:p>
        </w:tc>
        <w:tc>
          <w:tcPr>
            <w:tcW w:w="402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-13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left="-7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-108" w:right="-13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40"/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40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40"/>
              <w:ind w:left="-1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ปกต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2,649,81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,005,033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0,050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570,4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091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,916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กล่าวถึงเป็นพิเศษ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16,73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3,4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69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29,6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63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ต่ำกว่ามาตร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3,29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1,41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1,412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61,573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2,77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5,93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3,106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3,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72,067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จะสูญ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49,97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4,4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63,401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0,3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4,430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 xml:space="preserve">รวม 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4,932,58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,420,2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18,638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5,076,5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481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90,249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รายตัวเพิ่มเติ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5,864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40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5,209</w:t>
            </w:r>
          </w:p>
        </w:tc>
      </w:tr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ั่วไป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6,814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0,000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01,316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85,458</w:t>
            </w:r>
          </w:p>
        </w:tc>
      </w:tr>
    </w:tbl>
    <w:p>
      <w:pPr>
        <w:pStyle w:val="Normal"/>
        <w:spacing w:lineRule="exact" w:line="260" w:before="120" w:after="0"/>
        <w:ind w:left="187" w:right="29" w:hanging="187"/>
        <w:jc w:val="left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1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</w:rPr>
        <w:t>ยอดสุทธิที่ใช้ในการตั้งค่าเผื่อหนี้สงสัยจะสูญ หมายถึง ยอดคงค้างของต้นเงิ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260"/>
        <w:ind w:left="180" w:hanging="180"/>
        <w:jc w:val="lef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2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นาคารฯบันทึกค่าเผื่อหนี้สงสัยจะสูญ ณ วันที่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0 </w:t>
      </w:r>
      <w:r>
        <w:rPr>
          <w:rFonts w:ascii="Angsana New" w:hAnsi="Angsana New"/>
          <w:sz w:val="19"/>
          <w:sz w:val="19"/>
          <w:szCs w:val="19"/>
          <w:lang w:val="en-US"/>
        </w:rPr>
        <w:t>มิถุนายน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5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และ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1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ันวาคม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4 </w:t>
      </w:r>
      <w:r>
        <w:rPr>
          <w:rFonts w:ascii="Angsana New" w:hAnsi="Angsana New"/>
          <w:sz w:val="19"/>
          <w:sz w:val="19"/>
          <w:szCs w:val="19"/>
          <w:lang w:val="en-US"/>
        </w:rPr>
        <w:t>จำนวนรวมประมาณ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4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 และ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9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ascii="Angsana New" w:hAnsi="Angsana New"/>
          <w:sz w:val="19"/>
          <w:sz w:val="19"/>
          <w:szCs w:val="19"/>
          <w:lang w:val="en-US"/>
        </w:rPr>
        <w:t>ตามลำดับ ของลูกหนี้จัดชั้นดังกล่าวในรายการบัญชี “ค่าเผื่อการปรับมูลค่าจากการปรับโครงสร้างหนี้” เนื่องจากค่าเผื่อจำนวนดังกล่าวเป็นของลูกหนี้ที่มีการปรับโครงสร้าง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40"/>
        <w:gridCol w:w="2010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6,042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6,426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0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960" w:hanging="42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ที่ไม่ก่อให้เกิดรายได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คำนว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เกณฑ์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โดยธนาคารแห่งประเทศไทย โดยกำหนดให้เงินให้สินเชื่อที่ไม่ก่อให้เกิดรายได้ หมายถึง สินเชื่อจัดชั้นต่ำกว่ามาตรฐาน สงสัยและสงสัยจะสูญ และไม่รวมสินเชื่อที่ค้างชำระที่ได้มีการทำสัญญาปรับโครงสร้างหนี้แล้วและเข้าเงื่อนไขการจัดชั้นเป็นลูกหนี้ปกติหรือกล่าวถึงเป็นพิเศษตามเกณฑ์ธนาคารแห่งประเทศไท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85,4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22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>
          <w:trHeight w:val="45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2,77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8,36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,0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่าเผื่อ             หนี้สงสัยจะสูญ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6,1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0,87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1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ลูกหนี้เหล่านั้นธนาคารฯได้มีการพิจารณาจัดชั้นและกันเงินสำรองตามแนวทางปฏิบัติของธนาคารแห่งประเทศไทย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ปรับโครงสร้างหนี้กับลูกหนี้โดยมีจำนวนรายและภาระหนี้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ดอกเบี้ยค้างรับตามบัญช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การปรับโครงสร้างหนี้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1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ที่ได้ทำ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5,8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2,5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ลูกหนี้ที่ได้รับการปรับโครงสร้างหนี้ตามที่กล่าวข้างต้นสามารถจำแนกตามวิธีการปรับโครงสร้างหนี้โดยมีรายละเอียดดังต่อไปนี้ </w:t>
      </w:r>
    </w:p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หรับ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5,8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6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5,8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622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5,83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5,8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622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094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,932,5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80" w:after="0"/>
        <w:ind w:left="839" w:right="-45" w:hanging="244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trHeight w:val="61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0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5,076,5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840" w:right="-43" w:hanging="245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ที่ได้รับการปรับโครงสร้างหนี้โดยวิธีเปลี่ยนแปลงเงื่อนไขการชำระหนี้และการปรับหนี้ใน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หลายลักษณะในระหว่าง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ละระหว่าง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ระยะเวลาการผ่อนชำระตามสัญญาปรับโครงสร้างหนี้ได้ดังต่อไปนี้</w:t>
      </w:r>
    </w:p>
    <w:tbl>
      <w:tblPr>
        <w:tblW w:w="86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20"/>
        <w:gridCol w:w="1020"/>
        <w:gridCol w:w="1176"/>
        <w:gridCol w:w="1020"/>
        <w:gridCol w:w="1020"/>
        <w:gridCol w:w="1020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่วงระยะเวลาการผ่อนชำระตา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การปรับ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0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ปรับโครงสร้างหนี้ทั้งหมด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ผ่านการ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20"/>
        <w:gridCol w:w="1320"/>
        <w:gridCol w:w="1320"/>
        <w:gridCol w:w="1320"/>
        <w:gridCol w:w="12"/>
      </w:tblGrid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4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1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9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5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0"/>
        <w:gridCol w:w="1650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</w:t>
            </w:r>
            <w:r>
              <w:rPr>
                <w:rFonts w:eastAsia="Angsana New"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0,10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,298</w:t>
            </w:r>
          </w:p>
        </w:tc>
      </w:tr>
    </w:tbl>
    <w:p>
      <w:pPr>
        <w:pStyle w:val="Normal"/>
        <w:spacing w:before="60" w:after="120"/>
        <w:ind w:left="840" w:right="-45" w:hanging="24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รวมเงินทดรองจ่าย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10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7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ซื้อสุทธิ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โดยเฉลี่ยประมา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224"/>
        <w:gridCol w:w="1224"/>
        <w:gridCol w:w="1224"/>
        <w:gridCol w:w="1188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6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21,89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22,352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09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104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06,79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07,24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,073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75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224"/>
        <w:gridCol w:w="1224"/>
        <w:gridCol w:w="1224"/>
        <w:gridCol w:w="1188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3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9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7,3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8,290</w:t>
            </w:r>
          </w:p>
        </w:tc>
      </w:tr>
      <w:tr>
        <w:trPr>
          <w:trHeight w:val="288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3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3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038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061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3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9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5,33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6,22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3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2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80" w:right="138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6" w:leader="none"/>
              </w:tabs>
              <w:snapToGrid w:val="false"/>
              <w:ind w:left="90" w:right="13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4" w:name="__RefHeading___Toc332889939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งวด</w:t>
            </w:r>
            <w:r>
              <w:rPr>
                <w:rFonts w:ascii="Angsana New" w:hAnsi="Angsana New"/>
                <w:lang w:val="en-US"/>
              </w:rPr>
              <w:t>หก</w:t>
            </w:r>
            <w:r>
              <w:rPr>
                <w:rFonts w:ascii="Angsana New" w:hAnsi="Angsana New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ยอดต้</w:t>
            </w:r>
            <w:r>
              <w:rPr>
                <w:rFonts w:ascii="Angsana New" w:hAnsi="Angsana New"/>
              </w:rPr>
              <w:t>น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1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4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161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8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0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34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5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,5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6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63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2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9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08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9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45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45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ๆ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0,0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,1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4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,8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8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1,3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4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0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8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4,523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561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,5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9,12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39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58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9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52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อนมาจากสำรองหนี้สินอื่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ั้น เพื่อความระมัดระวังรอบคอบ ธนาคารฯมีแผนการกันสำรองเพิ่มเติมในขั้นต้น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ช่วง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เผื่อไว้สำหรับลูกหนี้ที่อาจเสื่อมคุณภาพในอนาคต โดยเป็นแผนการกันสำรองเพิ่มเติมจากเกณฑ์ขั้นต่ำที่ทาง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332889940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35"/>
        <w:gridCol w:w="1935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8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5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17</w:t>
            </w:r>
          </w:p>
        </w:tc>
      </w:tr>
      <w:tr>
        <w:trPr>
          <w:trHeight w:val="342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48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293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61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332889941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ส่วนปรับปรุงอาคารเช่าและอุปกรณ์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215"/>
        <w:gridCol w:w="1215"/>
      </w:tblGrid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9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ระหว่างก่อสร้า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6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8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9,9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0,58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7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81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82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8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1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1,6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9,40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8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6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2,08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63</w:t>
            </w:r>
          </w:p>
        </w:tc>
      </w:tr>
      <w:tr>
        <w:trPr>
          <w:trHeight w:val="63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8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1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7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,54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8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3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504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9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0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9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8,860</w:t>
            </w:r>
          </w:p>
        </w:tc>
      </w:tr>
      <w:tr>
        <w:trPr>
          <w:cantSplit w:val="true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162" w:right="-115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้นสุดวันที่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162" w:right="-115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68</w:t>
            </w:r>
          </w:p>
        </w:tc>
      </w:tr>
      <w:tr>
        <w:trPr>
          <w:cantSplit w:val="true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162" w:right="-115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63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810"/>
        <w:gridCol w:w="405"/>
        <w:gridCol w:w="1215"/>
      </w:tblGrid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right="-18" w:hanging="2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1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6"/>
                <w:szCs w:val="26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ระหว่างก่อสร้า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3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,9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7,612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9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2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4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9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73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29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60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73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6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8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9,9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0,58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6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0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6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2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5,87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24" w:right="-18" w:hanging="12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สื่อมราคาสะสม          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20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46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98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956</w:t>
            </w:r>
          </w:p>
        </w:tc>
      </w:tr>
      <w:tr>
        <w:trPr>
          <w:trHeight w:val="63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8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6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6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2,08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7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73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8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3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504</w:t>
            </w:r>
          </w:p>
        </w:tc>
      </w:tr>
      <w:tr>
        <w:trPr>
          <w:cantSplit w:val="true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15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right"/>
        <w:rPr>
          <w:rFonts w:cs="Times New Roman"/>
        </w:rPr>
      </w:pPr>
      <w:r>
        <w:br w:type="page"/>
      </w:r>
      <w:r>
        <w:rPr>
          <w:rFonts w:eastAsia="Angsana New" w:cs="Times New Roman" w:ascii="Angsana New" w:hAnsi="Angsana New"/>
          <w:spacing w:val="1"/>
          <w:sz w:val="26"/>
          <w:szCs w:val="26"/>
          <w:lang w:val="en-US"/>
        </w:rPr>
        <w:t xml:space="preserve"> </w:t>
      </w:r>
      <w:bookmarkStart w:id="17" w:name="OLE_LINK19"/>
      <w:bookmarkStart w:id="18" w:name="OLE_LINK18"/>
      <w:r>
        <w:rPr>
          <w:rFonts w:cs="Times New Roman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 w:cs="Times New Roman"/>
          <w:spacing w:val="1"/>
          <w:sz w:val="26"/>
          <w:sz w:val="26"/>
          <w:szCs w:val="26"/>
          <w:lang w:val="en-US"/>
        </w:rPr>
        <w:t>หน่วย</w:t>
      </w:r>
      <w:r>
        <w:rPr>
          <w:rFonts w:cs="Times New Roman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 w:cs="Times New Roman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 w:cs="Times New Roman"/>
          <w:sz w:val="26"/>
          <w:sz w:val="26"/>
          <w:szCs w:val="26"/>
        </w:rPr>
        <w:t>บาท</w:t>
      </w:r>
      <w:r>
        <w:rPr>
          <w:rFonts w:cs="Times New Roman" w:ascii="Angsana New" w:hAnsi="Angsana New"/>
          <w:spacing w:val="1"/>
          <w:sz w:val="26"/>
          <w:szCs w:val="26"/>
          <w:lang w:val="en-US"/>
        </w:rPr>
        <w:t>)</w:t>
      </w:r>
      <w:bookmarkEnd w:id="17"/>
      <w:bookmarkEnd w:id="18"/>
    </w:p>
    <w:tbl>
      <w:tblPr>
        <w:tblW w:w="930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215"/>
        <w:gridCol w:w="1248"/>
      </w:tblGrid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2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2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ระหว่างก่อสร้าง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1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3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7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1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82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3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1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2,72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7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79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502</w:t>
            </w:r>
          </w:p>
        </w:tc>
      </w:tr>
      <w:tr>
        <w:trPr>
          <w:trHeight w:val="63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9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0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7,29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9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4,526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9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5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08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433</w:t>
            </w:r>
          </w:p>
        </w:tc>
      </w:tr>
      <w:tr>
        <w:trPr>
          <w:cantSplit w:val="true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ind w:left="162" w:right="-115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้นสุดวันที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4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5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0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093"/>
        <w:gridCol w:w="122"/>
        <w:gridCol w:w="1248"/>
      </w:tblGrid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88" w:right="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1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6"/>
                <w:szCs w:val="26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2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323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เช่าระหว่างก่อสร้าง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0,6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5,142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5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7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7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93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29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60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76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1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3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5,7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9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5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0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4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2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5,527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24" w:right="-18" w:hanging="12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สื่อมราคาสะสม          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20)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46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010</w:t>
            </w:r>
          </w:p>
        </w:tc>
      </w:tr>
      <w:tr>
        <w:trPr>
          <w:trHeight w:val="63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7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6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79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6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1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61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1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9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1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4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อุปกรณ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จำนวนหนึ่งซึ่งตัดค่าเสื่อมราคาหมดแล้วแต่ยังใช้งานอยู่ มูลค่าทุนเดิม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8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6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8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6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332889942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สินทรัพย์ที่ไม่มีตัวตน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0"/>
        <w:gridCol w:w="1296"/>
        <w:gridCol w:w="1296"/>
        <w:gridCol w:w="1296"/>
      </w:tblGrid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728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9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023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8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800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03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9,6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1,951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7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08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5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34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5,2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9,042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5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620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3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909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งวดหกเดือนสิ้นสุดวันที่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60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34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 - 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0"/>
        <w:gridCol w:w="1296"/>
        <w:gridCol w:w="1296"/>
        <w:gridCol w:w="1296"/>
      </w:tblGrid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,0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,991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737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24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728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4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425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683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7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08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6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566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5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620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 - 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br w:type="page"/>
      </w:r>
      <w:r>
        <w:rPr>
          <w:rFonts w:cs="Times New Roman"/>
        </w:rPr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0"/>
        <w:gridCol w:w="1296"/>
        <w:gridCol w:w="1296"/>
        <w:gridCol w:w="1296"/>
      </w:tblGrid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2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559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0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9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023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80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800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3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03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5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9,782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6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540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67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1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407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59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019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3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5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375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งวดหกเดือนสิ้นสุดวันที่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95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67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90"/>
        <w:gridCol w:w="1290"/>
        <w:gridCol w:w="1290"/>
        <w:gridCol w:w="1290"/>
      </w:tblGrid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3,0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,029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530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7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67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2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559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0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01</w:t>
            </w:r>
          </w:p>
        </w:tc>
      </w:tr>
      <w:tr>
        <w:trPr>
          <w:trHeight w:val="387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39</w:t>
            </w:r>
          </w:p>
        </w:tc>
      </w:tr>
      <w:tr>
        <w:trPr>
          <w:trHeight w:val="375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60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540</w:t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9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128</w:t>
            </w:r>
          </w:p>
        </w:tc>
      </w:tr>
      <w:tr>
        <w:trPr>
          <w:trHeight w:val="412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59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019</w:t>
            </w:r>
          </w:p>
        </w:tc>
      </w:tr>
      <w:tr>
        <w:trPr>
          <w:trHeight w:val="412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อายุตัดจำหน่ายคงเหลื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คอมพิวเตอร์ซอฟท์แวร์จำนวนหนึ่งซึ่งตัดจำหน่ายหมดแล้วแต่ยังใช้งานอยู่ โดยมีมูลค่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32889943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สินทรัพย์ภาษีเงินได้รอตัดบัญชีและ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ตัดบัญชีและหนี้สินภาษีเงินได้รอตัดบัญชี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72"/>
        <w:gridCol w:w="1373"/>
        <w:gridCol w:w="1372"/>
        <w:gridCol w:w="1283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ภาษีเงินได้ที่แสดงในงบกำไรขาดทุนเบ็ดเสร็จ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ิถุนายน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50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2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ที่หยุดรับรู้รายได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1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ัดจำหน่ายของ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8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41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หนี้สูญ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9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7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หนี้สินผลประโยชน์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0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ลดจากการปรับมูลค่าตั๋วเงิน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6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6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69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7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7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0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spacing w:lineRule="exact" w:line="270" w:before="120" w:after="120"/>
              <w:ind w:left="153" w:hanging="142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ในสินทรัพย์ภาษีเงินได้รอตัดบัญชีที่เกิดขึ้นจากรายการนี้ได้บันทึกโดยตรงไปยังส่วนของเจ้าของ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-2557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สะท้อนผลกระทบของการเปลี่ยนแปลงอัตราภาษีดังกล่าวในการคำนวณภาษีเงินได้รอการตัดบัญชีตามที่แสดงไว้ข้างต้น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ไม่ได้บันทึกสินทรัพย์ภาษีเงินได้รอตัดบัญชีสำหรับรายการผลแตกต่างชั่วคราวที่ใช้หักภาษีและขาดทุนทางภาษีที่ยังไม่ได้ใช้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65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ย่อยพิจารณาแล้วเห็นว่าอาจไม่ได้ใช้ประโยชน์จากรายการดังกล่าว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spacing w:before="120" w:after="120"/>
        <w:ind w:left="540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332889944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209"/>
        <w:gridCol w:w="1276"/>
        <w:gridCol w:w="1135"/>
        <w:gridCol w:w="1276"/>
      </w:tblGrid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6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7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2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52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1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5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162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0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48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ถูกหัก ณ ที่จ่าย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4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กษาปณ์และเหรียญที่ระลึก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60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0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01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1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9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6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317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6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816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6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301)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5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,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5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016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332889945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bookmarkStart w:id="23" w:name="_Hlk329776471"/>
            <w:bookmarkStart w:id="24" w:name="OLE_LINK15"/>
            <w:bookmarkStart w:id="25" w:name="OLE_LINK14"/>
            <w:bookmarkEnd w:id="23"/>
            <w:bookmarkEnd w:id="24"/>
            <w:bookmarkEnd w:id="25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0,4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649,81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670,2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6,73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6,73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2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29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7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77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97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4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68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0,45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932,58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4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69,7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70,4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55,8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2,87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76,5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74,822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380" w:before="240" w:after="120"/>
        <w:ind w:left="547" w:hanging="547"/>
        <w:rPr/>
      </w:pPr>
      <w:bookmarkStart w:id="26" w:name="__RefHeading___Toc332889946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907" w:hanging="0"/>
        <w:contextualSpacing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0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5,7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3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9,25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1,3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60,6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01,3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60,62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790,4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0,4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790,42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0,48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78,8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8,1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78,8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8,16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ฝาก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923,5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55,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923,9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58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5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5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5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5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9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9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9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3,9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7" w:name="__RefHeading___Toc332889947"/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4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4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0,1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0,1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68,2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68,2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6,12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6,3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2,46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4,79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0,1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14,97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5,82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9,3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25,16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6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4,7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9,34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2,05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82,3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04,38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3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4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43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0,1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0,10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68,20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68,2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30,18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96,34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26,53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5,98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0,1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6,16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5,82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69,3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25,16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64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4,7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9,34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6,12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82,3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44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1,5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</w:tbl>
    <w:p>
      <w:pPr>
        <w:pStyle w:val="Heading1"/>
        <w:spacing w:before="240" w:after="120"/>
        <w:ind w:left="9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47" w:hanging="547"/>
        <w:rPr/>
      </w:pPr>
      <w:bookmarkStart w:id="28" w:name="__RefHeading___Toc332889948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3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20"/>
        <w:gridCol w:w="1220"/>
        <w:gridCol w:w="1268"/>
        <w:gridCol w:w="1220"/>
        <w:gridCol w:w="1220"/>
        <w:gridCol w:w="1220"/>
      </w:tblGrid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7368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37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ให้แก่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 ต่อ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ิจการที่เกี่ยวข้องกัน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28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936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3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76,64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76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3.00%-4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38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062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/>
            </w:pPr>
            <w:r>
              <w:rPr>
                <w:rFonts w:ascii="Angsana New" w:hAnsi="Angsana New"/>
              </w:rPr>
              <w:t>กอ</w:t>
            </w:r>
            <w:r>
              <w:rPr>
                <w:rFonts w:ascii="Angsana New" w:hAnsi="Angsana New"/>
                <w:lang w:val="en-US"/>
              </w:rPr>
              <w:t>ง</w:t>
            </w:r>
            <w:r>
              <w:rPr>
                <w:rFonts w:ascii="Angsana New" w:hAnsi="Angsana New"/>
              </w:rPr>
              <w:t>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2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0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3.00%-4.2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21,3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2,47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50%-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,1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1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9,625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75%-4.2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805,37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25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57,293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ิติบุคคล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75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>26,99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bookmarkStart w:id="29" w:name="_Hlk330900126"/>
            <w:bookmarkStart w:id="30" w:name="OLE_LINK25"/>
            <w:bookmarkStart w:id="31" w:name="OLE_LINK24"/>
            <w:bookmarkEnd w:id="29"/>
            <w:bookmarkEnd w:id="30"/>
            <w:bookmarkEnd w:id="31"/>
            <w:r>
              <w:rPr>
                <w:rFonts w:ascii="Angsana New" w:hAnsi="Angsana New"/>
              </w:rPr>
              <w:t>บุคคลธรรมด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50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1,97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4,27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75%-7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95,8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7.5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51,167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80%-3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20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ไม่หวังผลกำไ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45%-3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1,2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,769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50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5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2.9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9,801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50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,0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83,997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ๆ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9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75%-4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945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296,4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310,715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332889949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ผลประโยชน์ของพนักงาน</w:t>
      </w:r>
    </w:p>
    <w:p>
      <w:pPr>
        <w:pStyle w:val="TextBody"/>
        <w:tabs>
          <w:tab w:val="clear" w:pos="720"/>
          <w:tab w:val="left" w:pos="132" w:leader="none"/>
        </w:tabs>
        <w:spacing w:before="0" w:after="0"/>
        <w:ind w:right="-131" w:hanging="0"/>
        <w:jc w:val="right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lang w:val="en-US"/>
        </w:rPr>
        <w:t xml:space="preserve">: </w:t>
      </w:r>
      <w:r>
        <w:rPr>
          <w:rFonts w:ascii="Angsana New" w:hAnsi="Angsana New"/>
          <w:b/>
          <w:b/>
          <w:sz w:val="28"/>
          <w:sz w:val="28"/>
          <w:lang w:val="en-US"/>
        </w:rPr>
        <w:t>พัน</w:t>
      </w:r>
      <w:r>
        <w:rPr>
          <w:rFonts w:ascii="Angsana New" w:hAnsi="Angsana New"/>
          <w:b/>
          <w:b/>
          <w:sz w:val="28"/>
          <w:sz w:val="28"/>
          <w:lang w:val="en-US"/>
        </w:rPr>
        <w:t>บาท</w:t>
      </w:r>
      <w:r>
        <w:rPr>
          <w:rFonts w:cs="Angsana New" w:ascii="Angsana New" w:hAnsi="Angsana New"/>
          <w:b/>
          <w:sz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หลังออกจากงานของพนักงาน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เนื่องจากเกษียณอายุ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0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วันลาพักร้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4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ประมาณการหนี้สินผลประโยชน์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7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8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pacing w:val="-6"/>
          <w:sz w:val="32"/>
          <w:sz w:val="32"/>
          <w:szCs w:val="32"/>
        </w:rPr>
        <w:t>การหนี้สินผลประโยชน์ของพนักงา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หกเดือนสิ้นสุดวันที่            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2623"/>
        <w:gridCol w:w="2621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cs="Times New Roman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4 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45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45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งวดปัจจุบัน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33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8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ในระหว่างงวด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4)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4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774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spacing w:lineRule="exact" w:line="33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8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ผลประโยชน์ของพนักงานที่รับรู้เป็นค่าใช้จ่ายสำหรับงว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ามเดือน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สาม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สาม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สำหรับ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8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</w:t>
            </w:r>
          </w:p>
        </w:tc>
      </w:tr>
    </w:tbl>
    <w:p>
      <w:pPr>
        <w:pStyle w:val="Normal"/>
        <w:spacing w:lineRule="exact" w:line="360"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สำหรับงวด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3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77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1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ฐานหลักที่ใช้ในการประมาณการหนี้สินผลประโยชน์หลังออกจากงานของพนักงานเนื่องจากเกษียณอายุตามหลักคณิตศาสตร์ประกันภัย มีดังต่อไปนี้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433"/>
        <w:gridCol w:w="1433"/>
        <w:gridCol w:w="1433"/>
        <w:gridCol w:w="1432"/>
      </w:tblGrid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66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ขึ้นเงินเดือนในอนาคต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ลาออก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332889950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276"/>
        <w:gridCol w:w="1276"/>
        <w:gridCol w:w="1135"/>
        <w:gridCol w:w="1276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4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6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693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630</w:t>
            </w:r>
          </w:p>
        </w:tc>
      </w:tr>
      <w:tr>
        <w:trPr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9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ค่าตู้นิรภ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3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ค่าจองซื้อหน่วย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3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8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7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4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05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332889951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ุมวิสามัญ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/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ิ่ม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ด</w:t>
      </w: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,000,000,000 </w:t>
      </w:r>
      <w:r>
        <w:rPr>
          <w:rFonts w:ascii="Angsana New" w:hAnsi="Angsana New"/>
          <w:sz w:val="32"/>
          <w:sz w:val="32"/>
          <w:szCs w:val="32"/>
          <w:lang w:val="en-US"/>
        </w:rPr>
        <w:t>บาท โดยออกหุ้นสามัญเพิ่มทุนและจัดสรร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65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>1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5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ซึ่งต่อมาใน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ประชุมคณะกรรมการบริหารธนาคารฯครั้ง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/255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มติเรียกชำระค่าหุ้นสามัญเพิ่มทุ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,50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,000,00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ซึ่ง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ชำระ</w:t>
      </w:r>
      <w:r>
        <w:rPr>
          <w:rFonts w:ascii="Angsana New" w:hAnsi="Angsana New"/>
          <w:spacing w:val="-4"/>
          <w:sz w:val="32"/>
          <w:sz w:val="32"/>
          <w:szCs w:val="32"/>
        </w:rPr>
        <w:t>ค่าหุ้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>ครบถ้วนแล้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วั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จดทะเบียนเพิ่มทุนชำระแล้วต่อ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8/2554 </w:t>
      </w:r>
      <w:r>
        <w:rPr>
          <w:rFonts w:ascii="Angsana New" w:hAnsi="Angsana New"/>
          <w:sz w:val="32"/>
          <w:sz w:val="32"/>
          <w:szCs w:val="32"/>
        </w:rPr>
        <w:t>ได้จัดสรร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ที่เหลือ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/>
          <w:sz w:val="32"/>
          <w:sz w:val="32"/>
          <w:szCs w:val="32"/>
        </w:rPr>
        <w:t xml:space="preserve">หุ้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2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ชำระค่าหุ้น</w:t>
      </w:r>
      <w:r>
        <w:rPr>
          <w:rFonts w:ascii="Angsana New" w:hAnsi="Angsana New"/>
          <w:spacing w:val="-10"/>
          <w:sz w:val="32"/>
          <w:sz w:val="32"/>
          <w:szCs w:val="32"/>
        </w:rPr>
        <w:t>เพิ่มทุ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ได้จดทะเบียนเพิ่มทุนชำระแล้วต่อกระทรวงพาณิชย์แล้ว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มีทุน</w:t>
      </w:r>
      <w:r>
        <w:rPr>
          <w:rFonts w:ascii="Angsana New" w:hAnsi="Angsana New"/>
          <w:spacing w:val="-6"/>
          <w:sz w:val="32"/>
          <w:sz w:val="32"/>
          <w:szCs w:val="32"/>
        </w:rPr>
        <w:t>จดทะเบียนออกจำหน่าย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ำระ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>12,00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 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สามัญผู้ถือหุ้นของธนาคารฯ มีมติให้เพิ่มทุนจดทะเบีย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0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12,000,000,000  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20,000,000,000  </w:t>
      </w:r>
      <w:r>
        <w:rPr>
          <w:rFonts w:ascii="Angsana New" w:hAnsi="Angsana New"/>
          <w:spacing w:val="-6"/>
          <w:sz w:val="32"/>
          <w:sz w:val="32"/>
          <w:szCs w:val="32"/>
        </w:rPr>
        <w:t>บาท 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จดทะเบียนเพิ่มทุนจดทะเบียนดังกล่าวกับกระทรวงพาณิชย์แล้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2555 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ที่ประชุมคณะกรรมการธนาคารฯ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5/2555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 จำนว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บาท เป็นเง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 ให้กับบริษั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แอล เอช ไฟแนนซ์เชียล กรุ๊ป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จำกัด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มหาชน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)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เป็นเงิน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  ธนาคาร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ฯ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ได้รับชำระค่าหุ้นเพิ่มทุน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ได้จดทะเบียนเพิ่มทุน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ออกจำหน่ายและชำระแล้ว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ดังกล่าวกับกระทรวงพาณิชย์แล้วในวันที่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18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 w:eastAsia="MS Mincho;Arial Unicode MS"/>
          <w:sz w:val="32"/>
          <w:sz w:val="32"/>
          <w:szCs w:val="32"/>
          <w:lang w:val="en-US"/>
        </w:rPr>
        <w:t xml:space="preserve"> </w:t>
      </w:r>
      <w:r>
        <w:rPr>
          <w:rFonts w:eastAsia="MS Mincho;Arial Unicode MS" w:cs="Angsana New" w:ascii="Angsana New" w:hAnsi="Angsana New"/>
          <w:sz w:val="32"/>
          <w:szCs w:val="32"/>
          <w:lang w:val="en-US"/>
        </w:rPr>
        <w:t>2555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  <w:u w:val="single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</w:t>
      </w:r>
      <w:r>
        <w:rPr>
          <w:rFonts w:ascii="Angsana New" w:hAnsi="Angsana New"/>
          <w:sz w:val="32"/>
          <w:sz w:val="32"/>
          <w:szCs w:val="32"/>
          <w:u w:val="single"/>
        </w:rPr>
        <w:t>ทุน</w:t>
      </w:r>
      <w:r>
        <w:rPr/>
        <w:t>หุ้นสามัญ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07"/>
        <w:gridCol w:w="1508"/>
        <w:gridCol w:w="1507"/>
        <w:gridCol w:w="1508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ุ้นสามัญจดทะเบ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จดทะเบีย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ชำระแล้ว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5" w:name="__RefHeading___Toc332889952"/>
      <w:bookmarkEnd w:id="3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เงิ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332889953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tbl>
      <w:tblPr>
        <w:tblW w:w="872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760"/>
        <w:gridCol w:w="1560"/>
        <w:gridCol w:w="1713"/>
      </w:tblGrid>
      <w:tr>
        <w:trPr/>
        <w:tc>
          <w:tcPr>
            <w:tcW w:w="2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332889954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>ของธนาคารฯในการบริหารทุนคือ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งินกองทุนของธนาคารฯ ประกอบด้วย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727"/>
        <w:gridCol w:w="1727"/>
      </w:tblGrid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00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7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11,533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04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04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39,65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10,2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ส่วนการดำรงเงินกองทุนของธนาคารฯตามที่ได้รายงานไว้ต่อธนาคารแห่งประเทศไทย ณ วันที่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94"/>
        <w:gridCol w:w="1295"/>
        <w:gridCol w:w="1294"/>
        <w:gridCol w:w="1295"/>
      </w:tblGrid>
      <w:tr>
        <w:trPr>
          <w:trHeight w:val="144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rHeight w:val="724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3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องทุนทั้งหมด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7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8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ประกาศธนาคารแห่งประเทศไทย เรื่องการเปิดเผยข้อมูลเกี่ยวกับการดำรงเงินกองทุนสำหรับธนาคารพาณิชย์ </w:t>
      </w:r>
      <w:r>
        <w:rPr>
          <w:rFonts w:cs="Angsana New" w:ascii="Angsana New" w:hAnsi="Angsana New"/>
          <w:sz w:val="32"/>
          <w:szCs w:val="32"/>
        </w:rPr>
        <w:t xml:space="preserve">(Basel II Pillar III) 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www.lhbank.co.th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ทำการ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hyperlink r:id="rId2">
        <w:r>
          <w:rPr>
            <w:rStyle w:val="InternetLink"/>
            <w:rFonts w:ascii="Angsana New" w:hAnsi="Angsana New"/>
            <w:color w:val="262626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Heading1"/>
        <w:numPr>
          <w:ilvl w:val="0"/>
          <w:numId w:val="15"/>
        </w:numPr>
        <w:spacing w:lineRule="exact" w:line="400"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332889955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spacing w:lineRule="exact" w:line="280"/>
        <w:ind w:left="90" w:right="-61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9"/>
        <w:gridCol w:w="1509"/>
        <w:gridCol w:w="1507"/>
        <w:gridCol w:w="1508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03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36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311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6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47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50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905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27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,29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1,189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6,543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9,876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2,169</w:t>
            </w:r>
          </w:p>
        </w:tc>
      </w:tr>
      <w:tr>
        <w:trPr>
          <w:trHeight w:val="5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ให้เช่าซื้อ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ดอกเบี้ย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9,82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8,759</w:t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2,35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46,934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332889956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spacing w:lineRule="exact" w:line="280"/>
        <w:ind w:left="9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8"/>
        <w:gridCol w:w="1508"/>
        <w:gridCol w:w="1508"/>
        <w:gridCol w:w="1509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301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301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รับฝาก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703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91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70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,919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562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106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9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326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280"/>
              <w:ind w:left="151" w:right="-18" w:hanging="15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ธนาคารแห่งประเทศไทย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4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2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48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2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86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6,88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868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6,888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ค่าใช้จ่ายดอกเบี้ย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5,61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6,43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6,353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6,658</w:t>
            </w:r>
          </w:p>
        </w:tc>
      </w:tr>
    </w:tbl>
    <w:p>
      <w:pPr>
        <w:pStyle w:val="Normal"/>
        <w:ind w:right="-58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7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9"/>
        <w:gridCol w:w="1509"/>
        <w:gridCol w:w="1507"/>
        <w:gridCol w:w="1508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รับฝาก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,19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8,97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,1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8,97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5,22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2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,7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45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4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ธนาคารแห่งประเทศไท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60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8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6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78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6,66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8,1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6,66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8,10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ดอกเบี้ย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4,69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6,88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6,2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31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332889957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สุทธิ</w:t>
      </w:r>
    </w:p>
    <w:p>
      <w:pPr>
        <w:pStyle w:val="Normal"/>
        <w:ind w:left="90" w:right="-211" w:hanging="0"/>
        <w:jc w:val="right"/>
        <w:rPr/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8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9"/>
        <w:gridCol w:w="1509"/>
        <w:gridCol w:w="1507"/>
        <w:gridCol w:w="150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0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ประกั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8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9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9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8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84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81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8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44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78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681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2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2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6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2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3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7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73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0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8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411</w:t>
            </w:r>
          </w:p>
        </w:tc>
      </w:tr>
    </w:tbl>
    <w:p>
      <w:pPr>
        <w:pStyle w:val="Normal"/>
        <w:spacing w:lineRule="exact" w:line="320" w:before="240" w:after="0"/>
        <w:ind w:right="-21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lineRule="exact" w:line="320" w:before="240" w:after="0"/>
        <w:ind w:right="-21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9"/>
        <w:gridCol w:w="1509"/>
        <w:gridCol w:w="1507"/>
        <w:gridCol w:w="150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trHeight w:val="365" w:hRule="atLeast"/>
        </w:trPr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2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2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ประกั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2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2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82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63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6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22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389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9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97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4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91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highlight w:val="gree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highlight w:val="gree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highlight w:val="gree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green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1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8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19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8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5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8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1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5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29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7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332889958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42" w:name="__RefHeading___Toc332889959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spacing w:lineRule="exact" w:line="320"/>
        <w:ind w:left="9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27"/>
        <w:gridCol w:w="1328"/>
        <w:gridCol w:w="1327"/>
        <w:gridCol w:w="132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3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24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66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1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ิ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00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43" w:name="__RefHeading___Toc332889960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ของธนาคารฯและบริษัทย่อย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Times New Roman"/>
          <w:sz w:val="28"/>
          <w:szCs w:val="28"/>
        </w:rPr>
      </w:pPr>
      <w:r>
        <w:rPr>
          <w:rFonts w:cs="Times New Roman" w:ascii="Angsana New" w:hAnsi="Angsana New"/>
          <w:sz w:val="28"/>
          <w:szCs w:val="28"/>
        </w:rPr>
        <w:t>(</w:t>
      </w:r>
      <w:r>
        <w:rPr>
          <w:rFonts w:ascii="Angsana New" w:hAnsi="Angsana New" w:cs="Times New Roman"/>
          <w:sz w:val="28"/>
          <w:sz w:val="28"/>
          <w:szCs w:val="28"/>
        </w:rPr>
        <w:t>หน่วย</w:t>
      </w:r>
      <w:r>
        <w:rPr>
          <w:rFonts w:cs="Times New Roman" w:ascii="Angsana New" w:hAnsi="Angsana New"/>
          <w:sz w:val="28"/>
          <w:szCs w:val="28"/>
        </w:rPr>
        <w:t xml:space="preserve">: </w:t>
      </w:r>
      <w:r>
        <w:rPr>
          <w:rFonts w:ascii="Angsana New" w:hAnsi="Angsana New" w:cs="Times New Roman"/>
          <w:sz w:val="28"/>
          <w:sz w:val="28"/>
          <w:szCs w:val="28"/>
        </w:rPr>
        <w:t>พันบาท</w:t>
      </w:r>
      <w:r>
        <w:rPr>
          <w:rFonts w:cs="Times New Roman" w:ascii="Angsana New" w:hAnsi="Angsana New"/>
          <w:sz w:val="28"/>
          <w:szCs w:val="28"/>
        </w:rPr>
        <w:t>)</w:t>
      </w:r>
    </w:p>
    <w:tbl>
      <w:tblPr>
        <w:tblW w:w="86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5"/>
        <w:gridCol w:w="1320"/>
        <w:gridCol w:w="1320"/>
        <w:gridCol w:w="1320"/>
      </w:tblGrid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สำหรับงวด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0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1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0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796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14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1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80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7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869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บัญชีจากการเปลี่ยนแปลงอัตราภาษี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6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9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ส่วนประกอบแต่ละส่วนของกำไร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ส่วนของ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ริงจากการวัดมูลค่าเงินลงทุนเผื่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4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4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อัตราภาษ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9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9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6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6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</w:t>
      </w:r>
      <w:r>
        <w:rPr>
          <w:rFonts w:ascii="Angsana New" w:hAnsi="Angsana New"/>
          <w:spacing w:val="-2"/>
          <w:sz w:val="32"/>
          <w:sz w:val="32"/>
          <w:szCs w:val="32"/>
        </w:rPr>
        <w:t>ที่ใช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สาม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spacing w:lineRule="exact" w:line="360"/>
              <w:ind w:left="222" w:right="-126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7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7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,2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61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360"/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นวณจากกำไรจาก</w:t>
            </w:r>
          </w:p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ก่อ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339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85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3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8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</w:t>
            </w:r>
          </w:p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ด้รับ</w:t>
            </w:r>
          </w:p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พิเศษ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0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ม่สามารถนำไปเป็นค่าใช้จ่าย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9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8" w:hanging="368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บริษัทย่อยมีผลประกอบการสำหร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US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>255</w:t>
      </w:r>
      <w:r>
        <w:rPr>
          <w:rFonts w:cs="Angsana New" w:ascii="Angsana New" w:hAnsi="Angsana New"/>
          <w:sz w:val="24"/>
          <w:szCs w:val="24"/>
          <w:lang w:val="en-US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>255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ป็นขาดทุนจากการดำเนินงานจำนว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4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5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ังนั้นจึงไม่มีค่าใช้จ่ายภาษีเงินได้สำหรับบริษัทย่อย</w:t>
      </w:r>
      <w:r>
        <w:br w:type="page"/>
      </w:r>
    </w:p>
    <w:p>
      <w:pPr>
        <w:pStyle w:val="Normal"/>
        <w:spacing w:lineRule="exact" w:line="220"/>
        <w:ind w:right="-58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  <w:p>
            <w:pPr>
              <w:pStyle w:val="Normal"/>
              <w:ind w:left="222" w:right="-126" w:hanging="22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8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,1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7,5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5,87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นวณจากกำไรจาก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ก่อนภาษีเงินได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29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763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9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76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ด้รับ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พิเศษ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7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5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ของค่าใช้จ่ายที่ไม่สามารถนำไปเป็นค่าใช้จ่ายทาง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6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9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6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9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80" w:before="60" w:after="0"/>
        <w:ind w:left="907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บริษัทย่อยมีผลประกอบการสำหร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24"/>
          <w:szCs w:val="24"/>
          <w:lang w:val="en-US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0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>255</w:t>
      </w:r>
      <w:r>
        <w:rPr>
          <w:rFonts w:cs="Angsana New" w:ascii="Angsana New" w:hAnsi="Angsana New"/>
          <w:sz w:val="24"/>
          <w:szCs w:val="24"/>
          <w:lang w:val="en-US"/>
        </w:rPr>
        <w:t>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>2554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ป็นขาดทุนจากการดำเนินงานจำนว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8 </w:t>
      </w:r>
      <w:r>
        <w:rPr>
          <w:rFonts w:ascii="Angsana New" w:hAnsi="Angsana New"/>
          <w:sz w:val="24"/>
          <w:sz w:val="24"/>
          <w:szCs w:val="24"/>
        </w:rPr>
        <w:t>ล้านบาท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8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ดังนั้นจึงไม่มีค่าใช้จ่ายภาษีเงินได้สำหรับบริษัทย่อย</w:t>
      </w:r>
    </w:p>
    <w:p>
      <w:pPr>
        <w:pStyle w:val="Heading1"/>
        <w:numPr>
          <w:ilvl w:val="0"/>
          <w:numId w:val="15"/>
        </w:numPr>
        <w:spacing w:lineRule="exact" w:line="380" w:before="80" w:after="0"/>
        <w:ind w:left="426" w:hanging="426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332889961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</w:p>
    <w:p>
      <w:pPr>
        <w:pStyle w:val="Normal"/>
        <w:spacing w:lineRule="exact" w:line="380" w:before="80" w:after="0"/>
        <w:ind w:left="446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220"/>
        <w:ind w:left="6667" w:right="-43" w:firstLine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9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69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4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534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4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โดยรับรู้เป็นราย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20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720" w:hanging="45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กำไรที่เกิดขึ้นจริงที่รวมอยู่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9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6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สำหรับ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0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154)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332889962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ำไร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6,7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3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2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2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right="-108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1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27,4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4,1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7,47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8"/>
        <w:gridCol w:w="1327"/>
        <w:gridCol w:w="1328"/>
      </w:tblGrid>
      <w:tr>
        <w:trPr>
          <w:trHeight w:val="2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1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2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84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hanging="29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2,0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9,6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2,08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9,6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360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bookmarkStart w:id="46" w:name="__RefHeading___Toc332889963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พนักงานและ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เดียวกันและจะจ่ายให้แก่พนักงานในกรณีที่ออกจากงานตามระเบียบว่าด้วยกอง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องทุนสำรองเลี้ยงชีพนี้บริหารโดย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อเมริกันอินเตอร์แนชชั่นแนลแอสชัวรัน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่าย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สมทบเข้ากองทุนสำรองเลี้ยงชีพเป็นจำนว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8.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6.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8.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332889964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4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9,4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9,40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5,9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5,9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73,70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73,70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69,0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69,04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ความ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แล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ะธนาคารฯได้ยื่นคำให้การพร้อมฟ้องแย้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pacing w:val="-6"/>
          <w:sz w:val="32"/>
          <w:sz w:val="32"/>
          <w:szCs w:val="32"/>
        </w:rPr>
        <w:t>ต่อ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สำนักงาน อุปกรณ์และยานพาหนะและสัญญาบริ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อายุสัญญาอยู่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ะต้องจ่ายค่าเช่าและค่าบริการในอนาคตดังต่อไป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740"/>
        <w:gridCol w:w="1740"/>
        <w:gridCol w:w="1740"/>
        <w:gridCol w:w="1743"/>
      </w:tblGrid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5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6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</w:tr>
      <w:tr>
        <w:trPr/>
        <w:tc>
          <w:tcPr>
            <w:tcW w:w="15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57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็นต้นไป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3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เข้าทำสัญญาจ้างที่ปรึกษาเพื่อการพัฒนาระบบคอมพิวเตอร์และสัญญาติดตั้ง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8"/>
          <w:sz w:val="32"/>
          <w:sz w:val="32"/>
          <w:szCs w:val="32"/>
        </w:rPr>
        <w:t>คงเหลือจำนวนที่ทาง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8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ามลำดับ 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มีภาระ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ตามที่ได้รับใบอนุญาตต่อ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ตามหลักเกณฑ์ให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62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>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80" w:hanging="54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มีสัญญาอนุญาตให้ใช้โปรแกรมคอมพิวเตอร์กับบริษัทแห่งหนึ่ง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ผูกพันการจ่ายค่าบำรุงรักษาระบบ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ต่อปี สัญญาดังกล่าวมีผลบังคับต่อเนื่องจนกว่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จะยกเลิกสัญญาโดยการแจ้งเป็นลายลักษณ์อักษรล่วงหน้าไม่น้อยกว่าสามสิบว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ว่าจ้างบริษัทแห่งหนึ่งพัฒนาระบบนายทะเบียนกองทุนและระบบลงทุนเพื่อปรับปรุง</w:t>
      </w:r>
      <w:r>
        <w:rPr>
          <w:rFonts w:ascii="Angsana New" w:hAnsi="Angsana New"/>
          <w:sz w:val="32"/>
          <w:sz w:val="32"/>
          <w:szCs w:val="32"/>
        </w:rPr>
        <w:t>และเพิ่ม</w:t>
      </w:r>
      <w:r>
        <w:rPr>
          <w:rFonts w:ascii="Angsana New" w:hAnsi="Angsana New"/>
          <w:sz w:val="32"/>
          <w:sz w:val="32"/>
          <w:szCs w:val="32"/>
        </w:rPr>
        <w:t>ประสิทธิภาพการทำงาน</w:t>
      </w:r>
      <w:r>
        <w:rPr>
          <w:rFonts w:ascii="Angsana New" w:hAnsi="Angsana New"/>
          <w:sz w:val="32"/>
          <w:sz w:val="32"/>
          <w:szCs w:val="32"/>
        </w:rPr>
        <w:t>ของระบบ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โปรแกรมยังอยู่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การพัฒนา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ต้องชำระค่างวดคงค้างที่เหลือตามสัญญาอีกจำนวน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การชำระจะเกิดขึ้นเมื่อระบบพัฒนาสำเร็จและผ่านการรับมอบเป็นที่เรียบร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ของมูลค่าโปรแกรมคอมพิวเตอร์ สัญญาดังกล่าวมีผลบังคับต่อเนื่องจนกว่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จะยกเลิก</w:t>
      </w:r>
      <w:r>
        <w:rPr>
          <w:rFonts w:ascii="Angsana New" w:hAnsi="Angsana New"/>
          <w:sz w:val="32"/>
          <w:sz w:val="32"/>
          <w:szCs w:val="32"/>
        </w:rPr>
        <w:t>สัญญาโดยการแจ้งเป็นลายลักษณ์อักษรล่วงหน้าไม่น้อยกว่าสามสิบวัน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332889965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รวมถึงกิจการที่บุคคลหรือผู้ที่เกี่ยวข้องกับบุคคลดังกล่าวที่มีอำนาจในการจัดการ หรือแก่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ที่ถือหุ้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ย่อยของผู้ถือหุ้นรายใหญ่ของบริษัทใหญ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ี่มีธุรกรรมกับ</w:t>
      </w:r>
      <w:r>
        <w:rPr>
          <w:rFonts w:ascii="Angsana New" w:hAnsi="Angsana New"/>
          <w:sz w:val="32"/>
          <w:sz w:val="32"/>
          <w:szCs w:val="32"/>
        </w:rPr>
        <w:t>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สาทร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/>
        <w:t>ำ</w:t>
      </w:r>
      <w:r>
        <w:rPr/>
        <w:t>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  <w:r>
        <w:br w:type="page"/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เอเชี่ยน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spacing w:lineRule="exact" w:line="220"/>
        <w:ind w:left="907" w:right="-605" w:hanging="54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bookmarkStart w:id="49" w:name="_Hlk331490626"/>
            <w:bookmarkStart w:id="50" w:name="OLE_LINK33"/>
            <w:bookmarkStart w:id="51" w:name="OLE_LINK32"/>
            <w:bookmarkEnd w:id="49"/>
            <w:bookmarkEnd w:id="50"/>
            <w:bookmarkEnd w:id="51"/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ดอะ คอนฟิเด้นซ์ จำกัด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อินเตอร์เนชั่นแนล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ลเอช แอสเซ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ชร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ล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  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เอช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ปซิฟิค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โฮส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ัสโต้ วิลเลจ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 แอสเซท แอดไวเซ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คอนสตรัคชั่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ป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ัก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2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แมเนจ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มย์แลนด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นอร์ธเทอร์น เรียลเอสเต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ลเอสเตท จำกัด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        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ชาชื่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อรรถชาติ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ลนด์ แอนด์ เฮ้าส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ดาหรา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 แอนด์ พี แอสโซซิเอ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พรพลทรัพย์เจริญ 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1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0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7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left="907" w:right="-601" w:hanging="547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spacing w:before="120" w:after="0"/>
        <w:ind w:left="907" w:right="-605" w:hanging="547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bookmarkStart w:id="52" w:name="_Hlk331492695"/>
            <w:bookmarkStart w:id="53" w:name="OLE_LINK39"/>
            <w:bookmarkStart w:id="54" w:name="OLE_LINK38"/>
            <w:bookmarkEnd w:id="52"/>
            <w:bookmarkEnd w:id="53"/>
            <w:bookmarkEnd w:id="54"/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9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9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ดอะ คอนฟิเด้นซ์ จำกัด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อินเตอร์เนชั่นแนล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ลเอช แอสเซ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ชร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ล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  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เอช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ปซิฟิค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ind w:right="-51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โฮส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ัสโต้ วิลเลจ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 แอสเซท แอดไวเซ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คอนสตรัคชั่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ป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ัก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ิ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2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แมเนจ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3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มย์แลนด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นอร์ธเทอร์น เรียลเอสเต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ชาชื่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อรรถชาติ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ลนด์ แอนด์ เฮ้าส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ีย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ind w:right="-51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ดาหรา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 แอนด์ พี แอสโซซิเอ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พรพลทรัพย์เจริญ 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0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7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0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7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decimal" w:pos="1026" w:leader="none"/>
              </w:tabs>
              <w:ind w:left="-1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2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75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6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3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50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50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bookmarkStart w:id="55" w:name="_Hlk331492355"/>
            <w:bookmarkStart w:id="56" w:name="OLE_LINK37"/>
            <w:bookmarkStart w:id="57" w:name="OLE_LINK36"/>
            <w:bookmarkEnd w:id="55"/>
            <w:bookmarkEnd w:id="56"/>
            <w:bookmarkEnd w:id="57"/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2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4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2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67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หกเดือ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่าใช้จ่ายผลตอบแทนของกรรมการและ</w:t>
      </w:r>
      <w:r>
        <w:rPr>
          <w:rFonts w:ascii="Angsana New" w:hAnsi="Angsana New"/>
          <w:sz w:val="32"/>
          <w:sz w:val="32"/>
          <w:szCs w:val="32"/>
          <w:lang w:val="en-US"/>
        </w:rPr>
        <w:t>ผู้บริหารของธนาคารฯและบริษัทย่อยที่รวมอยู่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/>
        <w:ind w:left="360"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.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.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.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.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240" w:after="0"/>
        <w:ind w:left="360" w:right="-43" w:hanging="0"/>
        <w:jc w:val="righ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.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.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.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.9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กับบุคคลและกิจการที่เกี่ยวข้องกัน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         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องเงินให้สินเชื่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ช่าสำนัก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bookmarkStart w:id="58" w:name="OLE_LINK29"/>
            <w:bookmarkStart w:id="59" w:name="OLE_LINK28"/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</w:t>
            </w:r>
            <w:bookmarkEnd w:id="58"/>
            <w:bookmarkEnd w:id="59"/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ฮมโปรดักส์ เซ็นเตอร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>
          <w:trHeight w:val="396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ลูกหนี้ค่าธรรมเนียมและ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372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การเช่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จ่ายล่วงหน้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22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5,5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5,5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6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6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4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4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7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7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2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2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สาทร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1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1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2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,6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5,6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  <w:lang w:val="en-US"/>
        </w:rPr>
      </w:pPr>
      <w:r>
        <w:rPr>
          <w:vertAlign w:val="superscript"/>
          <w:lang w:val="en-US"/>
        </w:rPr>
        <w:tab/>
        <w:t>(1)</w:t>
      </w:r>
      <w:r>
        <w:rPr>
          <w:lang w:val="en-US"/>
        </w:rPr>
        <w:t xml:space="preserve"> </w:t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bookmarkStart w:id="60" w:name="_Hlk329248469"/>
            <w:bookmarkStart w:id="61" w:name="OLE_LINK4"/>
            <w:bookmarkStart w:id="62" w:name="OLE_LINK3"/>
            <w:bookmarkEnd w:id="60"/>
            <w:bookmarkEnd w:id="61"/>
            <w:bookmarkEnd w:id="62"/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8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8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3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</w:tr>
      <w:tr>
        <w:trPr>
          <w:trHeight w:val="162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ะชาชื่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ุรัสย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-18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7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7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อทัม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1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1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พลทรัพย์เจริญ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6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,6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4,6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4,6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69,41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6,2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69,7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9,7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9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330"/>
              <w:ind w:left="312" w:hanging="13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0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0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จ่ายคืนเมื่อทวงถา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5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5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9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9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9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9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กู้ยื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spacing w:lineRule="exact" w:line="33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เคหะอุตสาหกรรม จำกัด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9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9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8,2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4,1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8,2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4,1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372"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372"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ฝาก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หนี้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เงินกู้ยืม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</w:t>
      </w:r>
      <w:r>
        <w:rPr>
          <w:rFonts w:ascii="Angsana New" w:hAnsi="Angsana New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331" w:hanging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หก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มิถุน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2555 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6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2,5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2,5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rPr>
                <w:rFonts w:ascii="Angsana New" w:hAnsi="Angsana New" w:cs="Angsana New"/>
              </w:rPr>
            </w:pPr>
            <w:bookmarkStart w:id="63" w:name="_Hlk329264974"/>
            <w:bookmarkStart w:id="64" w:name="OLE_LINK8"/>
            <w:bookmarkStart w:id="65" w:name="OLE_LINK5"/>
            <w:bookmarkEnd w:id="63"/>
            <w:bookmarkEnd w:id="64"/>
            <w:bookmarkEnd w:id="65"/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0,7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10,7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545,0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,532,80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5,5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525,5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390,5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0,6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,6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,40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14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89,9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851,83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4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1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,75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7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3,7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3,63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2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7,3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1,78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6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6,4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0,74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7,1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5,3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072,4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119,4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16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2,9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5,53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8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5,60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5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,00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/>
            </w:pPr>
            <w:r>
              <w:rPr>
                <w:rFonts w:ascii="Angsana New" w:hAnsi="Angsana New"/>
                <w:lang w:val="en-US"/>
              </w:rPr>
              <w:t xml:space="preserve">บริษัท คาซ่า </w:t>
            </w:r>
            <w:r>
              <w:rPr>
                <w:rFonts w:ascii="Angsana New" w:hAnsi="Angsana New"/>
              </w:rPr>
              <w:t>วิลล์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lang w:val="en-US"/>
              </w:rPr>
              <w:t xml:space="preserve">2554) </w:t>
            </w:r>
            <w:r>
              <w:rPr>
                <w:rFonts w:ascii="Angsana New" w:hAnsi="Angsana New"/>
                <w:lang w:val="en-US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98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0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8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2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,87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1,8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80,56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2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4,7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21,46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5,61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0,74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9,4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7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9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8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290</w:t>
            </w:r>
          </w:p>
        </w:tc>
      </w:tr>
    </w:tbl>
    <w:p>
      <w:pPr>
        <w:pStyle w:val="Normal"/>
        <w:ind w:right="-331" w:hanging="0"/>
        <w:jc w:val="right"/>
        <w:rPr>
          <w:rFonts w:ascii="Angsana New" w:hAnsi="Angsana New" w:cs="Angsana New"/>
        </w:rPr>
      </w:pPr>
      <w:r>
        <w:br w:type="page"/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หก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มิถุน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2555 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</w:rPr>
              <w:t>กองทุนรวมอสังหาริมทรัพย์</w:t>
            </w:r>
            <w:r>
              <w:rPr>
                <w:rFonts w:ascii="Angsana New" w:hAnsi="Angsana New"/>
              </w:rPr>
              <w:t>และสิทธิเรียกร้อง</w:t>
            </w:r>
            <w:r>
              <w:rPr>
                <w:rFonts w:ascii="Angsana New" w:hAnsi="Angsana New"/>
              </w:rPr>
              <w:t xml:space="preserve"> 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7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8,5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5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108" w:hanging="180"/>
              <w:rPr/>
            </w:pPr>
            <w:r>
              <w:rPr>
                <w:rFonts w:ascii="Angsana New" w:hAnsi="Angsana New"/>
              </w:rPr>
              <w:t>กองทุนรวม</w:t>
            </w:r>
            <w:r>
              <w:rPr>
                <w:rFonts w:ascii="Angsana New" w:hAnsi="Angsana New"/>
              </w:rPr>
              <w:t>สิทธิการเช่า</w:t>
            </w:r>
            <w:r>
              <w:rPr>
                <w:rFonts w:ascii="Angsana New" w:hAnsi="Angsana New"/>
              </w:rPr>
              <w:t>อสังหาริมทรัพย์ควอลิต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8,3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9,4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3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0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29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8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0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9,96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35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0,6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2,05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70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4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4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0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3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องุท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3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แลนด์ แอนด์ เฮ้าส์</w:t>
            </w:r>
            <w:r>
              <w:rPr>
                <w:rFonts w:cs="Angsana New" w:ascii="Angsana New" w:hAnsi="Angsana New"/>
                <w:lang w:val="en-US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6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,69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ab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1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15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3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7,2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21,7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8,68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,2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5,5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2,1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4,69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6,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128,0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(68,854,912)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69,41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0"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8,3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29,97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2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3,7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23,7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52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52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bookmarkStart w:id="66" w:name="_Hlk331509519"/>
            <w:bookmarkStart w:id="67" w:name="OLE_LINK41"/>
            <w:bookmarkStart w:id="68" w:name="OLE_LINK40"/>
            <w:bookmarkEnd w:id="66"/>
            <w:bookmarkEnd w:id="67"/>
            <w:bookmarkEnd w:id="68"/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0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00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bookmarkStart w:id="69" w:name="_Hlk330543296"/>
            <w:bookmarkStart w:id="70" w:name="OLE_LINK35"/>
            <w:bookmarkStart w:id="71" w:name="OLE_LINK34"/>
            <w:bookmarkEnd w:id="69"/>
            <w:bookmarkEnd w:id="70"/>
            <w:bookmarkEnd w:id="71"/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,7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424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4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9,47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3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6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2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9,53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9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44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105,2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,221,15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8,204</w:t>
            </w:r>
          </w:p>
        </w:tc>
      </w:tr>
    </w:tbl>
    <w:p>
      <w:pPr>
        <w:pStyle w:val="Normal"/>
        <w:ind w:right="-331" w:hanging="0"/>
        <w:jc w:val="right"/>
        <w:rPr/>
      </w:pPr>
      <w:r>
        <w:br w:type="page"/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/>
        <w:t>บาท</w:t>
      </w:r>
      <w:r>
        <w:rPr/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right="-18" w:hanging="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 xml:space="preserve">บ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6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2,5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2,5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3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0,7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10,7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23,65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826,84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22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545,09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,532,80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5,5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525,52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390,5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0,6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,6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,40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,14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89,9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851,83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4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1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,75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7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3,7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3,63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2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7,3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1,78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6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6,4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0,74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7,1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5,3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5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072,4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119,44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,16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2,9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5,53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8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5,60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2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5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,00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98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09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8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1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2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,87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4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1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1,8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80,56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2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4,7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21,46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5,61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0,74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9,4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7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rPr/>
            </w:pPr>
            <w:r>
              <w:rPr>
                <w:rFonts w:ascii="Angsana New" w:hAnsi="Angsana New"/>
              </w:rPr>
              <w:t xml:space="preserve">บริษัท ควอลิตี้ คอนสตรัคชั่น โปรดักส์ จำกัด </w:t>
            </w:r>
            <w:r>
              <w:rPr>
                <w:rFonts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95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8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2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71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8,56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,5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องทุนรวมสิทธิการเช่าอสังหาริมทรัพย์ควอลิตี้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8,3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9,4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3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0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3</w:t>
            </w:r>
          </w:p>
        </w:tc>
      </w:tr>
    </w:tbl>
    <w:p>
      <w:pPr>
        <w:pStyle w:val="Normal"/>
        <w:spacing w:before="120" w:after="0"/>
        <w:ind w:left="993" w:hanging="187"/>
        <w:rPr>
          <w:rFonts w:ascii="Angsana New" w:hAnsi="Angsana New" w:cs="Angsana New"/>
          <w:sz w:val="26"/>
          <w:szCs w:val="26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ab/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55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80" w:after="0"/>
        <w:ind w:right="-244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หก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>มิถุนาย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29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8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0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9,96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35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0,6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02,05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53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70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4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4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0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3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องุท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3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แลนด์ แอนด์ เฮ้าส์</w:t>
            </w:r>
            <w:r>
              <w:rPr>
                <w:rFonts w:cs="Angsana New" w:ascii="Angsana New" w:hAnsi="Angsana New"/>
                <w:lang w:val="en-US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69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,69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ab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1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15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6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3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7,2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21,7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8,68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,2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5,5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22,1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4,69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9,7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951,7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681,76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69,74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                              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/>
            </w:pPr>
            <w:r>
              <w:rPr>
                <w:rFonts w:ascii="Angsana New" w:hAnsi="Angsana New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9,13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46,23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09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9,1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46,23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09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0" w:right="-18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8,3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29,97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2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3,7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23,7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Style w:val="Emphasis"/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52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52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0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00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,7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424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4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69,47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33,4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6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รรมการแล</w:t>
            </w:r>
            <w:r>
              <w:rPr>
                <w:rFonts w:ascii="Angsana New" w:hAnsi="Angsana New"/>
                <w:lang w:val="en-US"/>
              </w:rPr>
              <w:t>ะผู้บริหาร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2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9,53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9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44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105,2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,221,15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8,20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72" w:name="__RefHeading___Toc332889966"/>
      <w:bookmarkEnd w:id="72"/>
      <w:r>
        <w:rPr>
          <w:rFonts w:ascii="Angsana New" w:hAnsi="Angsana New"/>
          <w:sz w:val="32"/>
          <w:sz w:val="32"/>
          <w:szCs w:val="32"/>
          <w:u w:val="none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 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/>
          <w:sz w:val="32"/>
          <w:sz w:val="32"/>
          <w:szCs w:val="32"/>
        </w:rPr>
        <w:t>เงินจำแนกตามส่วนงาน</w:t>
      </w:r>
      <w:r>
        <w:rPr>
          <w:rFonts w:ascii="Angsana New" w:hAnsi="Angsana New"/>
          <w:sz w:val="32"/>
          <w:sz w:val="32"/>
          <w:szCs w:val="32"/>
        </w:rPr>
        <w:t>ทางธุรกิจ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3,4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4,21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7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4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4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94,56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12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01,44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0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0,0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5,99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5,991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</w:t>
            </w:r>
          </w:p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0,2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55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,70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2,1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2,3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4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0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09,87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4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14,67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5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,5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56,36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6,36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                                      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2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9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5,3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6,1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7,6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7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2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4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</w:rPr>
            </w:pPr>
            <w:bookmarkStart w:id="73" w:name="_Hlk331777031"/>
            <w:bookmarkStart w:id="74" w:name="OLE_LINK44"/>
            <w:bookmarkStart w:id="75" w:name="OLE_LINK43"/>
            <w:bookmarkEnd w:id="73"/>
            <w:bookmarkEnd w:id="74"/>
            <w:bookmarkEnd w:id="75"/>
            <w:r>
              <w:rPr>
                <w:rFonts w:ascii="Angsana New" w:hAnsi="Angsana New"/>
                <w:sz w:val="24"/>
                <w:sz w:val="24"/>
                <w:szCs w:val="24"/>
              </w:rPr>
              <w:t>กำไร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0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05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9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74,41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,43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87,371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7,5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7,5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/>
            </w:pPr>
            <w:bookmarkStart w:id="76" w:name="OLE_LINK17"/>
            <w:bookmarkStart w:id="77" w:name="OLE_LINK16"/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6,675)</w:t>
            </w:r>
            <w:bookmarkEnd w:id="76"/>
            <w:bookmarkEnd w:id="77"/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6,67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                                 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0,8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628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,2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right="29" w:hanging="0"/>
        <w:jc w:val="right"/>
        <w:rPr>
          <w:rFonts w:ascii="Angsana New" w:hAnsi="Angsana New" w:cs="Angsana New"/>
          <w:sz w:val="24"/>
          <w:szCs w:val="24"/>
        </w:rPr>
      </w:pPr>
      <w:bookmarkStart w:id="78" w:name="OLE_LINK13"/>
      <w:bookmarkStart w:id="79" w:name="OLE_LINK12"/>
      <w:bookmarkEnd w:id="78"/>
      <w:bookmarkEnd w:id="79"/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-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ดอกเบี้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9,6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0,05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6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ากการดำเนินงานอื่น ๆ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16,41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12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24,212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5,000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5,00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00,92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0,92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ก่อนส่วนได้เสีย                              ที่ไม่มีอำนาจควบคุ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4,9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73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7,2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80" w:name="OLE_LINK13"/>
      <w:bookmarkStart w:id="81" w:name="OLE_LINK12"/>
      <w:bookmarkStart w:id="82" w:name="OLE_LINK13"/>
      <w:bookmarkStart w:id="83" w:name="OLE_LINK12"/>
      <w:bookmarkEnd w:id="82"/>
      <w:bookmarkEnd w:id="83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right="2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8,6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50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4,3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9,73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2,4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2,48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166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166,6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5,4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2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8,86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6,3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,90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63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6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7,4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7,4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9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2,50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,068,50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,4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1,6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960,2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727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69"/>
        <w:gridCol w:w="1169"/>
        <w:gridCol w:w="1169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,9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4,7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57,2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ุทธิ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ปรับปรุ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4,5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8,50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9,01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6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7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8,01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1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345,7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,6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1,99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206,456</w:t>
            </w:r>
          </w:p>
        </w:tc>
      </w:tr>
    </w:tbl>
    <w:p>
      <w:pPr>
        <w:pStyle w:val="Heading1"/>
        <w:spacing w:before="240" w:after="120"/>
        <w:ind w:left="90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84" w:name="__RefHeading___Toc332889967"/>
      <w:bookmarkEnd w:id="84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วามเสี่ยงด้านสินเชื่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/>
          <w:spacing w:val="-8"/>
          <w:sz w:val="32"/>
          <w:sz w:val="32"/>
          <w:szCs w:val="32"/>
        </w:rPr>
        <w:t>คือ ความเสี่ยงจากโอกาส</w:t>
      </w:r>
      <w:r>
        <w:rPr>
          <w:rFonts w:ascii="Angsana New" w:hAnsi="Angsana New"/>
          <w:spacing w:val="-8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น่าจะเป็นที่</w:t>
      </w:r>
      <w:r>
        <w:rPr>
          <w:rFonts w:ascii="Angsana New" w:hAnsi="Angsana New"/>
          <w:spacing w:val="-8"/>
          <w:sz w:val="32"/>
          <w:sz w:val="32"/>
          <w:szCs w:val="32"/>
        </w:rPr>
        <w:t>ลูกหนี้หรือ</w:t>
      </w:r>
      <w:r>
        <w:rPr>
          <w:rFonts w:ascii="Angsana New" w:hAnsi="Angsana New"/>
          <w:spacing w:val="-8"/>
          <w:sz w:val="32"/>
          <w:sz w:val="32"/>
          <w:szCs w:val="32"/>
        </w:rPr>
        <w:t>คู่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ที่ตกลงไว้ และความเสี่ยงอันเกิดจากการที่คุณภาพของสินเชื่อหรือเงินลงทุนเสื่อม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4"/>
          <w:sz w:val="32"/>
          <w:sz w:val="32"/>
          <w:szCs w:val="32"/>
        </w:rPr>
        <w:t>สินเชื่อ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ถือเป็นความเสี่ยงที่มีความสำคัญมากต่อธุรกิจสถาบันการเงินเพราะเกี่ยวข้องกับเงินให้สินเชื่อซึ่งเป็นธุรกรรม</w:t>
      </w:r>
      <w:r>
        <w:rPr>
          <w:rFonts w:ascii="Angsana New" w:hAnsi="Angsana New"/>
          <w:spacing w:val="-4"/>
          <w:sz w:val="32"/>
          <w:sz w:val="32"/>
          <w:szCs w:val="32"/>
        </w:rPr>
        <w:t>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ของธนาคารฯ คือ 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ให้สินเชื่อแก่ลูกหนี้บวกด้วย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นี้ โดยเลือกทำธุรกรรมเฉพาะกับคู่สัญญาที่มีความน่าเชื่อถือ และกำหนดให้มีการเรียก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ในการปรับลดความเสี่ยงด้านเครดิต </w:t>
      </w:r>
      <w:r>
        <w:rPr>
          <w:rFonts w:ascii="Angsana New" w:hAnsi="Angsana New"/>
          <w:sz w:val="32"/>
          <w:sz w:val="32"/>
          <w:szCs w:val="32"/>
        </w:rPr>
        <w:t>นอกจากนี้ ธนาคารฯมีกระบวนการบริหารความเสี่ยงด้าน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สินเชื่อ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iCs/>
          <w:sz w:val="32"/>
          <w:szCs w:val="32"/>
        </w:rPr>
        <w:t xml:space="preserve">Credit Rating Model </w:t>
      </w:r>
      <w:r>
        <w:rPr>
          <w:rFonts w:ascii="Angsana New" w:hAnsi="Angsana New"/>
          <w:i/>
          <w:i/>
          <w:sz w:val="32"/>
          <w:sz w:val="32"/>
          <w:szCs w:val="32"/>
        </w:rPr>
        <w:t>ใช้ในการจัดอันดับเครดิต</w:t>
      </w:r>
      <w:r>
        <w:rPr>
          <w:rFonts w:ascii="Angsana New" w:hAnsi="Angsana New"/>
          <w:sz w:val="32"/>
          <w:sz w:val="32"/>
          <w:szCs w:val="32"/>
        </w:rPr>
        <w:t xml:space="preserve">สำหรับลูกค้านิติบุคคลที่เป็นวิสาหกิจขนาดกลางและขนาดย่อม </w:t>
      </w:r>
      <w:r>
        <w:rPr>
          <w:rFonts w:ascii="Angsana New" w:hAnsi="Angsana New"/>
          <w:i/>
          <w:i/>
          <w:sz w:val="32"/>
          <w:sz w:val="32"/>
          <w:szCs w:val="32"/>
        </w:rPr>
        <w:t>และ</w:t>
      </w:r>
      <w:r>
        <w:rPr>
          <w:rFonts w:ascii="Angsana New" w:hAnsi="Angsana New"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Cs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รายย่อยและ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ด้านสินเชื่อ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ปริมาณและระดับความเสี่ยงของลูกหนี้อย่าง</w:t>
      </w:r>
      <w:r>
        <w:rPr>
          <w:rFonts w:ascii="Angsana New" w:hAnsi="Angsana New"/>
          <w:sz w:val="32"/>
          <w:sz w:val="32"/>
          <w:szCs w:val="32"/>
        </w:rPr>
        <w:t>ต่อเนื่องเป็นปัจจุบัน โดยกำหนดให้มีการทบทวนวงเงิน</w:t>
      </w:r>
      <w:r>
        <w:rPr>
          <w:sz w:val="32"/>
          <w:sz w:val="32"/>
          <w:szCs w:val="32"/>
        </w:rPr>
        <w:t>และก</w:t>
      </w:r>
      <w:r>
        <w:rPr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้อมทั้ง</w:t>
      </w:r>
      <w:r>
        <w:rPr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สินเชื่อในภาคธุรกิจหนึ่ง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ด้านเครดิต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ของเงินกองทุนและการ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เนื่องมาจาก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ของสินทรัพย์ หนี้สิน และภาระผูกพัน อันเกิดจากความเคลื่อนไหวของอัตราดอกเบี้ย ราคาตราสารทุน ราคาสินค้าโภคภัณฑ์ และอัตราแลกเปลี่ยน</w:t>
      </w:r>
      <w:r>
        <w:rPr>
          <w:rFonts w:ascii="Angsana New" w:hAnsi="Angsana New"/>
          <w:sz w:val="32"/>
          <w:sz w:val="32"/>
          <w:szCs w:val="32"/>
        </w:rPr>
        <w:t>ดังนั้น ความเสี่ยงจากการเปลี่ยนแปลงของราคาตลาดจึงประกอบไปด้วย</w:t>
      </w:r>
    </w:p>
    <w:p>
      <w:pPr>
        <w:pStyle w:val="Normal"/>
        <w:spacing w:before="80" w:after="80"/>
        <w:ind w:left="1260" w:right="-43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8</w:t>
      </w:r>
      <w:r>
        <w:rPr>
          <w:rFonts w:cs="Angsana New" w:ascii="Angsana New" w:hAnsi="Angsana New"/>
          <w:sz w:val="32"/>
          <w:szCs w:val="32"/>
          <w:lang w:val="en-US"/>
        </w:rPr>
        <w:t>.2.1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 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มีโครงสร้างของสินทรัพย์ส่วนใหญ่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ให้สินเชื่อ เงินลงทุนในตราสาร</w:t>
      </w:r>
      <w:r>
        <w:rPr>
          <w:rFonts w:ascii="Angsana New" w:hAnsi="Angsana New"/>
          <w:spacing w:val="-8"/>
          <w:sz w:val="32"/>
          <w:sz w:val="32"/>
          <w:szCs w:val="32"/>
        </w:rPr>
        <w:t>หนี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่วนโครง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ใหญ่เป็นราย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ฝาก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งินกู้ยืม</w:t>
      </w:r>
      <w:r>
        <w:rPr>
          <w:rFonts w:ascii="Angsana New" w:hAnsi="Angsana New"/>
          <w:spacing w:val="-8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างเศรษฐกิ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ขอ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เจ้าข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จึงต้องมี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นั้น เป็นความเสี่ยงที่ทำให้รายได้หรือเงินกองทุนของธนาคารฯได้รับผลกระทบในทางลบจากเปลี่ยนแปลงอัตราดอกเบี้ยของรายการสินทรัพย์ หนี้สิน และรายการ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ที่มีความอ่อนไหวต่ออัตรา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ate Sensitive items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เหตุหลักเกิดจากความแตกต่างของอายุคงเหล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aturity Mismatch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epricing Risk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การสินทรัพย์และหนี้สิน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ธนาคารฯต้องเผชิญกับ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ลักษณะของความเสี่ยง เป็นดังต่อไปนี้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>(Repricing risk)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>(Basis risk)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before="80" w:after="8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เพื่อรายงานให้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บริหารสินทรัพย์และหนี้สิน สามารถทราบสถานะความเสี่ยงที่เกิดขึ้น ธนาคาร</w:t>
      </w:r>
      <w:r>
        <w:rPr>
          <w:rFonts w:ascii="Angsana New" w:hAnsi="Angsana New"/>
          <w:sz w:val="32"/>
          <w:sz w:val="32"/>
          <w:szCs w:val="32"/>
        </w:rPr>
        <w:t>ฯได้กำหนดระดับเพดานความเสี่ยง เพื่อควบคุมความเสี่ยงไม่ให้เกินกว่าระดับเพดานที่กำหนดไว้ และ 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252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ธนาคารแห่งประเทศไทย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 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26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85" w:name="_Hlk330538036"/>
            <w:bookmarkStart w:id="86" w:name="OLE_LINK23"/>
            <w:bookmarkStart w:id="87" w:name="OLE_LINK22"/>
            <w:bookmarkStart w:id="88" w:name="OLE_LINK6"/>
            <w:bookmarkEnd w:id="85"/>
            <w:bookmarkEnd w:id="86"/>
            <w:bookmarkEnd w:id="87"/>
            <w:bookmarkEnd w:id="88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8,0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9,46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6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68,5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4,5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3,047</w:t>
            </w:r>
          </w:p>
        </w:tc>
      </w:tr>
      <w:tr>
        <w:trPr>
          <w:trHeight w:val="29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762,0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89,7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6,5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818,30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89" w:name="OLE_LINK7"/>
            <w:bookmarkEnd w:id="89"/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95,5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149,6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59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1,36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81,75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04,70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80" w:after="0"/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6,96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71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93,9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,3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62,4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,16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69,5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8,0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8,3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06,34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68,5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4,50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3,04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762,0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89,7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6,5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818,30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95,54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149,6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76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91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2,4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94,75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76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</w:tr>
      <w:tr>
        <w:trPr>
          <w:trHeight w:val="146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6,7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47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93,9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,3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62,4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9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34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89,5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บจา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90" w:name="_Hlk330538760"/>
            <w:bookmarkStart w:id="91" w:name="OLE_LINK27"/>
            <w:bookmarkStart w:id="92" w:name="OLE_LINK26"/>
            <w:bookmarkStart w:id="93" w:name="OLE_LINK10"/>
            <w:bookmarkStart w:id="94" w:name="OLE_LINK9"/>
            <w:bookmarkEnd w:id="90"/>
            <w:bookmarkEnd w:id="91"/>
            <w:bookmarkEnd w:id="92"/>
            <w:bookmarkEnd w:id="93"/>
            <w:bookmarkEnd w:id="94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3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5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0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5,4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0,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82,4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68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0,5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07,6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1,2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06,2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93,9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89,7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bookmarkStart w:id="95" w:name="OLE_LINK11"/>
            <w:bookmarkEnd w:id="95"/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7,7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74,7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23,7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3,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149,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5.55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99,1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7,5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,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1,7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81,7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bookmarkStart w:id="96" w:name="OLE_LINK42"/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bookmarkEnd w:id="96"/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5,7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8,5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4,6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7.5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before="120" w:after="120"/>
        <w:ind w:left="958" w:hanging="907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วงเงินจำนวน </w:t>
      </w:r>
      <w:r>
        <w:rPr>
          <w:rFonts w:cs="Angsana New" w:ascii="Angsana New" w:hAnsi="Angsana New"/>
          <w:lang w:val="en-US"/>
        </w:rPr>
        <w:t xml:space="preserve">656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lang w:val="en-US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8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87,9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47,9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1,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3,3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2,8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6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8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,3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3,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15,9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5,3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4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2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69,5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7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90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3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5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8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0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5,4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0,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82,4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68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0,5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07,6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1,2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06,2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93,9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89,7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7,7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74,7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23,7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3,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149,6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5.55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2,1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7,5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,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1,7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94,7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5,7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8,5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4,6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7.5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120"/>
        <w:ind w:left="907" w:firstLine="51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 </w:t>
      </w:r>
      <w:r>
        <w:rPr>
          <w:rFonts w:ascii="Angsana New" w:hAnsi="Angsana New"/>
          <w:lang w:val="en-US"/>
        </w:rPr>
        <w:t xml:space="preserve">เป็นอัตราดอกเบี้ยของวงเงินจำนวน </w:t>
      </w:r>
      <w:r>
        <w:rPr>
          <w:rFonts w:cs="Angsana New" w:ascii="Angsana New" w:hAnsi="Angsana New"/>
          <w:lang w:val="en-US"/>
        </w:rPr>
        <w:t xml:space="preserve">656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8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87,9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47,9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1,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3,3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2,8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6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8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,3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3,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15,9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5,3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4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2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89,5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7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1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7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9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6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1,35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47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2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84,9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27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07,01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,29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8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796,6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2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7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745,52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2,16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89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72,41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,85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17,9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9,76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77,97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87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45,87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02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25,3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,95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63,87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3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8,1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080" w:right="-504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7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5,4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6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1,19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47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2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84,9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27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07,01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,29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8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796,6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2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7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745,52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2,16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89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183,01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5,85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17,9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9,76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5,93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39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86,54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45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6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25,3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,95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63,87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8,1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7</w:t>
            </w:r>
          </w:p>
        </w:tc>
      </w:tr>
    </w:tbl>
    <w:p>
      <w:pPr>
        <w:pStyle w:val="Normal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1260" w:right="-43" w:hanging="7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8.2.2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ผู้ฝากเงิน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 ข้างหน้า</w:t>
      </w:r>
      <w:r>
        <w:rPr>
          <w:rFonts w:ascii="Angsana New" w:hAnsi="Angsana New"/>
          <w:sz w:val="32"/>
          <w:sz w:val="32"/>
          <w:szCs w:val="32"/>
        </w:rPr>
        <w:t xml:space="preserve"> 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l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 มีการกำหนดระดับแจ้งเตือน เพื่อเป็นการติดตามดูแลระดับความเสี่ยงด้านสภาพคล่องของธนาคารฯ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ของธนาคารฯ 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งินฝาก 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 สถานการณ์วิกฤติ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–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22,46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5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7,462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5,44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23,0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4,5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3,04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48,777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09,0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75,1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785,3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818,30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02,45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39,53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190,0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91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59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2,05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7,5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,2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1,78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04,70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5,72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8,58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4,64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before="120" w:after="80"/>
        <w:ind w:left="821" w:hanging="216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>1,06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6,8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71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35,9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56,51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7,1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51,7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49,4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90,3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8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13,2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2,8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35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12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>97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1,3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5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06,34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5,44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123,0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4,50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3,04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48,777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09,0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75,1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785,3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818,30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02,77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39,53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190,02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91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91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6,12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7,5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,2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1,78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76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5,72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68,58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94,64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</w:tr>
    </w:tbl>
    <w:p>
      <w:pPr>
        <w:pStyle w:val="Normal"/>
        <w:spacing w:before="120" w:after="80"/>
        <w:ind w:left="821" w:hanging="216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 xml:space="preserve">1,067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6,6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47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35,9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56,51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7,1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51,7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49,4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93,91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8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13,2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2,8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1,54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spacing w:before="120" w:after="12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>97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 ค้ำประกัน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วิเคราะห์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3"/>
        <w:gridCol w:w="963"/>
        <w:gridCol w:w="1013"/>
        <w:gridCol w:w="914"/>
        <w:gridCol w:w="963"/>
        <w:gridCol w:w="896"/>
      </w:tblGrid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93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ับ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ับ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97" w:name="_Hlk330537537"/>
            <w:bookmarkStart w:id="98" w:name="OLE_LINK21"/>
            <w:bookmarkStart w:id="99" w:name="OLE_LINK20"/>
            <w:bookmarkEnd w:id="97"/>
            <w:bookmarkEnd w:id="98"/>
            <w:bookmarkEnd w:id="99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9,407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9,407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4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440</w:t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7,8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5,933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4,154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017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3,171</w:t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73,709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73,709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1,783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1,783</w:t>
            </w:r>
          </w:p>
        </w:tc>
      </w:tr>
    </w:tbl>
    <w:p>
      <w:pPr>
        <w:pStyle w:val="Normal"/>
        <w:spacing w:before="120" w:after="120"/>
        <w:ind w:left="720" w:hanging="18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รวมสัญญาที่ไม่มีระยะเวลาครบกำหนด</w:t>
      </w:r>
      <w:r>
        <w:rPr>
          <w:rFonts w:ascii="Angsana New" w:hAnsi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</w:rPr>
        <w:t xml:space="preserve">197 </w:t>
      </w:r>
      <w:r>
        <w:rPr>
          <w:rFonts w:ascii="Angsana New" w:hAnsi="Angsana New"/>
          <w:sz w:val="24"/>
          <w:sz w:val="24"/>
          <w:szCs w:val="24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</w:rPr>
        <w:t xml:space="preserve">184 </w:t>
      </w:r>
      <w:r>
        <w:rPr>
          <w:rFonts w:ascii="Angsana New" w:hAnsi="Angsana New"/>
          <w:sz w:val="24"/>
          <w:sz w:val="24"/>
          <w:szCs w:val="24"/>
        </w:rPr>
        <w:t xml:space="preserve">ล้านบาท ตามลำดับ นับจากวันที่ </w:t>
      </w:r>
      <w:r>
        <w:rPr>
          <w:rFonts w:cs="Angsana New" w:ascii="Angsana New" w:hAnsi="Angsana New"/>
          <w:sz w:val="24"/>
          <w:szCs w:val="24"/>
        </w:rPr>
        <w:t xml:space="preserve">30 </w:t>
      </w:r>
      <w:r>
        <w:rPr>
          <w:rFonts w:ascii="Angsana New" w:hAnsi="Angsana New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</w:rPr>
        <w:t xml:space="preserve">2555 </w:t>
      </w:r>
      <w:r>
        <w:rPr>
          <w:rFonts w:ascii="Angsana New" w:hAnsi="Angsana New"/>
          <w:sz w:val="24"/>
          <w:sz w:val="24"/>
          <w:szCs w:val="24"/>
        </w:rPr>
        <w:t xml:space="preserve">และ          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 ตกลงแลกเปลี่ยนสินทรัพย์กันในขณะที่ทั้งสอง</w:t>
      </w:r>
      <w:r>
        <w:rPr>
          <w:rFonts w:ascii="Angsana New" w:hAnsi="Angsana New"/>
          <w:spacing w:val="-6"/>
          <w:sz w:val="32"/>
          <w:sz w:val="32"/>
          <w:szCs w:val="32"/>
        </w:rPr>
        <w:t>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ได้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ราคายุติธรรมขึ้นอยู่กับลักษณะของตราสารทางการเงิน ราคายุติธรรมของสินทรัพย์ทางการเงินส่วนใหญ่ถือตามจำนวนเงิน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ถึง เงินสด 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</w:rPr>
        <w:t>และเงินให้</w:t>
      </w:r>
      <w:r>
        <w:rPr>
          <w:rFonts w:ascii="Angsana New" w:hAnsi="Angsana New"/>
          <w:sz w:val="32"/>
          <w:sz w:val="32"/>
          <w:szCs w:val="32"/>
        </w:rPr>
        <w:t>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ซึ่งจะมีราคาใกล้เคียงกับราคาตามบัญชีเนื่องจากมูลค่าตราสารท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งินส่วนใหญ่จะขึ้นอยู่กับอัตราดอกเบี้ยในตลาด ส่วนตราสารทางการเงินที่มีเงื่อนไขและระยะเวลาที่เป็นมาตรฐานซึ่งซื้อขายในตลาดที่มีสภาพคล่องจะใช้ราคาตลาดเป็นราคายุติธรรม เช่น เงินลงทุ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ถึงแม้ว่าเงินให้สินเชื่อเพื่อที่อยู่อาศัยจะมีการคิดดอกเบี้ยในอัตราที่ต่ำในช่วงสองปีแรกของสัญญา ซึ่งอาจทำให้มูลค่ายุติธรรมของสินเชื่อดังกล่าวจะมีจำนวนต่ำกว่ามูลค่าตามบัญชี ผู้บริห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คาดว่าผลแตกต่างนั้นไม่เป็นจำนวนเงินที่เป็นสาระสำคัญ ดังนั้นจึงประมาณการว่ามูลค่ายุติธรรมของ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</w:rPr>
        <w:t>และดอกเบี้ยค้างรับมีจำนวนเท่ากับราคาตาม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รวมถึง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หนี้สินจ่ายคืนเมื่อทวงถาม รายการระหว่างธนาคารและตลาดเงินและตราสารหนี้ที่ออกและเงินกู้ยืม</w:t>
      </w:r>
      <w:r>
        <w:rPr>
          <w:rFonts w:ascii="Angsana New" w:hAnsi="Angsana New"/>
          <w:sz w:val="32"/>
          <w:sz w:val="32"/>
          <w:szCs w:val="32"/>
        </w:rPr>
        <w:t>ซึ่งมีราคายุติธรรมใกล้เคียงกับราคาตามบัญชี  เนื่องจากเหตุผลเดียวกับที่ระบุไว้สำหรับสินทรัพย์ทางการเงินข้างต้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10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และบริษัทย่อยมีข้อมูลเกี่ยวกับมูลค่ายุติธรรมของสินทรัพย์ทางการเงินและหนี้สินทางการเงินแต่ละประเภท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00"/>
        <w:ind w:left="360" w:right="-43" w:hanging="36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9,7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19,7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2,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067,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32,504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166,6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166,654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4,423,076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04,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04,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80" w:leader="none"/>
        </w:tabs>
        <w:spacing w:before="120" w:after="0"/>
        <w:ind w:left="835" w:right="-43" w:hanging="835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ถึงแม้ว่าเงินให้สินเชื่อเพื่อที่อยู่อาศัยจะมีการคิดดอกเบี้ยในอัตราที่ต่ำในช่วงสองปีแรกของสัญญา ซึ่งอาจทำให้มูลค่ายุติธรรมของสินเชื่อดังกล่าวจะมีจำนวนต่ำกว่ามูลค่าตามบัญชี ผู้บริหารของธนาคารฯคาดว่าผลแตกต่างนั้นไม่เป็นจำนวนเงินที่เป็นสาระสำคัญ ดังนั้นจึงประมาณการว่ามูลค่ายุติธรรมของเงินให้สินเชื่อมีจำนวนเท่ากับมูลค่าตามบัญช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00"/>
        <w:ind w:left="360" w:right="-43" w:hanging="36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0,0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8,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8,6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12,4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067,5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32,504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166,6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166,654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4,423,076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923,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4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5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00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96,4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80" w:leader="none"/>
        </w:tabs>
        <w:spacing w:before="120" w:after="0"/>
        <w:ind w:left="835" w:right="-43" w:hanging="835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ถึงแม้ว่าเงินให้สินเชื่อเพื่อที่อยู่อาศัยจะมีการคิดดอกเบี้ยในอัตราที่ต่ำในช่วงสองปีแรกของสัญญา ซึ่งอาจทำให้มูลค่ายุติธรรมของสินเชื่อดังกล่าวจะมีจำนวนต่ำกว่ามูลค่าตามบัญชี ผู้บริหารของธนาคารฯคาดว่าผลแตกต่างนั้นไม่เป็นจำนวนเงินที่เป็นสาระสำคัญ ดังนั้นจึงประมาณการว่ามูลค่ายุติธรรมของเงินให้สินเชื่อมีจำนวนเท่ากับมูลค่าตามบัญชี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0" w:name="__RefHeading___Toc332889968"/>
      <w:bookmarkEnd w:id="100"/>
      <w:r>
        <w:rPr>
          <w:rFonts w:ascii="Angsana New" w:hAnsi="Angsana New"/>
          <w:sz w:val="32"/>
          <w:sz w:val="32"/>
          <w:szCs w:val="32"/>
          <w:u w:val="none"/>
        </w:rPr>
        <w:t>เหตุการณ์สำคัญภายหลังรอบระยะเวลารายงาน</w:t>
      </w:r>
    </w:p>
    <w:p>
      <w:pPr>
        <w:pStyle w:val="Normal"/>
        <w:spacing w:before="120" w:after="120"/>
        <w:ind w:left="547" w:hanging="540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อนุญาตให้ใช้โปรแกรมคอมพิวเตอร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องบริษัทย่อย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เข้าทำสัญญาอนุญาตให้ใช้โปรแกรมคอมพิวเตอร์กับบริษัทแห่งหนึ่ง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่ายค่าตอบแทนการใช้โปรแกรมคอมพิวเตอร์เป็นจำนวน </w:t>
      </w:r>
      <w:r>
        <w:rPr>
          <w:rFonts w:cs="Angsana New" w:ascii="Angsana New" w:hAnsi="Angsana New"/>
          <w:sz w:val="32"/>
          <w:szCs w:val="32"/>
        </w:rPr>
        <w:t>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ไม่มีกำหนดอายุสัญญา นอกจาก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โปรแกรมคอมพิวเตอร์ในสองปีแรก และ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มูลค่าโปรแกรมคอมพิวเตอร์ในปีถัด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พิ่มทุนของ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/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มีมติให้ความเห็นชอบเรื่องการออกหุ้นสามัญเพิ่มทุ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,000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าท เป็นเงิ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เพื่อรองรับการขยายตัวของธุรกิจ โดยจะเสนอขายให้กับผู้ถือหุ้นตามสัดส่วนเดิม ต่อมาที่ประชุมคณะกรรมการธนาคารฯ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>/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อนุมัติให้ลงทุนเพิ่มในบริษัทย่อยดังกล่าว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และจะชำระค่าหุ้นเพิ่มทุนให้แก่บริษัทย่อ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นั้นธนาคารฯจะมีหุ้นสามัญในบริษัทย่อยเป็นจำนวน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999,99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ุ้นโดยมีสัดส่วนการถือหุ้นยังคงอยู่ที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นที่ชำระแล้วภายหลังการเพิ่มทุนของบริษัทย่อย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01" w:name="__RefHeading___Toc332889969"/>
      <w:bookmarkEnd w:id="101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อนุมัติให้ออกโดยคณะกรรมการของธนาคารฯเมื่อ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</w:p>
    <w:sectPr>
      <w:headerReference w:type="default" r:id="rId3"/>
      <w:footerReference w:type="default" r:id="rId4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5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  <w:r>
      <w:rPr>
        <w:rFonts w:cs="Times New Roman"/>
        <w:sz w:val="32"/>
        <w:szCs w:val="32"/>
      </w:rPr>
      <w:t xml:space="preserve">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eastAsia="Times New Roman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8"/>
      <w:lang w:val="th-TH"/>
    </w:rPr>
  </w:style>
  <w:style w:type="character" w:styleId="CharChar2">
    <w:name w:val=" Char Char2"/>
    <w:basedOn w:val="DefaultParagraphFont"/>
    <w:qFormat/>
    <w:rPr>
      <w:rFonts w:eastAsia="Times New Roman"/>
      <w:sz w:val="28"/>
      <w:szCs w:val="28"/>
      <w:lang w:val="th-TH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th-TH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/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36:00Z</dcterms:created>
  <dc:creator>YourNameHere</dc:creator>
  <dc:description/>
  <cp:keywords/>
  <dc:language>en-US</dc:language>
  <cp:lastModifiedBy>P1562</cp:lastModifiedBy>
  <cp:lastPrinted>2012-08-24T11:33:00Z</cp:lastPrinted>
  <dcterms:modified xsi:type="dcterms:W3CDTF">2012-08-27T10:11:00Z</dcterms:modified>
  <cp:revision>125</cp:revision>
  <dc:subject/>
  <dc:title>ธนาคารไทยธนาคาร จำกัด (มหาชน) และบริษัทย่อย</dc:title>
</cp:coreProperties>
</file>