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น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5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</w:p>
    <w:p>
      <w:pPr>
        <w:pStyle w:val="TOCHeading"/>
        <w:tabs>
          <w:tab w:val="clear" w:pos="720"/>
          <w:tab w:val="left" w:pos="540" w:leader="none"/>
          <w:tab w:val="right" w:pos="9000" w:leader="none"/>
        </w:tabs>
        <w:spacing w:before="120" w:after="12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8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448937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ข้อมูลทั่วไป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กณฑ์ในการจัดทำงบการเงิ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7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มาตรฐานการบัญชีที่ออกใหม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7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นโยบายการบัญชีที่สำคั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7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)</w:t>
              <w:tab/>
              <w:t>4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7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ลงทุ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7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ลงทุนในบริษัทย่อย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77">
            <w:r>
              <w:rPr>
                <w:rStyle w:val="IndexLink"/>
                <w:lang w:val="en-US" w:eastAsia="en-US"/>
              </w:rPr>
              <w:t>8.</w:t>
              <w:tab/>
            </w:r>
            <w:r>
              <w:rPr>
                <w:rStyle w:val="IndexLink"/>
                <w:lang w:val="en-US" w:eastAsia="en-US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7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หนี้สงสัยจะสูญ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7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8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่วนปรับปรุงอาคารเช่าและอุปกรณ์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8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ที่ไม่มีตัวตน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82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ภาษีเงินได้รอตัดบัญชีและหนี้สินภาษีเงินได้รอตัดบัญชี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83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ุณภาพสินทรัพย์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84">
            <w:r>
              <w:rPr>
                <w:rStyle w:val="IndexLink"/>
                <w:lang w:val="en-US" w:eastAsia="en-US"/>
              </w:rPr>
              <w:t>15.</w:t>
              <w:tab/>
            </w:r>
            <w:r>
              <w:rPr>
                <w:rStyle w:val="IndexLink"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หนี้สิน</w:t>
            </w:r>
            <w:r>
              <w:rPr>
                <w:rStyle w:val="IndexLink"/>
                <w:lang w:val="en-US" w:eastAsia="en-US"/>
              </w:rPr>
              <w:t>)</w:t>
              <w:tab/>
              <w:t>19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85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ตราสารหนี้ที่ออกและเงินกู้ยืม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86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ประมาณการหนี้สินผลประโยชน์ของพนักงาน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87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ุนเรือนหุ้น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88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ปันผลจ่าย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89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กองทุนที่ต้องดำรงไว้ตามกฎหมาย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90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ได้ดอกเบี้ย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91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ใช้จ่ายดอกเบี้ย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92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ได้ค่าธรรมเนียมและบริการสุทธิ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93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ตอบแทนกรรมการ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94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หนี้สูญ หนี้สงสัยจะสูญ และขาดทุนจากการด้อยค่า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95">
            <w:r>
              <w:rPr>
                <w:rStyle w:val="IndexLink"/>
                <w:lang w:val="en-US" w:eastAsia="en-US"/>
              </w:rPr>
              <w:t>2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ภาษีเงินได้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96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ำไรต่อหุ้น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97">
            <w:r>
              <w:rPr>
                <w:rStyle w:val="IndexLink"/>
                <w:lang w:val="en-US" w:eastAsia="en-US"/>
              </w:rPr>
              <w:t>2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ภาระผูกพันและหนี้สินที่อาจเกิดขึ้น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98">
            <w:r>
              <w:rPr>
                <w:rStyle w:val="IndexLink"/>
                <w:lang w:val="en-US" w:eastAsia="en-US"/>
              </w:rPr>
              <w:t>2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การธุรกิจกับกิจการ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บุคคลที่เกี่ยวข้องกัน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399">
            <w:r>
              <w:rPr>
                <w:rStyle w:val="IndexLink"/>
                <w:lang w:val="en-US" w:eastAsia="en-US"/>
              </w:rPr>
              <w:t>3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ข้อมูลทางการเงินจำแนกตามส่วนงาน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400">
            <w:r>
              <w:rPr>
                <w:rStyle w:val="IndexLink"/>
                <w:lang w:val="en-US" w:eastAsia="en-US"/>
              </w:rPr>
              <w:t>31.</w:t>
              <w:tab/>
            </w:r>
            <w:r>
              <w:rPr>
                <w:rStyle w:val="IndexLink"/>
                <w:lang w:val="en-US" w:eastAsia="en-US"/>
              </w:rPr>
              <w:t>เหตุการณ์สำคัญภายหลังรอบระยะเวลารายงาน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spacing w:lineRule="exact" w:line="380"/>
            <w:rPr>
              <w:lang w:val="en-US" w:eastAsia="en-US"/>
            </w:rPr>
          </w:pPr>
          <w:hyperlink w:anchor="__RefHeading___Toc324489401">
            <w:r>
              <w:rPr>
                <w:rStyle w:val="IndexLink"/>
                <w:lang w:val="en-US" w:eastAsia="en-US"/>
              </w:rPr>
              <w:t>3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อนุมัติงบการเงิน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sectPr>
              <w:type w:val="nextPage"/>
              <w:pgSz w:w="11906" w:h="16838"/>
              <w:pgMar w:left="1800" w:right="1080" w:gutter="0" w:header="0" w:top="1296" w:footer="0" w:bottom="1080"/>
              <w:pgNumType w:start="1" w:fmt="decimal"/>
              <w:formProt w:val="false"/>
              <w:textDirection w:val="lrTb"/>
              <w:docGrid w:type="default" w:linePitch="360" w:charSpace="0"/>
            </w:sectPr>
          </w:pPr>
        </w:p>
      </w:sdtContent>
    </w:sdt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น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5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</w:p>
    <w:p>
      <w:pPr>
        <w:pStyle w:val="Heading1"/>
        <w:numPr>
          <w:ilvl w:val="0"/>
          <w:numId w:val="14"/>
        </w:numPr>
        <w:spacing w:before="36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324489370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ทั่วไป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ได้จดทะเบียนเปลี่ยนชื่อจาก “ธนาคารแลนด์ แอนด์ เฮ้าส์ เพื่อรายย่อย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”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 “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”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บกระทรวงพาณิชย์ 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4) </w:t>
      </w:r>
      <w:r>
        <w:rPr>
          <w:rFonts w:ascii="Angsana New" w:hAnsi="Angsana New"/>
          <w:sz w:val="32"/>
          <w:sz w:val="32"/>
          <w:szCs w:val="32"/>
          <w:lang w:val="en-US"/>
        </w:rPr>
        <w:t>จัดตั้งขึ้นเป็นบริษัทจำกัดตาม</w:t>
      </w:r>
      <w:r>
        <w:rPr>
          <w:rFonts w:ascii="Angsana New" w:hAnsi="Angsana New"/>
          <w:sz w:val="32"/>
          <w:sz w:val="32"/>
          <w:szCs w:val="32"/>
        </w:rPr>
        <w:t>กฎหมายไทย</w:t>
      </w:r>
      <w:r>
        <w:rPr>
          <w:rFonts w:ascii="Angsana New" w:hAnsi="Angsana New"/>
          <w:sz w:val="32"/>
          <w:sz w:val="32"/>
          <w:szCs w:val="32"/>
        </w:rPr>
        <w:t>และต่อมา</w:t>
      </w:r>
      <w:r>
        <w:rPr>
          <w:rFonts w:ascii="Angsana New" w:hAnsi="Angsana New"/>
          <w:sz w:val="32"/>
          <w:sz w:val="32"/>
          <w:szCs w:val="32"/>
          <w:lang w:val="en-US"/>
        </w:rPr>
        <w:t>ได้</w:t>
      </w:r>
      <w:r>
        <w:rPr>
          <w:rFonts w:ascii="Angsana New" w:hAnsi="Angsana New"/>
          <w:sz w:val="32"/>
          <w:sz w:val="32"/>
          <w:szCs w:val="32"/>
        </w:rPr>
        <w:t>จดทะเบียนการแปรสภาพ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8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นาคารฯมีที่ทำการอยู่ที่เลข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6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ชั้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นนสาทร</w:t>
      </w:r>
      <w:r>
        <w:rPr>
          <w:rFonts w:ascii="Angsana New" w:hAnsi="Angsana New"/>
          <w:sz w:val="32"/>
          <w:sz w:val="32"/>
          <w:szCs w:val="32"/>
          <w:lang w:val="en-US"/>
        </w:rPr>
        <w:t>ใต้ แขวงทุ่ง</w:t>
      </w:r>
      <w:r>
        <w:rPr>
          <w:rFonts w:ascii="Angsana New" w:hAnsi="Angsana New"/>
          <w:sz w:val="32"/>
          <w:sz w:val="32"/>
          <w:szCs w:val="32"/>
        </w:rPr>
        <w:t xml:space="preserve">มหาเมฆ เขตสาทร กรุงเทพมหานคร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มีน</w:t>
      </w:r>
      <w:r>
        <w:rPr>
          <w:rFonts w:ascii="Angsana New" w:hAnsi="Angsana New"/>
          <w:spacing w:val="-6"/>
          <w:sz w:val="32"/>
          <w:sz w:val="32"/>
          <w:szCs w:val="32"/>
        </w:rPr>
        <w:t>าคม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สำนักงาน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</w:t>
      </w:r>
      <w:r>
        <w:rPr>
          <w:rFonts w:ascii="Angsana New" w:hAnsi="Angsana New"/>
          <w:spacing w:val="-6"/>
          <w:sz w:val="32"/>
          <w:sz w:val="32"/>
          <w:szCs w:val="32"/>
        </w:rPr>
        <w:t>และมีสาขาทั้งสิ้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/>
          <w:spacing w:val="-6"/>
          <w:sz w:val="32"/>
          <w:sz w:val="32"/>
          <w:szCs w:val="32"/>
        </w:rPr>
        <w:t>สา</w:t>
      </w:r>
      <w:r>
        <w:rPr>
          <w:rFonts w:ascii="Angsana New" w:hAnsi="Angsana New"/>
          <w:spacing w:val="-6"/>
          <w:sz w:val="32"/>
          <w:sz w:val="32"/>
          <w:szCs w:val="32"/>
        </w:rPr>
        <w:t>ข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ประเทศไท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นักงานใหญ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แห่ง และมีสาขา</w:t>
      </w:r>
      <w:r>
        <w:rPr>
          <w:rFonts w:ascii="Angsana New" w:hAnsi="Angsana New"/>
          <w:sz w:val="32"/>
          <w:sz w:val="32"/>
          <w:szCs w:val="32"/>
        </w:rPr>
        <w:t xml:space="preserve">ทั้งสิ้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>สาขา</w:t>
      </w:r>
      <w:r>
        <w:rPr>
          <w:rFonts w:ascii="Angsana New" w:hAnsi="Angsana New"/>
          <w:sz w:val="32"/>
          <w:sz w:val="32"/>
          <w:szCs w:val="32"/>
        </w:rPr>
        <w:t>ใน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4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รับใบอนุญาตจากกระทรวงการคลังให้ประกอบกิจการธนาคารพาณิชย์</w:t>
      </w:r>
      <w:r>
        <w:rPr>
          <w:rFonts w:ascii="Angsana New" w:hAnsi="Angsana New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รับอนุญาตให้บริการได้เฉพาะแก่ประชาชนรายย่อย และวิสาหกิจขนาดกลางและขนาดย่อมตามคำจำกัดความ หลักเกณฑ์ วิธีการ และเงื่อนไขที่ธนาคารแห่ง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ประเทศไทยกำหนด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โดยเริ่มเปิดดำเนินกิจการธนาคารพาณิชย์เพื่อรายย่อยตั้งแต่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48</w:t>
      </w:r>
    </w:p>
    <w:p>
      <w:pPr>
        <w:pStyle w:val="Normal"/>
        <w:tabs>
          <w:tab w:val="clear" w:pos="720"/>
          <w:tab w:val="left" w:pos="1080" w:leader="none"/>
          <w:tab w:val="center" w:pos="4819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แห่งประเทศไทยได้ออกหนังสือแจ้งต่อธนาคารฯโดยมีสาระสำคัญดังต่อไป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  <w:tab w:val="center" w:pos="4819" w:leader="none"/>
        </w:tabs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รัฐมนตรีว่าการกระทรวงการคลังอนุญาตให้ธนาคารฯประกอบธุรกิจธนาคารพาณิชย์ตามใบอนุญาตให้ประกอบธุรกิจธนาคารพาณิชย์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  <w:tab w:val="center" w:pos="4819" w:leader="none"/>
        </w:tabs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รัฐมนตรีว่าการกระทรวงการคลังอนุญาตให้ธนาคารฯเป็นธนาคารรับอนุญาตประกอบธุรกิจเกี่ยวกับปัจจัยชำระเงินต่างประเทศ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  <w:tab w:val="center" w:pos="4819" w:leader="none"/>
        </w:tabs>
        <w:spacing w:before="120" w:after="120"/>
        <w:ind w:left="1080" w:hanging="48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อนุญาตให้มีผลในวันที่ธนาคารฯเปิดดำเนินการ ซึ่งธนาคารฯได้ขออนุญาตต่อธนาคารแห่งประเทศไทยเปิดดำเนินการเป็นธนาคารพาณิชย์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br w:type="page"/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บริษัท แอล เอช ไฟแนนเชียล กรุ๊ป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บริษัทใหญ่ของธนาคารฯ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ที่ออกจำหน่ายและเรียก</w:t>
      </w:r>
      <w:r>
        <w:rPr>
          <w:rFonts w:ascii="Angsana New" w:hAnsi="Angsana New"/>
          <w:sz w:val="32"/>
          <w:sz w:val="32"/>
          <w:szCs w:val="32"/>
          <w:lang w:val="en-US"/>
        </w:rPr>
        <w:t>ชำระแล้วของธนาคารฯ 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ใหญ่</w:t>
      </w:r>
      <w:r>
        <w:rPr>
          <w:rFonts w:ascii="Angsana New" w:hAnsi="Angsana New"/>
          <w:sz w:val="32"/>
          <w:sz w:val="32"/>
          <w:szCs w:val="32"/>
          <w:lang w:val="en-US"/>
        </w:rPr>
        <w:t>ของธนาคารฯ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ผู้ถือหุ้นราย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รายซึ่งได้แก่ บริษัท 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 ควอลิตี้ เฮ้าส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คุณเพียงใจ หาญพาณิชย์ โดยมีสัดส่วนการถือหุ้นในบริษัทใหญ่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5.4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2.2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.16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ใหญ่ของธนาคารฯมีผู้ถือหุ้นรายใหญ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 ซึ่งได้แก่ 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คุณเพียงใจ หาญพาณิชย์ โดยมีสัดส่วนการถือหุ้นในบริษัทใหญ่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5.4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2.2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.18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Heading1"/>
        <w:numPr>
          <w:ilvl w:val="0"/>
          <w:numId w:val="14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324489371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งบการเงินระหว่างกาลได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4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รื่องงบ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ลือก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นำ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ได้มีการขยายการแสดงรายการในง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สดงฐานะการเงิ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งบกำไรขาดทุ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บ็ดเสร็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งบแสดงการเปลี่ยนแปลงในส่วนขอ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จ้าขอ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เต็ม</w:t>
      </w:r>
      <w:r>
        <w:rPr>
          <w:rFonts w:ascii="Angsana New" w:hAnsi="Angsana New"/>
          <w:sz w:val="32"/>
          <w:sz w:val="32"/>
          <w:szCs w:val="32"/>
        </w:rPr>
        <w:t>รูปแบบงบการเงิน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ที่กำหนดในประกาศธนาคารแห่งประเทศไทยที่ สนส</w:t>
      </w:r>
      <w:r>
        <w:rPr>
          <w:rFonts w:cs="Angsana New" w:ascii="Angsana New" w:hAnsi="Angsana New"/>
          <w:sz w:val="32"/>
          <w:szCs w:val="32"/>
        </w:rPr>
        <w:t xml:space="preserve">. 11/2553 </w:t>
      </w:r>
      <w:r>
        <w:rPr>
          <w:rFonts w:ascii="Angsana New" w:hAnsi="Angsana New"/>
          <w:sz w:val="32"/>
          <w:sz w:val="32"/>
          <w:szCs w:val="32"/>
        </w:rPr>
        <w:t>เรื่อง การจัดทำ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sz w:val="32"/>
          <w:sz w:val="32"/>
          <w:szCs w:val="32"/>
        </w:rPr>
        <w:t>ประกาศงบการเงินของธนาคารพาณิชย์และ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ฮลดิ้งที่เป็นบริษัทแม่ของกลุ่มธุรกิจทางการเงิน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เริ่มบังคับใช้กับงบ</w:t>
      </w:r>
      <w:r>
        <w:rPr>
          <w:rFonts w:ascii="Angsana New" w:hAnsi="Angsana New"/>
          <w:sz w:val="32"/>
          <w:sz w:val="32"/>
          <w:szCs w:val="32"/>
        </w:rPr>
        <w:t>การเงินที่เริ่มต้นในหรือหลั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ระหว่างกาลฉบับที่ธนาคารฯใช้เป็นทางการตามกฎหมาย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right="-45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บการเงินรว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ระหว่างกาล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นี้ได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แลนด์ แอนด์ เฮ้าส์ จำกัด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หลักทรัพย์จัดการกองทุน 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ย่อย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จัดทำขึ้นโดยใช้หลักเกณฑ์เดียวกับงบการเงินรวมสำหรับป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ิ้นสุดวันที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โดยไม่มีการเปลี่ยนแปลงโครงสร้างการถือหุ้นใ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ย่อยในระหว่า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วด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exact" w:line="400" w:before="80" w:after="80"/>
        <w:ind w:left="567" w:right="-43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เงินเฉพาะกิจการ</w:t>
      </w:r>
    </w:p>
    <w:p>
      <w:pPr>
        <w:pStyle w:val="Normal"/>
        <w:spacing w:lineRule="exact" w:line="400" w:before="80" w:after="80"/>
        <w:ind w:left="540" w:right="-45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จัดทำงบการเงินเฉพาะกิจการเพื่อประโยชน์ต่อสาธารณะ โดยแสดงเงินลงทุนใน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ตามวิธีราคาทุน</w:t>
      </w:r>
    </w:p>
    <w:p>
      <w:pPr>
        <w:pStyle w:val="Heading1"/>
        <w:numPr>
          <w:ilvl w:val="0"/>
          <w:numId w:val="14"/>
        </w:numPr>
        <w:spacing w:lineRule="exact" w:line="400" w:before="80" w:after="8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2" w:name="__RefHeading___Toc324489372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มาตรฐานการบัญชีที่ออกใหม่</w:t>
      </w:r>
    </w:p>
    <w:p>
      <w:pPr>
        <w:pStyle w:val="Normal"/>
        <w:numPr>
          <w:ilvl w:val="1"/>
          <w:numId w:val="14"/>
        </w:numPr>
        <w:spacing w:lineRule="exact" w:line="400" w:before="80" w:after="80"/>
        <w:ind w:left="567" w:right="-45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บัญชีที่ออกใหม่และมีผลบังคับใช้</w:t>
      </w:r>
    </w:p>
    <w:p>
      <w:pPr>
        <w:pStyle w:val="Normal"/>
        <w:spacing w:lineRule="exact" w:line="400" w:before="80" w:after="80"/>
        <w:ind w:left="567"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ในไตรมาสที่หนึ่งขอ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ได้</w:t>
      </w:r>
      <w:r>
        <w:rPr>
          <w:sz w:val="32"/>
          <w:sz w:val="32"/>
          <w:szCs w:val="32"/>
        </w:rPr>
        <w:t>นำมาตรฐานการบัญชี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9 </w:t>
      </w:r>
      <w:r>
        <w:rPr>
          <w:sz w:val="32"/>
          <w:sz w:val="32"/>
          <w:szCs w:val="32"/>
        </w:rPr>
        <w:t>เรื่องผลประโยชน์ของพนักง</w:t>
      </w:r>
      <w:r>
        <w:rPr>
          <w:rFonts w:ascii="Angsana New" w:hAnsi="Angsana New"/>
          <w:spacing w:val="-2"/>
          <w:sz w:val="32"/>
          <w:sz w:val="32"/>
          <w:szCs w:val="32"/>
        </w:rPr>
        <w:t>านมาถือ</w:t>
      </w:r>
      <w:r>
        <w:rPr>
          <w:sz w:val="32"/>
          <w:sz w:val="32"/>
          <w:szCs w:val="32"/>
        </w:rPr>
        <w:t>ปฏิบัติเป็นครั้งแรก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ลือก</w:t>
      </w:r>
      <w:r>
        <w:rPr>
          <w:rFonts w:ascii="Angsana New" w:hAnsi="Angsana New"/>
          <w:sz w:val="32"/>
          <w:sz w:val="32"/>
          <w:szCs w:val="32"/>
        </w:rPr>
        <w:t>รับรู้หนี้สินในช่วงที่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ใน             งบการเงิ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โดยปรับ</w:t>
      </w:r>
      <w:r>
        <w:rPr>
          <w:rFonts w:ascii="Angsana New" w:hAnsi="Angsana New"/>
          <w:sz w:val="32"/>
          <w:sz w:val="32"/>
          <w:szCs w:val="32"/>
        </w:rPr>
        <w:t>ลด</w:t>
      </w:r>
      <w:r>
        <w:rPr>
          <w:rFonts w:ascii="Angsana New" w:hAnsi="Angsana New"/>
          <w:sz w:val="32"/>
          <w:sz w:val="32"/>
          <w:szCs w:val="32"/>
        </w:rPr>
        <w:t>กำไรสะสมยกมา ณ วันต้น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ผลให้กำไรสะสมยกมา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รวมและงบการเงินเฉพาะกิจการลดลงจำนวน </w:t>
      </w:r>
      <w:bookmarkStart w:id="3" w:name="OLE_LINK2"/>
      <w:bookmarkStart w:id="4" w:name="OLE_LINK1"/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bookmarkEnd w:id="3"/>
      <w:bookmarkEnd w:id="4"/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แสดงไว้ในหัวข้อ “ผลสะสมจากการเปลี่ยนแปลงนโยบายการบัญชีเกี่ยวกับผลประโยชน์ของพนักงาน” ในงบแสดงการเปลี่ยนแปลงส่วนของเจ้าของ</w:t>
      </w:r>
    </w:p>
    <w:p>
      <w:pPr>
        <w:pStyle w:val="Normal"/>
        <w:spacing w:lineRule="exact" w:line="400" w:before="80" w:after="8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คณะรัฐมนตรีได้มีมติปรับลดอัตราภาษีเงินได้นิติบุคคลเป็นผลให้มีการเปลี่ยนแปลงประมาณการ</w:t>
      </w:r>
      <w:r>
        <w:rPr>
          <w:rFonts w:ascii="Angsana New" w:hAnsi="Angsana New"/>
          <w:sz w:val="32"/>
          <w:sz w:val="32"/>
          <w:szCs w:val="32"/>
        </w:rPr>
        <w:t>หนี้สินในช่วงที่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และมีการปรับปรุงกำไรสะสมยกมา ณ วันต้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1984"/>
      </w:tblGrid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3" w:hanging="0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spacing w:before="0" w:after="0"/>
              <w:ind w:right="-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3" w:hanging="0"/>
              <w:jc w:val="right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กำไรสะสม ณ วัน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3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pacing w:before="0" w:after="0"/>
              <w:rPr>
                <w:rFonts w:ascii="Angsana New" w:hAnsi="Angsana New" w:cs="Angsana New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228600</wp:posOffset>
                      </wp:positionV>
                      <wp:extent cx="1156335" cy="96393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6320" cy="96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5pt;margin-top:18pt;width:91pt;height:7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lang w:val="en-US"/>
              </w:rPr>
              <w:t>2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pacing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228600</wp:posOffset>
                      </wp:positionV>
                      <wp:extent cx="1137920" cy="96583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960" cy="96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pt;margin-top:18pt;width:89.55pt;height:7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lang w:val="en-US"/>
              </w:rPr>
              <w:t>278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ind w:left="276" w:hanging="276"/>
              <w:rPr/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ผลสะสมจากการเปลี่ยนแปลงนโยบายบัญชีเกี่ยวกับ                                          ผลประโยชน์ของพนักงาน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ตามที่เคยรายงานไว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pacing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pacing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ind w:left="276" w:hanging="276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รายการปรับปรุงเพิ่มเติมอันเป็นผลมาจากการเปลี่ยนแปลงอัตราภาษีเงินได้นิติบุคคล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pacing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pacing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ind w:left="276" w:hanging="276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ผลสะสมจากการเปลี่ยนแปลงนโยบายบัญชีเกี่ยวกับ ผลประโยชน์ของพนักงาน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ปรับปรุงใหม่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7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7)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ind w:left="276" w:hanging="276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กำไรสะสม ณ วัน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2554 -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ปรับปรุงใหม่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  <w:lang w:val="en-US"/>
              </w:rPr>
              <w:t>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1</w:t>
            </w:r>
          </w:p>
        </w:tc>
      </w:tr>
    </w:tbl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ทั้งนี้ การปรับลดอัตราภาษีเงินได้นิติบุคคลดังกล่าวไม่มีผลอย่างมีนัยสำคัญต่องบกำไรขาดทุนเบ็ดเสร็จสำหรับงวด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/>
          <w:spacing w:val="-4"/>
          <w:sz w:val="32"/>
          <w:sz w:val="32"/>
          <w:szCs w:val="32"/>
        </w:rPr>
        <w:t>ที่นำมาแสดงเปรียบเทียบ</w:t>
      </w:r>
    </w:p>
    <w:p>
      <w:pPr>
        <w:pStyle w:val="Normal"/>
        <w:spacing w:before="160" w:after="80"/>
        <w:ind w:left="539" w:right="-45" w:hanging="539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บัญชี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ออกใหม่แต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ยังไม่มีผลบังคับใช้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eastAsia="Calibri" w:cs="Angsana New"/>
          <w:color w:val="000000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 สภาวิชาชีพบัญชีได้ประกาศใช้ 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ส่วนงานดำเนินงาน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 w:eastAsia="Calibri"/>
          <w:color w:val="000000"/>
          <w:sz w:val="32"/>
          <w:sz w:val="32"/>
          <w:szCs w:val="32"/>
          <w:lang w:val="en-US"/>
        </w:rPr>
        <w:t>ฝ่ายบริหารของ</w:t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ประเมินแล้วเห็นว่า</w:t>
      </w:r>
      <w:r>
        <w:rPr>
          <w:rFonts w:ascii="Angsana New" w:hAnsi="Angsana New" w:eastAsia="Calibri"/>
          <w:color w:val="000000"/>
          <w:sz w:val="32"/>
          <w:sz w:val="32"/>
          <w:szCs w:val="32"/>
          <w:lang w:val="en-US"/>
        </w:rPr>
        <w:t>มาตรฐานการรายงานทางการเงิน</w:t>
      </w:r>
      <w:r>
        <w:rPr>
          <w:rFonts w:ascii="Angsana New" w:hAnsi="Angsana New" w:eastAsia="Calibri"/>
          <w:color w:val="000000"/>
          <w:sz w:val="32"/>
          <w:sz w:val="32"/>
          <w:szCs w:val="32"/>
          <w:lang w:val="en-US"/>
        </w:rPr>
        <w:t>ดังกล่าว</w:t>
      </w:r>
      <w:r>
        <w:rPr>
          <w:rFonts w:ascii="Angsana New" w:hAnsi="Angsana New" w:eastAsia="Calibri"/>
          <w:color w:val="000000"/>
          <w:sz w:val="32"/>
          <w:sz w:val="32"/>
          <w:szCs w:val="32"/>
          <w:lang w:val="en-US"/>
        </w:rPr>
        <w:t>จะไม่มีผลกระทบอย่างเป็นสาระสำคัญต่องบการเงินเมื่อนำมาถือปฏิบัติ</w:t>
      </w:r>
      <w:r>
        <w:br w:type="page"/>
      </w:r>
    </w:p>
    <w:p>
      <w:pPr>
        <w:pStyle w:val="Heading1"/>
        <w:numPr>
          <w:ilvl w:val="0"/>
          <w:numId w:val="14"/>
        </w:numPr>
        <w:spacing w:lineRule="exact" w:line="400" w:before="80" w:after="8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5" w:name="__RefHeading___Toc324489373"/>
      <w:bookmarkEnd w:id="5"/>
      <w:r>
        <w:rPr>
          <w:rFonts w:ascii="Angsana New" w:hAnsi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60" w:leader="none"/>
        </w:tabs>
        <w:spacing w:before="80" w:after="80"/>
        <w:ind w:left="547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4"/>
        </w:numPr>
        <w:spacing w:before="80" w:after="8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6" w:name="__RefHeading___Toc324489374"/>
      <w:bookmarkEnd w:id="6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280"/>
        <w:ind w:right="-43" w:hanging="0"/>
        <w:jc w:val="right"/>
        <w:rPr/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66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3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1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1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1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1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1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1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1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1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1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15" w:right="-46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1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1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1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1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1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6,79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6,79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0,6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0,63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67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67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6,30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6,308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,</w:t>
            </w:r>
            <w:r>
              <w:rPr>
                <w:rFonts w:cs="Angsana New" w:ascii="Angsana New" w:hAnsi="Angsana New"/>
                <w:lang w:val="en-US"/>
              </w:rPr>
              <w:t>00</w:t>
            </w:r>
            <w:r>
              <w:rPr>
                <w:rFonts w:cs="Angsana New" w:ascii="Angsana New" w:hAnsi="Angsana New"/>
                <w:lang w:val="en-US"/>
              </w:rPr>
              <w:t>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,0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7,43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7,449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left="120" w:right="-43" w:hanging="12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38,2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03,2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9,8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84,4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34,320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02,7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6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67,7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6,8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31,87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78,713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บว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4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7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8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8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,13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65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,78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499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,344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,843)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left="125" w:right="-43" w:hanging="125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spacing w:lineRule="exact" w:line="280"/>
              <w:ind w:left="125" w:right="-43" w:hanging="125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88,7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60,12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48,84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39,44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3,3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42,75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280" w:before="240" w:after="0"/>
        <w:ind w:right="-43" w:hanging="0"/>
        <w:jc w:val="right"/>
        <w:rPr/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66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3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1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1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1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1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1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1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1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1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1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15" w:right="-46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1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1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1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1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1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6,79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6,79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0,6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0,63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6,0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6,0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6,07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6,071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,0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7,43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7,449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left="120" w:right="-43" w:hanging="12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38,2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03,2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/>
            </w:pPr>
            <w:r>
              <w:rPr>
                <w:rFonts w:cs="Angsana New" w:ascii="Angsana New" w:hAnsi="Angsana New"/>
                <w:lang w:val="en-US"/>
              </w:rPr>
              <w:t>749,8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84,4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34,320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91,0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6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56,0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6,6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31,87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78,47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บว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4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7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8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8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,13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65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,78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499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,344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,843)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left="125" w:right="-43" w:hanging="125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spacing w:lineRule="exact" w:line="280"/>
              <w:ind w:left="125" w:right="-43" w:hanging="125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77,0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60,12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37,22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39,20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3,3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-11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42,519</w:t>
            </w:r>
          </w:p>
        </w:tc>
      </w:tr>
    </w:tbl>
    <w:p>
      <w:pPr>
        <w:pStyle w:val="Heading1"/>
        <w:spacing w:before="120" w:after="120"/>
        <w:ind w:left="90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4"/>
        </w:numPr>
        <w:spacing w:before="80" w:after="80"/>
        <w:ind w:left="540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7" w:name="__RefHeading___Toc324489375"/>
      <w:bookmarkEnd w:id="7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ของเงินลงทุน</w:t>
      </w:r>
    </w:p>
    <w:tbl>
      <w:tblPr>
        <w:tblW w:w="87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897"/>
        <w:gridCol w:w="1746"/>
      </w:tblGrid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89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6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2,63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6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53,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6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2,205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6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8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4,8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7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53,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ตราสารหนี้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897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897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3,803,899</w:t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6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21,3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เอกชน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88,32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6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80,6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ตราสารหนี้ที่จะถือจนครบกำหนด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92,22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6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02,0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คาทุน </w:t>
            </w:r>
          </w:p>
        </w:tc>
        <w:tc>
          <w:tcPr>
            <w:tcW w:w="1897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6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5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6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5)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60"/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6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821,856</w:t>
            </w:r>
          </w:p>
        </w:tc>
        <w:tc>
          <w:tcPr>
            <w:tcW w:w="17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6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60,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4" w:hanging="544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่วนเกินทุนจากการเปลี่ยนแปลงมูลค่าเงินลงทุน</w:t>
      </w:r>
    </w:p>
    <w:p>
      <w:pPr>
        <w:pStyle w:val="Normal"/>
        <w:tabs>
          <w:tab w:val="clear" w:pos="720"/>
          <w:tab w:val="left" w:pos="900" w:leader="none"/>
        </w:tabs>
        <w:ind w:left="360" w:right="-43" w:hanging="36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95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019"/>
        <w:gridCol w:w="2109"/>
      </w:tblGrid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1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ปีสิ้นสุด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32" w:right="19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32" w:right="19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ต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1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3,073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1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281</w:t>
            </w:r>
          </w:p>
        </w:tc>
      </w:tr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เปลี่ยนแปลงมูลค่าหลักทรัพย์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1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7,504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1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783</w:t>
            </w:r>
          </w:p>
        </w:tc>
      </w:tr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เปลี่ยนประเภทเงินลง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.3)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1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1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0,736</w:t>
            </w:r>
          </w:p>
        </w:tc>
      </w:tr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ind w:left="132" w:right="-276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ที่เกิดจากการโอนเปลี่ยนประเภทเงินลงทุน</w:t>
            </w:r>
          </w:p>
          <w:p>
            <w:pPr>
              <w:pStyle w:val="Normal"/>
              <w:ind w:left="132" w:right="-276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รับรู้เป็นรายได้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1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235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1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358)</w:t>
            </w:r>
          </w:p>
        </w:tc>
      </w:tr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กำไรจากการจำหน่ายเงินลงทุน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1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3,690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1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8,369)</w:t>
            </w:r>
          </w:p>
        </w:tc>
      </w:tr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ปล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1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644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1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3,073</w:t>
            </w:r>
          </w:p>
        </w:tc>
      </w:tr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ind w:left="402" w:right="-96" w:hanging="4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จากหนี้สินภาษีเงินได้รอตัดบัญชี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1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929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1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5,907)</w:t>
            </w:r>
          </w:p>
        </w:tc>
      </w:tr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ปล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1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,715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1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7,166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0/2554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7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มีมติให้ความเห็นชอบ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การปรับพอร์ต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ดังต่อไปนี้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เห็นชอบให้โอนเปลี่ยนประเภท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ในตราสารหนี้ที่มีวัตถุประสงค์ในการถือครองจนคร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ำหนด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ป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ป็นเงินลงทุนในหลักทรัพย์เผื่อขาย เพื่อให้สอดคล้องกับแนวโน้มต้นทุนการระดม</w:t>
      </w:r>
      <w:r>
        <w:rPr>
          <w:rFonts w:ascii="Angsana New" w:hAnsi="Angsana New"/>
          <w:sz w:val="32"/>
          <w:sz w:val="32"/>
          <w:szCs w:val="32"/>
          <w:lang w:val="en-US"/>
        </w:rPr>
        <w:t>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 ได้ทำการโอนย้าย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>ถือจนครบกำหนดประเภทพันธบัตรรัฐบาลและรัฐวิสาหกิจไปเป็นเงินลงทุนเผื่อข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ดยเงิ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ลงทุน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ดังกล่าวมีมูลค่ายุติธรรมและราคาตามบัญชี ณ วันที่โอน เท่ากับ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4,29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4,05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ตามลำดับ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ห็นชอบ</w:t>
      </w:r>
      <w:r>
        <w:rPr>
          <w:rFonts w:ascii="Angsana New" w:hAnsi="Angsana New"/>
          <w:sz w:val="32"/>
          <w:sz w:val="32"/>
          <w:szCs w:val="32"/>
          <w:lang w:val="en-US"/>
        </w:rPr>
        <w:t>ให้โอนเปลี่ยนประเภท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เผื่อขาย</w:t>
      </w:r>
      <w:r>
        <w:rPr>
          <w:rFonts w:ascii="Angsana New" w:hAnsi="Angsana New"/>
          <w:sz w:val="32"/>
          <w:sz w:val="32"/>
          <w:szCs w:val="32"/>
          <w:lang w:val="en-US"/>
        </w:rPr>
        <w:t>ประเภทตราสารหนี้เอกชนไป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เงินลงทุนในตราสารหนี้ที่มีวัตถุประสงค์ในการถือครองจนครบกำหนด 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ธนาคารฯได้ยกระดับเป็นธนาคารพาณิชย์ เนื่องจากตามกฎข้อบังคับของการประกอบกิจการธนาคารเพื่อรายย่อยที่ธนาคารฯได้รับ ไม่อนุญาตให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ฯลงทุนในตราสารหนี้เอกชนที่ออกโดยนิติบุคคลอื่นที่มิใช่นิติบุคคลตามข้อบังคับ โดยมีวัตถุประสงค์ถือครองจนครบกำหนด ดังนั้นเมื่อธนาคารฯได้รับการยกระดับเป็นธนาคารพาณิชย์และไม่มีข้อห้ามดังกล่าวจากการเป็นธนาคารพาณิชย์ จึงเห็นชอบให้ฝ่ายจัดการทบทวนวัตถุประสงค์การถือครองการลงทุนในตราสารหนี้เอกชนได้ 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ธนาคารฯได้รับอนุญาตจากธนาคารแห่งประเทศไทยให้ยกระดับเป็นธนาคารพาณิชย์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และใ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>2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ทำการโอนย้ายเงินลงทุนเผื่อขายประเภท</w:t>
      </w:r>
      <w:r>
        <w:rPr>
          <w:rFonts w:ascii="Angsana New" w:hAnsi="Angsana New"/>
          <w:sz w:val="32"/>
          <w:sz w:val="32"/>
          <w:szCs w:val="32"/>
          <w:lang w:val="en-US"/>
        </w:rPr>
        <w:t>ตราสารหนี้ภาคเอกชน</w:t>
      </w:r>
      <w:r>
        <w:rPr>
          <w:rFonts w:ascii="Angsana New" w:hAnsi="Angsana New"/>
          <w:sz w:val="32"/>
          <w:sz w:val="32"/>
          <w:szCs w:val="32"/>
          <w:lang w:val="en-US"/>
        </w:rPr>
        <w:t>ไปเป็น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จะถื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นครบกำหนด โดยเงินลงทุนดังกล่าวมีมูลค่ายุติธรรมและราคาตามบัญชี ณ วันที่โอน เท่าก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50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4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ตามบัญชีและมูลค่ายุติธรรม ณ วันที่โ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ากการโอนเปลี่ยนประเภท                เงินลงทุนตาม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้างต้น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9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ใ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“ส่วนเกินทุนจากการเปลี่ยนแปลงมูลค่าเงินลงทุน” ในส่วนของเจ้าของ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/>
          <w:b/>
          <w:b/>
          <w:bCs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/>
          <w:b/>
          <w:b/>
          <w:bCs/>
          <w:sz w:val="20"/>
          <w:sz w:val="20"/>
          <w:szCs w:val="20"/>
          <w:lang w:val="en-US"/>
        </w:rPr>
        <w:t>พัน</w:t>
      </w:r>
      <w:r>
        <w:rPr>
          <w:rFonts w:ascii="Angsana New" w:hAnsi="Angsana New"/>
          <w:b/>
          <w:b/>
          <w:bCs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40"/>
        <w:gridCol w:w="840"/>
        <w:gridCol w:w="840"/>
        <w:gridCol w:w="840"/>
        <w:gridCol w:w="840"/>
        <w:gridCol w:w="840"/>
        <w:gridCol w:w="840"/>
        <w:gridCol w:w="942"/>
        <w:gridCol w:w="18"/>
      </w:tblGrid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22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3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ยุติธรรม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ยุติธรรม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ตา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ผื่อ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ตา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ผื่อ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ร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ัญชี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ด้อยค่า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ร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ัญชี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ด้อยค่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เงินลงทุนทั่วไป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1</w:t>
            </w:r>
          </w:p>
        </w:tc>
      </w:tr>
      <w:tr>
        <w:trPr>
          <w:trHeight w:val="270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1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ตราสารทุนที่ธนาคารฯ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ถือหุ้นตั้งแต่ร้อย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ขึ้นไปของทุนชำระแล้ว แต่ไม่เข้าข่ายเป็นเงินลงทุนในบริษัทย่อยและบริษัทร่ว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ม่มีเงินลงทุนในบริษัทหรือกองทุนใดๆ ตั้งแต่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ขึ้นไปของทุนชำระแล้ว</w:t>
      </w:r>
      <w:r>
        <w:rPr>
          <w:rFonts w:ascii="Angsana New" w:hAnsi="Angsana New"/>
          <w:sz w:val="32"/>
          <w:sz w:val="32"/>
          <w:szCs w:val="32"/>
          <w:lang w:val="en-US"/>
        </w:rPr>
        <w:t>ที่ไม่เข้าข่ายเป็นเงินลงทุนในบริษัทย่อยและบริษัทร่วม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8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ที่มีภาระผูกพัน </w:t>
      </w:r>
    </w:p>
    <w:p>
      <w:pPr>
        <w:pStyle w:val="Normal"/>
        <w:spacing w:before="80" w:after="80"/>
        <w:ind w:left="1260" w:hanging="72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>.6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ได้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พันธบัตรรัฐบาลและพันธบัตรรัฐวิสาหกิจจำนวนรวม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80.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ตามหน้าตั๋ว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วางเป็น</w:t>
      </w:r>
      <w:r>
        <w:rPr>
          <w:rFonts w:ascii="Angsana New" w:hAnsi="Angsana New"/>
          <w:sz w:val="32"/>
          <w:sz w:val="32"/>
          <w:szCs w:val="32"/>
        </w:rPr>
        <w:t>ประกัน</w:t>
      </w:r>
      <w:r>
        <w:rPr>
          <w:rFonts w:ascii="Angsana New" w:hAnsi="Angsana New"/>
          <w:sz w:val="32"/>
          <w:sz w:val="32"/>
          <w:szCs w:val="32"/>
        </w:rPr>
        <w:t>การข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ลักทรัพย์โดยมีสัญญาซื้อคืนกับสถาบันการเงินเฉพาะกิจแห่งหนึ่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ได้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พันธบัตรรัฐบาลและพันธบัตรรัฐวิสาหกิจจำนวนรวม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,503.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ตามหน้าตั๋ว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วางเป็น</w:t>
      </w:r>
      <w:r>
        <w:rPr>
          <w:rFonts w:ascii="Angsana New" w:hAnsi="Angsana New"/>
          <w:sz w:val="32"/>
          <w:sz w:val="32"/>
          <w:szCs w:val="32"/>
        </w:rPr>
        <w:t>ประกัน</w:t>
      </w:r>
      <w:r>
        <w:rPr>
          <w:rFonts w:ascii="Angsana New" w:hAnsi="Angsana New"/>
          <w:sz w:val="32"/>
          <w:sz w:val="32"/>
          <w:szCs w:val="32"/>
        </w:rPr>
        <w:t>การขาย</w:t>
      </w:r>
      <w:r>
        <w:rPr>
          <w:rFonts w:ascii="Angsana New" w:hAnsi="Angsana New"/>
          <w:sz w:val="32"/>
          <w:sz w:val="32"/>
          <w:szCs w:val="32"/>
          <w:lang w:val="en-US"/>
        </w:rPr>
        <w:t>หลักทรัพย์โดยมีสัญญาซื้อคืนกับธนาคารพาณิชย์แห่งหนึ่ง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before="80" w:after="80"/>
        <w:ind w:left="1260" w:hanging="72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>.6.2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ภาระผูกพันตามสัญญาขายคืนใด ๆ ในตราสารทุนหรือตราสารหนี้ที่ได้รับจากการปรับโครงสร้างหนี้</w:t>
      </w:r>
    </w:p>
    <w:p>
      <w:pPr>
        <w:pStyle w:val="Heading1"/>
        <w:numPr>
          <w:ilvl w:val="0"/>
          <w:numId w:val="14"/>
        </w:numPr>
        <w:spacing w:before="80" w:after="8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8" w:name="__RefHeading___Toc324489376"/>
      <w:bookmarkEnd w:id="8"/>
      <w:r>
        <w:rPr>
          <w:rFonts w:ascii="Angsana New" w:hAnsi="Angsana New"/>
          <w:sz w:val="32"/>
          <w:sz w:val="32"/>
          <w:szCs w:val="32"/>
          <w:u w:val="none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แสดงอยู่ในงบการเงินเฉพาะกิจการ มีรายละเอียดดังต่อไปนี้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"/>
        <w:gridCol w:w="1080"/>
        <w:gridCol w:w="850"/>
        <w:gridCol w:w="758"/>
        <w:gridCol w:w="822"/>
        <w:gridCol w:w="759"/>
        <w:gridCol w:w="861"/>
        <w:gridCol w:w="758"/>
        <w:gridCol w:w="862"/>
        <w:gridCol w:w="720"/>
        <w:gridCol w:w="7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68" w:type="dxa"/>
            <w:gridSpan w:val="11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หน่ว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งินปันผลที่ธนาคารฯ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ประเภท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รับระหว่างงวดสามเดือน 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หลักทรัพย์ที่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ธันวาคม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ธันวาคม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ธันวาค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นาคม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                  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ลักษณะธุรกิจ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ลงทุน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spacing w:lineRule="exact" w:line="220"/>
              <w:ind w:left="142" w:right="-76" w:hanging="142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หลักทรัพย์จัดการกองทุน แลนด์ แอนด์ เฮ้าส์ จำกัด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20"/>
              <w:ind w:left="142" w:right="-76" w:hanging="142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ประกอบธุรกิจหลักทรัพย์ประเภทจัดการกองทุ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หุ้นสามัญ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 xml:space="preserve">200,000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200,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 xml:space="preserve">99.99 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 xml:space="preserve">157,289 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57,2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Heading1"/>
        <w:numPr>
          <w:ilvl w:val="0"/>
          <w:numId w:val="14"/>
        </w:numPr>
        <w:spacing w:before="80" w:after="80"/>
        <w:ind w:left="540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9" w:name="__RefHeading___Toc324489377"/>
      <w:bookmarkEnd w:id="9"/>
      <w:r>
        <w:rPr>
          <w:rFonts w:ascii="Angsana New" w:hAnsi="Angsana New"/>
          <w:sz w:val="32"/>
          <w:sz w:val="32"/>
          <w:szCs w:val="32"/>
          <w:u w:val="none"/>
        </w:rPr>
        <w:t>เ</w:t>
      </w:r>
      <w:r>
        <w:rPr>
          <w:rFonts w:ascii="Angsana New" w:hAnsi="Angsana New"/>
          <w:sz w:val="32"/>
          <w:sz w:val="32"/>
          <w:szCs w:val="32"/>
          <w:u w:val="none"/>
        </w:rPr>
        <w:t>งินให้สินเชื่อ</w:t>
      </w:r>
      <w:r>
        <w:rPr>
          <w:rFonts w:ascii="Angsana New" w:hAnsi="Angsana New"/>
          <w:sz w:val="32"/>
          <w:sz w:val="32"/>
          <w:szCs w:val="32"/>
          <w:u w:val="none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u w:val="none"/>
        </w:rPr>
        <w:t>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8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43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85"/>
        <w:gridCol w:w="1767"/>
        <w:gridCol w:w="18"/>
      </w:tblGrid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>
          <w:trHeight w:val="255" w:hRule="atLeast"/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30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30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19,22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58,78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กู้ยืม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073,58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024,10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310,00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81,89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ลูกหนี้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502,81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964,78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,679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435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478,13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947,34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1,33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,20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ลูกหนี้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599,46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076,54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651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85,458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2,985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,013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ลูก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ดอกเบี้ยค้าง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83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423,076</w:t>
            </w:r>
          </w:p>
        </w:tc>
      </w:tr>
    </w:tbl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ช่วงปลาย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ได้เกิดอุทกภัยในประเทศไทย โดยน้ำเข้าท่วมพื้นที่ต่างๆเป็นวงกว้าง เหตุการณ์ดังกล่าวส่งผลกระทบต่อลูกหนี้ธนาคารฯบาง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ธนาคารฯได้ให้ความช่วยเหลือลูกหนี้ดังกล่าวภายใต้กรอบนโยบายของธนาคารแห่งประเทศไทย โดยการเลื่อนกำหนดการชำระเงินต้น หรือดอกเบี้ยในระยะเวลาหนึ่ง เป็นต้น และไม่ถือว่าลูกหนี้ดังกล่าวเป็นสินเชื่อ</w:t>
      </w:r>
      <w:r>
        <w:rPr>
          <w:rFonts w:ascii="Angsana New" w:hAnsi="Angsana New"/>
          <w:sz w:val="32"/>
          <w:sz w:val="32"/>
          <w:szCs w:val="32"/>
        </w:rPr>
        <w:t>ที่มีการปรับโครงสร้างห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ทั้งนี้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5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4 </w:t>
      </w:r>
      <w:r>
        <w:rPr>
          <w:rFonts w:ascii="Angsana New" w:hAnsi="Angsana New"/>
          <w:spacing w:val="-10"/>
          <w:sz w:val="32"/>
          <w:sz w:val="32"/>
          <w:szCs w:val="32"/>
        </w:rPr>
        <w:t>มีลูกหนี้ที่ได้รับการผ่อนปรนเงื่อนไขการชำระหนี้ต่อธนาคารฯอัน</w:t>
      </w:r>
      <w:r>
        <w:rPr>
          <w:rFonts w:ascii="Angsana New" w:hAnsi="Angsana New"/>
          <w:spacing w:val="-8"/>
          <w:sz w:val="32"/>
          <w:sz w:val="32"/>
          <w:szCs w:val="32"/>
        </w:rPr>
        <w:t>เนื่องมาจาก</w:t>
      </w:r>
      <w:r>
        <w:rPr>
          <w:rFonts w:ascii="Angsana New" w:hAnsi="Angsana New"/>
          <w:sz w:val="32"/>
          <w:sz w:val="32"/>
          <w:szCs w:val="32"/>
        </w:rPr>
        <w:t>เหตุการณ์ดังกล่าว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,5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,5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 w:val="32"/>
          <w:szCs w:val="32"/>
        </w:rPr>
        <w:t xml:space="preserve"> ตามลำดับ </w:t>
      </w:r>
      <w:r>
        <w:rPr>
          <w:rFonts w:ascii="Angsana New" w:hAnsi="Angsana New"/>
          <w:sz w:val="32"/>
          <w:sz w:val="32"/>
          <w:szCs w:val="32"/>
        </w:rPr>
        <w:t>โดยมีภาระหนี้คงค้างกับธนาคารฯ 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9,26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,73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/>
          <w:sz w:val="32"/>
          <w:sz w:val="32"/>
          <w:szCs w:val="32"/>
        </w:rPr>
        <w:t>ซึ่งธนาคารฯได้มีกันสำรองตามเกณฑ์</w:t>
      </w:r>
      <w:r>
        <w:rPr>
          <w:rFonts w:ascii="Angsana New" w:hAnsi="Angsana New"/>
          <w:sz w:val="32"/>
          <w:sz w:val="32"/>
          <w:szCs w:val="32"/>
        </w:rPr>
        <w:t>จัดชั้น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ind w:left="7915" w:right="28" w:hanging="35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41"/>
        <w:gridCol w:w="1142"/>
        <w:gridCol w:w="1141"/>
        <w:gridCol w:w="1142"/>
        <w:gridCol w:w="1141"/>
        <w:gridCol w:w="114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4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4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ในประเทศ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ประเทศ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ในประเทศ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ประเทศ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เงินบา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9,478,13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9,478,13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947,34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947,346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</w:rPr>
              <w:t>สุทธิ             จากรายได้รอตัดบัญชี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46" w:hanging="0"/>
              <w:jc w:val="right"/>
              <w:rPr/>
            </w:pPr>
            <w:r>
              <w:rPr>
                <w:rFonts w:cs="Angsana New" w:ascii="Angsana New" w:hAnsi="Angsana New"/>
                <w:lang w:val="en-US"/>
              </w:rPr>
              <w:t>59,478,13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9,478,13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947,34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947,346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80"/>
        <w:ind w:left="544" w:hanging="544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>
          <w:rFonts w:ascii="Angsana New" w:hAnsi="Angsana New" w:cs="Angsana New"/>
          <w:sz w:val="19"/>
          <w:szCs w:val="19"/>
          <w:lang w:val="en-US"/>
        </w:rPr>
      </w:pPr>
      <w:r>
        <w:rPr>
          <w:rFonts w:eastAsia="Angsana New" w:cs="Angsana New" w:ascii="Angsana New" w:hAnsi="Angsana New"/>
          <w:sz w:val="19"/>
          <w:szCs w:val="19"/>
          <w:lang w:val="en-US"/>
        </w:rPr>
        <w:t xml:space="preserve"> </w:t>
      </w:r>
      <w:r>
        <w:rPr>
          <w:rFonts w:cs="Angsana New" w:ascii="Angsana New" w:hAnsi="Angsana New"/>
          <w:sz w:val="19"/>
          <w:szCs w:val="19"/>
          <w:lang w:val="en-US"/>
        </w:rPr>
        <w:t>(</w:t>
      </w:r>
      <w:r>
        <w:rPr>
          <w:rFonts w:ascii="Angsana New" w:hAnsi="Angsana New"/>
          <w:sz w:val="19"/>
          <w:sz w:val="19"/>
          <w:szCs w:val="19"/>
          <w:lang w:val="en-US"/>
        </w:rPr>
        <w:t>หน่วย</w:t>
      </w:r>
      <w:r>
        <w:rPr>
          <w:rFonts w:cs="Angsana New" w:ascii="Angsana New" w:hAnsi="Angsana New"/>
          <w:sz w:val="19"/>
          <w:szCs w:val="19"/>
          <w:lang w:val="en-US"/>
        </w:rPr>
        <w:t xml:space="preserve">: </w:t>
      </w:r>
      <w:r>
        <w:rPr>
          <w:rFonts w:ascii="Angsana New" w:hAnsi="Angsana New"/>
          <w:sz w:val="19"/>
          <w:sz w:val="19"/>
          <w:szCs w:val="19"/>
          <w:lang w:val="en-US"/>
        </w:rPr>
        <w:t>พัน</w:t>
      </w:r>
      <w:r>
        <w:rPr>
          <w:rFonts w:ascii="Angsana New" w:hAnsi="Angsana New"/>
          <w:sz w:val="19"/>
          <w:sz w:val="19"/>
          <w:szCs w:val="19"/>
          <w:lang w:val="en-US"/>
        </w:rPr>
        <w:t>บาท</w:t>
      </w:r>
      <w:r>
        <w:rPr>
          <w:rFonts w:cs="Angsana New" w:ascii="Angsana New" w:hAnsi="Angsana New"/>
          <w:sz w:val="19"/>
          <w:szCs w:val="19"/>
          <w:lang w:val="en-US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40"/>
              <w:ind w:right="36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40"/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 xml:space="preserve">มีนาคม </w:t>
            </w:r>
            <w:r>
              <w:rPr>
                <w:rFonts w:cs="Angsana New" w:ascii="Angsana New" w:hAnsi="Angsana New"/>
                <w:sz w:val="19"/>
                <w:szCs w:val="19"/>
              </w:rPr>
              <w:t>2555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ล่าวถึ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ต่ำกว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สงส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ปกต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เป็นพิเศษ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มาตรฐ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สงส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จะสู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รวม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ารเกษตรและเหมืองแร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10,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10,317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อุตสาหกรรมการผลิตและการพาณิช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423,5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54,2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4,8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9,4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2,6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724,749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ธุรกิจอสังหาริมทรัพย์และก่อสร้า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552,8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19,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3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8,4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6,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727,943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ารสาธารณูปโภค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,489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87,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7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3,6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,907,857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ินเชื่อ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เพื่อที่อยู่อาศ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7,267,3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01,9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7,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79,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07,7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8,753,691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อื่น 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199,8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7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,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,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4,3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253,574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left="162" w:right="-288" w:hanging="162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เงินให้สินเชื่อ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สุทธิจากรายได้รอตัด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7,043,4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390,4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28,5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11,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04,5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9,478,13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7920" w:hanging="360"/>
        <w:jc w:val="right"/>
        <w:rPr>
          <w:rFonts w:ascii="Angsana New" w:hAnsi="Angsana New" w:cs="Angsana New"/>
          <w:sz w:val="19"/>
          <w:szCs w:val="19"/>
          <w:lang w:val="en-US"/>
        </w:rPr>
      </w:pPr>
      <w:r>
        <w:rPr>
          <w:rFonts w:cs="Angsana New" w:ascii="Angsana New" w:hAnsi="Angsana New"/>
          <w:sz w:val="19"/>
          <w:szCs w:val="19"/>
          <w:lang w:val="en-US"/>
        </w:rPr>
        <w:t>(</w:t>
      </w:r>
      <w:r>
        <w:rPr>
          <w:rFonts w:ascii="Angsana New" w:hAnsi="Angsana New"/>
          <w:sz w:val="19"/>
          <w:sz w:val="19"/>
          <w:szCs w:val="19"/>
          <w:lang w:val="en-US"/>
        </w:rPr>
        <w:t>หน่วย</w:t>
      </w:r>
      <w:r>
        <w:rPr>
          <w:rFonts w:cs="Angsana New" w:ascii="Angsana New" w:hAnsi="Angsana New"/>
          <w:sz w:val="19"/>
          <w:szCs w:val="19"/>
          <w:lang w:val="en-US"/>
        </w:rPr>
        <w:t xml:space="preserve">: </w:t>
      </w:r>
      <w:r>
        <w:rPr>
          <w:rFonts w:ascii="Angsana New" w:hAnsi="Angsana New"/>
          <w:sz w:val="19"/>
          <w:sz w:val="19"/>
          <w:szCs w:val="19"/>
          <w:lang w:val="en-US"/>
        </w:rPr>
        <w:t>พัน</w:t>
      </w:r>
      <w:r>
        <w:rPr>
          <w:rFonts w:ascii="Angsana New" w:hAnsi="Angsana New"/>
          <w:sz w:val="19"/>
          <w:sz w:val="19"/>
          <w:szCs w:val="19"/>
          <w:lang w:val="en-US"/>
        </w:rPr>
        <w:t>บาท</w:t>
      </w:r>
      <w:r>
        <w:rPr>
          <w:rFonts w:cs="Angsana New" w:ascii="Angsana New" w:hAnsi="Angsana New"/>
          <w:sz w:val="19"/>
          <w:szCs w:val="19"/>
          <w:lang w:val="en-US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40"/>
              <w:ind w:right="36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40"/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ล่าวถึ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ต่ำกว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สงสั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ปกต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เป็นพิเศษ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มาตรฐ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สงส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จะสู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ารเกษตรและเหมืองแร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6,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,5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9,91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อุตสาหกรรมการผลิตและการพาณิช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,095,5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91,6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5,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0,5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2,7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,405,77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ธุรกิจอสังหาริมทรัพย์และก่อสร้า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052,5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64,9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8,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1,4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257,24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ารสาธารณูปโภค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,093,0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08,8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7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3,6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,633,19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ินเชื่อ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เพื่อที่อยู่อาศ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7,649,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18,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14,0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80,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62,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9,024,69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อื่น 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,469,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6,8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,6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,9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,8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,526,527</w:t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exact" w:line="240"/>
              <w:ind w:left="162" w:right="-108" w:hanging="162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เงินให้สินเชื่อ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สุทธิจากรายได้รอตัด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2,456,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514,6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69,7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46,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60,0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4,947,346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lineRule="exact" w:line="380"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</w:r>
      <w:r>
        <w:rPr/>
        <w:tab/>
      </w:r>
      <w:r>
        <w:rPr/>
        <w:t>จำแนกตามประเภทการจัดชั้น</w:t>
      </w:r>
    </w:p>
    <w:tbl>
      <w:tblPr>
        <w:tblW w:w="95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0"/>
        <w:gridCol w:w="780"/>
        <w:gridCol w:w="1050"/>
        <w:gridCol w:w="870"/>
        <w:gridCol w:w="1133"/>
        <w:gridCol w:w="997"/>
        <w:gridCol w:w="1020"/>
        <w:gridCol w:w="900"/>
        <w:gridCol w:w="1110"/>
      </w:tblGrid>
      <w:tr>
        <w:trPr>
          <w:trHeight w:val="153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04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40"/>
              <w:ind w:right="36" w:hanging="0"/>
              <w:jc w:val="righ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หน่วย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: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 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04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40"/>
              <w:ind w:right="36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401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มีนาคม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 xml:space="preserve"> </w:t>
            </w:r>
            <w:r>
              <w:rPr>
                <w:rFonts w:cs="Angsana New" w:ascii="Angsana New" w:hAnsi="Angsana New"/>
                <w:sz w:val="19"/>
                <w:szCs w:val="19"/>
              </w:rPr>
              <w:t>2555</w:t>
            </w:r>
          </w:p>
        </w:tc>
        <w:tc>
          <w:tcPr>
            <w:tcW w:w="402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ind w:left="-30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เงินให้สินเชื่อ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ยอดสุทธิ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อัตรา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ร้อยล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เงินให้สินเชื่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ยอด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อัตรา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ร้อยละ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แก่ลูกหนี้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ที่ใช้ใน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ขั้นต่ำที่ใช้ใ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แก่ลูกหนี้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ที่ใช้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ขั้นต่ำที่ใช้ใน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และดอกเบี้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การตั้งค่าเผื่อ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left="-138" w:right="-108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การตั้งค่าเผื่อ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ค่าเผื่อ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และดอกเบี้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40"/>
              <w:ind w:left="-78" w:right="-108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การตั้งค่าเผื่อ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left="-108" w:right="-138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การตั้งค่าเผื่อ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ค้างรับ</w:t>
            </w:r>
          </w:p>
        </w:tc>
        <w:tc>
          <w:tcPr>
            <w:tcW w:w="10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งสัยจะสูญ</w:t>
            </w:r>
            <w:r>
              <w:rPr>
                <w:rFonts w:ascii="Angsana New" w:hAnsi="Angsana New"/>
                <w:sz w:val="19"/>
                <w:sz w:val="19"/>
                <w:szCs w:val="19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1)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40"/>
              <w:ind w:left="-40"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งสัยจะสูญ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สงสัยจะสูญ</w:t>
            </w:r>
          </w:p>
        </w:tc>
        <w:tc>
          <w:tcPr>
            <w:tcW w:w="9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ค้างรับ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งสัยจะสูญ</w:t>
            </w:r>
            <w:r>
              <w:rPr>
                <w:rFonts w:ascii="Angsana New" w:hAnsi="Angsana New"/>
                <w:sz w:val="19"/>
                <w:sz w:val="19"/>
                <w:szCs w:val="19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40"/>
              <w:ind w:left="-40"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งสัยจะสูญ</w:t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(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(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)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left="162" w:right="-108" w:hanging="162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เงินสำรองอัตราร้อยละขั้นต่ำตามเกฑณ์ ธปท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.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left="-108"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40"/>
              <w:ind w:left="-18"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108" w:right="42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left="-108"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108" w:right="42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left="162" w:right="-198" w:hanging="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จัดชั้นปกติ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7,153,67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3,589,622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35,896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2,570,4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,091,5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,916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left="162" w:right="-198" w:hanging="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จัดชั้นกล่าวถึงเป็นพิเศษ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401,49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5,849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,117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529,68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3,1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263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240"/>
              <w:ind w:left="162" w:right="-198" w:hanging="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จัดชั้นต่ำกว่ามาตรฐาน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28,53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5,242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3,733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2)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69,7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3,2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61,573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left="162" w:right="-198" w:hanging="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จัดชั้นสงสัย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11,19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41,930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/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131,995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2)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46,64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3,4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/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72,067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left="162" w:right="-198" w:hanging="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จัดชั้นสงสัยจะสูญ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04,57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80,513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158,218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2)</w:t>
            </w:r>
          </w:p>
        </w:tc>
        <w:tc>
          <w:tcPr>
            <w:tcW w:w="9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60,0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70,3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154,430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 xml:space="preserve">รวม 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9,599,46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4,073,156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81,959</w:t>
            </w:r>
          </w:p>
        </w:tc>
        <w:tc>
          <w:tcPr>
            <w:tcW w:w="9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5,076,54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,481,7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90,249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ำรองรายตัวเพิ่มเติม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/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,000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35,209</w:t>
            </w:r>
          </w:p>
        </w:tc>
      </w:tr>
      <w:tr>
        <w:trPr>
          <w:cantSplit w:val="true"/>
        </w:trPr>
        <w:tc>
          <w:tcPr>
            <w:tcW w:w="35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ำรอง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ทั่วไป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0,692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0,000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รวม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42,651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85,458</w:t>
            </w:r>
          </w:p>
        </w:tc>
      </w:tr>
    </w:tbl>
    <w:p>
      <w:pPr>
        <w:pStyle w:val="Normal"/>
        <w:spacing w:lineRule="exact" w:line="260" w:before="120" w:after="0"/>
        <w:ind w:left="187" w:right="29" w:hanging="187"/>
        <w:jc w:val="left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sz w:val="19"/>
          <w:szCs w:val="19"/>
          <w:vertAlign w:val="superscript"/>
          <w:lang w:val="en-US"/>
        </w:rPr>
        <w:t>(1)</w:t>
      </w:r>
      <w:r>
        <w:rPr>
          <w:rFonts w:cs="Angsana New" w:ascii="Angsana New" w:hAnsi="Angsana New"/>
          <w:sz w:val="19"/>
          <w:szCs w:val="19"/>
          <w:lang w:val="en-US"/>
        </w:rPr>
        <w:tab/>
      </w:r>
      <w:r>
        <w:rPr>
          <w:rFonts w:ascii="Angsana New" w:hAnsi="Angsana New"/>
          <w:sz w:val="19"/>
          <w:sz w:val="19"/>
          <w:szCs w:val="19"/>
        </w:rPr>
        <w:t>ยอดสุทธิที่ใช้ในการตั้งค่าเผื่อหนี้สงสัยจะสูญ หมายถึง ยอดคงค้างของต้นเงินที่ไม่รวมดอกเบี้ยค้างรับหลังหักหลักประกันสำหรับสินทรัพย์จัดชั้นปกติและกล่าวถึงเป็นพิเศษ หรือ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กรณีสินทรัพย์จัดชั้นต่ำกว่ามาตรฐาน สงสัย และสงสัยจะสู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260"/>
        <w:ind w:left="180" w:hanging="180"/>
        <w:jc w:val="left"/>
        <w:rPr>
          <w:rFonts w:ascii="Angsana New" w:hAnsi="Angsana New" w:cs="Angsana New"/>
          <w:sz w:val="19"/>
          <w:szCs w:val="19"/>
          <w:lang w:val="en-US"/>
        </w:rPr>
      </w:pPr>
      <w:r>
        <w:rPr>
          <w:rFonts w:cs="Angsana New" w:ascii="Angsana New" w:hAnsi="Angsana New"/>
          <w:sz w:val="19"/>
          <w:szCs w:val="19"/>
          <w:vertAlign w:val="superscript"/>
          <w:lang w:val="en-US"/>
        </w:rPr>
        <w:t>(2)</w:t>
      </w:r>
      <w:r>
        <w:rPr>
          <w:rFonts w:cs="Angsana New" w:ascii="Angsana New" w:hAnsi="Angsana New"/>
          <w:sz w:val="19"/>
          <w:szCs w:val="19"/>
          <w:lang w:val="en-US"/>
        </w:rPr>
        <w:tab/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ธนาคารฯบันทึกค่าเผื่อหนี้สงสัยจะสูญ ณ วันที่ </w:t>
      </w:r>
      <w:r>
        <w:rPr>
          <w:rFonts w:cs="Angsana New" w:ascii="Angsana New" w:hAnsi="Angsana New"/>
          <w:sz w:val="19"/>
          <w:szCs w:val="19"/>
          <w:lang w:val="en-US"/>
        </w:rPr>
        <w:t xml:space="preserve">31 </w:t>
      </w:r>
      <w:r>
        <w:rPr>
          <w:rFonts w:ascii="Angsana New" w:hAnsi="Angsana New"/>
          <w:sz w:val="19"/>
          <w:sz w:val="19"/>
          <w:szCs w:val="19"/>
          <w:lang w:val="en-US"/>
        </w:rPr>
        <w:t>มีนาคม</w:t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 </w:t>
      </w:r>
      <w:r>
        <w:rPr>
          <w:rFonts w:cs="Angsana New" w:ascii="Angsana New" w:hAnsi="Angsana New"/>
          <w:sz w:val="19"/>
          <w:szCs w:val="19"/>
          <w:lang w:val="en-US"/>
        </w:rPr>
        <w:t xml:space="preserve">2555 </w:t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และ </w:t>
      </w:r>
      <w:r>
        <w:rPr>
          <w:rFonts w:cs="Angsana New" w:ascii="Angsana New" w:hAnsi="Angsana New"/>
          <w:sz w:val="19"/>
          <w:szCs w:val="19"/>
          <w:lang w:val="en-US"/>
        </w:rPr>
        <w:t xml:space="preserve">31 </w:t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ธันวาคม </w:t>
      </w:r>
      <w:r>
        <w:rPr>
          <w:rFonts w:cs="Angsana New" w:ascii="Angsana New" w:hAnsi="Angsana New"/>
          <w:sz w:val="19"/>
          <w:szCs w:val="19"/>
          <w:lang w:val="en-US"/>
        </w:rPr>
        <w:t xml:space="preserve">2554 </w:t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จำนวนรวมประมาณ </w:t>
      </w:r>
      <w:r>
        <w:rPr>
          <w:rFonts w:cs="Angsana New" w:ascii="Angsana New" w:hAnsi="Angsana New"/>
          <w:sz w:val="19"/>
          <w:szCs w:val="19"/>
          <w:lang w:val="en-US"/>
        </w:rPr>
        <w:t xml:space="preserve">34 </w:t>
      </w:r>
      <w:r>
        <w:rPr>
          <w:rFonts w:ascii="Angsana New" w:hAnsi="Angsana New"/>
          <w:sz w:val="19"/>
          <w:sz w:val="19"/>
          <w:szCs w:val="19"/>
          <w:lang w:val="en-US"/>
        </w:rPr>
        <w:t>ล้านบาท และ</w:t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 </w:t>
      </w:r>
      <w:r>
        <w:rPr>
          <w:rFonts w:cs="Angsana New" w:ascii="Angsana New" w:hAnsi="Angsana New"/>
          <w:sz w:val="19"/>
          <w:szCs w:val="19"/>
          <w:lang w:val="en-US"/>
        </w:rPr>
        <w:t xml:space="preserve">39 </w:t>
      </w:r>
      <w:r>
        <w:rPr>
          <w:rFonts w:ascii="Angsana New" w:hAnsi="Angsana New"/>
          <w:sz w:val="19"/>
          <w:sz w:val="19"/>
          <w:szCs w:val="19"/>
          <w:lang w:val="en-US"/>
        </w:rPr>
        <w:t>ล้านบาท</w:t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 </w:t>
      </w:r>
      <w:r>
        <w:rPr>
          <w:rFonts w:ascii="Angsana New" w:hAnsi="Angsana New"/>
          <w:sz w:val="19"/>
          <w:sz w:val="19"/>
          <w:szCs w:val="19"/>
          <w:lang w:val="en-US"/>
        </w:rPr>
        <w:t>ตามลำดับ ของลูกหนี้จัดชั้นดังกล่าวใน รายการบัญชี “ค่าเผื่อการปรับมูลค่าจากการปรับโครงสร้างหนี้” เนื่องจากค่าเผื่อจำนวนดังกล่าวเป็นของลูกหนี้ที่มีการปรับโครงสร้างหนี้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80"/>
        <w:ind w:left="544" w:hanging="544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4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ม่ก่อให้เกิด</w:t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40"/>
        <w:gridCol w:w="2010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ind w:left="72" w:right="13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ind w:left="72" w:right="13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44,303</w:t>
            </w:r>
          </w:p>
        </w:tc>
        <w:tc>
          <w:tcPr>
            <w:tcW w:w="2010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6,426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70%</w:t>
            </w:r>
          </w:p>
        </w:tc>
        <w:tc>
          <w:tcPr>
            <w:tcW w:w="2010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66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240"/>
        <w:ind w:left="960" w:hanging="420"/>
        <w:jc w:val="left"/>
        <w:rPr/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60" w:after="8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ให้สินเชื่อที่ไม่ก่อให้เกิดรายได้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คำนวณ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ตามเกณฑ์ที่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าศโดยธนาคารแห่งประเทศไทย โดยกำหนดให้เงินให้สินเชื่อที่ไม่ก่อให้เกิดรายได้ หมายถึง สินเชื่อจัดชั้นต่ำกว่ามาตรฐาน สงสัยและสงสัยจะสูญ และไม่รวมสินเชื่อที่ค้างชำระที่ได้มีการทำสัญญาปรับโครงสร้างหนี้แล้วและเข้าเงื่อนไขการจัดชั้นเป็นลูกหนี้ปกติหรือกล่าวถึงเป็นพิเศษตามเกณฑ์ธนาคารแห่งประเทศไทย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4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ระงับการ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เกณฑ์คงค้าง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25"/>
        <w:gridCol w:w="2025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left="72" w:right="19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left="72" w:right="19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72" w:right="19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82,627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72" w:right="19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6,226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72" w:right="19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.41%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72" w:right="19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95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65" w:hanging="425"/>
        <w:jc w:val="left"/>
        <w:rPr/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80"/>
        <w:ind w:left="544" w:hanging="544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มีปัญห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4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ดอกเบี้ยค้างรับ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42"/>
        <w:gridCol w:w="1343"/>
        <w:gridCol w:w="1342"/>
        <w:gridCol w:w="1343"/>
      </w:tblGrid>
      <w:tr>
        <w:trPr>
          <w:trHeight w:val="459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3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 xml:space="preserve">           ตามบัญชี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45,79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51,19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6,88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20"/>
        <w:ind w:left="7920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42"/>
        <w:gridCol w:w="1343"/>
        <w:gridCol w:w="1342"/>
        <w:gridCol w:w="1343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/>
                <w:sz w:val="26"/>
                <w:sz w:val="26"/>
                <w:szCs w:val="26"/>
              </w:rPr>
              <w:t>จำนวนราย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/>
                <w:sz w:val="26"/>
                <w:sz w:val="26"/>
                <w:szCs w:val="26"/>
              </w:rPr>
              <w:t>มูลหนี้</w:t>
            </w:r>
            <w:r>
              <w:rPr>
                <w:rFonts w:ascii="Angsana New" w:hAnsi="Angsana New" w:eastAsia="Angsana New"/>
                <w:sz w:val="26"/>
                <w:sz w:val="26"/>
                <w:szCs w:val="26"/>
                <w:lang w:val="en-US"/>
              </w:rPr>
              <w:t xml:space="preserve">           ตามบัญชี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/>
                <w:sz w:val="26"/>
                <w:sz w:val="26"/>
                <w:szCs w:val="26"/>
              </w:rPr>
              <w:t>หลักประกั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0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งสัยจะสูญ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20"/>
              <w:ind w:left="216" w:hanging="216"/>
              <w:rPr/>
            </w:pPr>
            <w:r>
              <w:rPr>
                <w:rFonts w:ascii="Angsana New" w:hAnsi="Angsana New" w:eastAsia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 w:eastAsia="Angsana New"/>
                <w:sz w:val="26"/>
                <w:sz w:val="26"/>
                <w:szCs w:val="26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6"/>
                <w:sz w:val="26"/>
                <w:szCs w:val="26"/>
              </w:rPr>
              <w:t>ที่มีปัญหาใน</w:t>
            </w:r>
          </w:p>
          <w:p>
            <w:pPr>
              <w:pStyle w:val="Normal"/>
              <w:spacing w:lineRule="exact" w:line="320"/>
              <w:ind w:left="216" w:hanging="21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eastAsia="Angsana New"/>
                <w:sz w:val="26"/>
                <w:sz w:val="26"/>
                <w:szCs w:val="26"/>
              </w:rPr>
              <w:t>การชำระหนี้หรือผิดนัดชำระหนี้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7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06,10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7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00,87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7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5,18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ของตลาดหลักทรัพย์แห่งประเทศไทยจากการเป็นหลักทรัพย์จดทะเบียน อย่างไรก็ตาม ลูกหนี้เหล่านั้นธนาคารฯได้มีการพิจารณาจัดชั้นและกันเงินสำรองตามแนวทางปฏิบัติของธนาคารแห่งประเทศไทย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8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ทำสัญญาปรับโครงสร้างหนี้กับลูกหนี้โดยมีจำนวนรายและภาระหนี้คงค้า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รวมดอกเบี้ยค้างรับตามบัญช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ก่อนการปรับโครงสร้างหนี้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605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73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440"/>
        <w:gridCol w:w="94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85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ปี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นวนร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ระหนี้ก่อนปรับ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นวนร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ระหนี้ก่อนปรับโครงสร้างหนี้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ที่ได้ทำสัญญาปรับโครงสร้างหนี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,9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2,519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ลูกหนี้ที่ได้รับการปรับโครงสร้างหนี้ตามที่กล่าวข้างต้นสามารถจำแนกตามวิธีการปรับโครงสร้างหนี้โดยมีรายละเอียดดังต่อไปนี้ </w:t>
      </w:r>
    </w:p>
    <w:p>
      <w:pPr>
        <w:pStyle w:val="Normal"/>
        <w:tabs>
          <w:tab w:val="clear" w:pos="720"/>
          <w:tab w:val="left" w:pos="1440" w:leader="none"/>
        </w:tabs>
        <w:ind w:left="907" w:right="-43" w:hanging="0"/>
        <w:jc w:val="right"/>
        <w:rPr/>
      </w:pPr>
      <w:r>
        <w:rPr>
          <w:rFonts w:cs="Angsana New" w:ascii="Angsana New" w:hAnsi="Angsana New"/>
          <w:spacing w:val="1"/>
          <w:sz w:val="20"/>
          <w:szCs w:val="20"/>
          <w:lang w:val="en-US"/>
        </w:rPr>
        <w:t>(</w:t>
      </w:r>
      <w:r>
        <w:rPr>
          <w:rFonts w:ascii="Angsana New" w:hAnsi="Angsana New"/>
          <w:spacing w:val="1"/>
          <w:sz w:val="20"/>
          <w:sz w:val="20"/>
          <w:szCs w:val="20"/>
          <w:lang w:val="en-US"/>
        </w:rPr>
        <w:t>หน่วย</w:t>
      </w:r>
      <w:r>
        <w:rPr>
          <w:rFonts w:cs="Angsana New" w:ascii="Angsana New" w:hAnsi="Angsana New"/>
          <w:spacing w:val="1"/>
          <w:sz w:val="20"/>
          <w:szCs w:val="20"/>
          <w:lang w:val="en-US"/>
        </w:rPr>
        <w:t xml:space="preserve">: </w:t>
      </w:r>
      <w:r>
        <w:rPr>
          <w:rFonts w:ascii="Angsana New" w:hAnsi="Angsana New"/>
          <w:spacing w:val="1"/>
          <w:sz w:val="20"/>
          <w:sz w:val="20"/>
          <w:szCs w:val="20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126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04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26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804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ำหรับ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มีนาคม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ระ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นิดของ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left="-30" w:right="-15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าดทุนจาก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left="-102" w:right="-12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ก่อน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left="-102" w:right="-12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หลัง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ind w:left="-30" w:right="-15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ครงสร้าง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ครงสร้าง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รับโอ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ุติธรรม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ind w:left="-30" w:right="-108" w:hanging="0"/>
              <w:jc w:val="center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ครงสร้างหนี้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  <w:lang w:val="en-US"/>
              </w:rPr>
              <w:t>(1)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เปลี่ยนแปลงเงื่อนไขการชำระ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0,915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0,915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,025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108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0,91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0,915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,025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เงินให้สินเชื่อ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แก่ลูกหนี้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และดอกเบี้ย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6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ค้างรับ ณ 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มีนาคม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,959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9,599,467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spacing w:before="80" w:after="0"/>
        <w:ind w:left="839" w:right="-45" w:hanging="244"/>
        <w:jc w:val="left"/>
        <w:rPr/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>ขาดทุนจากการปรับโครงสร้าง</w:t>
      </w:r>
      <w:r>
        <w:rPr>
          <w:rFonts w:ascii="Angsana New" w:hAnsi="Angsana New"/>
          <w:sz w:val="20"/>
          <w:sz w:val="20"/>
          <w:szCs w:val="20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right="-43" w:hanging="0"/>
        <w:jc w:val="right"/>
        <w:rPr/>
      </w:pPr>
      <w:r>
        <w:rPr>
          <w:rFonts w:cs="Angsana New" w:ascii="Angsana New" w:hAnsi="Angsana New"/>
          <w:spacing w:val="1"/>
          <w:sz w:val="20"/>
          <w:szCs w:val="20"/>
          <w:lang w:val="en-US"/>
        </w:rPr>
        <w:t>(</w:t>
      </w:r>
      <w:r>
        <w:rPr>
          <w:rFonts w:ascii="Angsana New" w:hAnsi="Angsana New"/>
          <w:spacing w:val="1"/>
          <w:sz w:val="20"/>
          <w:sz w:val="20"/>
          <w:szCs w:val="20"/>
          <w:lang w:val="en-US"/>
        </w:rPr>
        <w:t>หน่วย</w:t>
      </w:r>
      <w:r>
        <w:rPr>
          <w:rFonts w:cs="Angsana New" w:ascii="Angsana New" w:hAnsi="Angsana New"/>
          <w:spacing w:val="1"/>
          <w:sz w:val="20"/>
          <w:szCs w:val="20"/>
          <w:lang w:val="en-US"/>
        </w:rPr>
        <w:t xml:space="preserve">: </w:t>
      </w:r>
      <w:r>
        <w:rPr>
          <w:rFonts w:ascii="Angsana New" w:hAnsi="Angsana New"/>
          <w:spacing w:val="1"/>
          <w:sz w:val="20"/>
          <w:sz w:val="20"/>
          <w:szCs w:val="20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126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04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26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804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ระ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นิดของ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30" w:right="-15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าดทุนจาก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ก่อน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หลัง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left="-30" w:right="-15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ครงสร้าง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ครงสร้าง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รับโอ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ุติธรรม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30" w:right="-108" w:hanging="0"/>
              <w:jc w:val="center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ครงสร้างหนี้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  <w:lang w:val="en-US"/>
              </w:rPr>
              <w:t>(1)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ครงสร้างหนี้</w:t>
            </w:r>
          </w:p>
        </w:tc>
      </w:tr>
      <w:tr>
        <w:trPr>
          <w:trHeight w:val="61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เปลี่ยนแปลงเงื่อนไขการชำระ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3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2,5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2,5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7,817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2,51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2,5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7,817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เงินให้สินเชื่อ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แก่ลูกหนี้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และดอกเบี้ย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6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ค้างรับ ณ 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4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,04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5,076,547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840" w:right="-43" w:hanging="245"/>
        <w:jc w:val="left"/>
        <w:rPr/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>ขาดทุนจากการปรับโครงสร้าง</w:t>
      </w:r>
      <w:r>
        <w:rPr>
          <w:rFonts w:ascii="Angsana New" w:hAnsi="Angsana New"/>
          <w:sz w:val="20"/>
          <w:sz w:val="20"/>
          <w:szCs w:val="20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ลูกหนี้ที่ได้รับการปรับโครงสร้างหนี้โดยวิธีเปลี่ยนแปลงเงื่อนไขการชำระหนี้และการปรับหนี้ใน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หลายลักษณะในระหว่าง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งวดสาม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และระหว่างปีสิ้นสุดวันที่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 สามารถจำแนกระยะเวลาการผ่อนชำระตามสัญญาปรับโครงสร้างหนี้ได้ดังต่อไปนี้</w:t>
      </w:r>
    </w:p>
    <w:tbl>
      <w:tblPr>
        <w:tblW w:w="867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020"/>
        <w:gridCol w:w="1020"/>
        <w:gridCol w:w="1176"/>
        <w:gridCol w:w="1020"/>
        <w:gridCol w:w="1020"/>
        <w:gridCol w:w="1020"/>
      </w:tblGrid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1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16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>สิ้นสุดวันที่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</w:t>
            </w: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ระหนี้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ระหนี้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่วงระยะเวลาการผ่อนชำระตาม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นปรับ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งปรับ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นปรับ</w:t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งปรับ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ญญาการปรับโครงสร้างหนี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จำนวนราย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จำนวนราย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</w:rPr>
              <w:t xml:space="preserve"> 10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</w:rPr>
              <w:t xml:space="preserve"> 1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0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ลูกหนี้ปรับโครงสร้างหนี้ทั้งหมด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ข้อมูล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ที่เกี่ยวข้องกับลูกหนี้ที่ผ่านการ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59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320"/>
        <w:gridCol w:w="1320"/>
        <w:gridCol w:w="1320"/>
        <w:gridCol w:w="1320"/>
        <w:gridCol w:w="12"/>
      </w:tblGrid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2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48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99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29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ลูกหนี้ปรับโครงสร้างหนี้ซึ่งมีภาระหนี้คงเหลือ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60"/>
        <w:gridCol w:w="240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24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</w:t>
            </w:r>
            <w:r>
              <w:rPr>
                <w:rFonts w:eastAsia="Angsana New"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ปรับโครงสร้างหนี้จนถึง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decimal" w:pos="15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93,99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ปรับโครงสร้างหนี้จนถึง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decimal" w:pos="15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47,298</w:t>
            </w:r>
          </w:p>
        </w:tc>
      </w:tr>
    </w:tbl>
    <w:p>
      <w:pPr>
        <w:pStyle w:val="Normal"/>
        <w:spacing w:before="60" w:after="120"/>
        <w:ind w:left="840" w:right="-45" w:hanging="244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ไม่รวมเงินทดรองจ่าย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0" w:name="__RefHeading___Toc324489378"/>
      <w:bookmarkEnd w:id="10"/>
      <w:r>
        <w:rPr>
          <w:rFonts w:ascii="Angsana New" w:hAnsi="Angsana New"/>
          <w:sz w:val="32"/>
          <w:sz w:val="32"/>
          <w:szCs w:val="32"/>
          <w:u w:val="none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511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 xml:space="preserve">: </w:t>
      </w:r>
      <w:r>
        <w:rPr>
          <w:rFonts w:ascii="Angsana New" w:hAnsi="Angsana New"/>
          <w:spacing w:val="1"/>
          <w:lang w:val="en-US"/>
        </w:rPr>
        <w:t>พันบาท</w:t>
      </w:r>
      <w:r>
        <w:rPr>
          <w:rFonts w:cs="Angsana New" w:ascii="Angsana New" w:hAnsi="Angsana New"/>
          <w:spacing w:val="1"/>
          <w:lang w:val="en-US"/>
        </w:rPr>
        <w:t>)</w:t>
      </w:r>
    </w:p>
    <w:tbl>
      <w:tblPr>
        <w:tblW w:w="97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911"/>
        <w:gridCol w:w="911"/>
        <w:gridCol w:w="911"/>
        <w:gridCol w:w="912"/>
        <w:gridCol w:w="911"/>
        <w:gridCol w:w="911"/>
        <w:gridCol w:w="911"/>
        <w:gridCol w:w="912"/>
      </w:tblGrid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lang w:val="en-US"/>
              </w:rPr>
              <w:t>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ปกต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กล่าวถึงเป็นพิเศษ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ต่ำกว่ามาตรฐาน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สงสัย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ชั้นสงสัย            จะสูญ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รายตัวเพิ่มเติม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ทั่วไป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32" w:right="-108" w:hanging="13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ยอดต้</w:t>
            </w:r>
            <w:r>
              <w:rPr>
                <w:rFonts w:ascii="Angsana New" w:hAnsi="Angsana New"/>
              </w:rPr>
              <w:t>นงวด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,9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91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,5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0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4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0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5,458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สำรอง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ระหว่าง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9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840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,2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17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5,209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,753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,500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</w:t>
            </w:r>
            <w:r>
              <w:rPr>
                <w:rFonts w:ascii="Angsana New" w:hAnsi="Angsana New"/>
                <w:lang w:val="en-US"/>
              </w:rPr>
              <w:t>มาจาก</w:t>
            </w:r>
            <w:r>
              <w:rPr>
                <w:rFonts w:ascii="Angsana New" w:hAnsi="Angsana New"/>
                <w:lang w:val="en-US"/>
              </w:rPr>
              <w:t>บัญชีค่าเผื่อหนี้สงสัยจะสูญสำหรับรายการระหว่างธนาคารและตลาดเงิน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06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063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มาจาก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โอนไป</w:t>
            </w:r>
            <w:r>
              <w:rPr>
                <w:rFonts w:cs="Angsana New" w:ascii="Angsana New" w:hAnsi="Angsana New"/>
                <w:lang w:val="en-US"/>
              </w:rPr>
              <w:t>)</w:t>
            </w:r>
            <w:r>
              <w:rPr>
                <w:rFonts w:ascii="Angsana New" w:hAnsi="Angsana New"/>
                <w:lang w:val="en-US"/>
              </w:rPr>
              <w:t>บัญชีค่าเผื่อการ</w:t>
            </w:r>
            <w:r>
              <w:rPr>
                <w:rFonts w:ascii="Angsana New" w:hAnsi="Angsana New"/>
                <w:lang w:val="en-US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>ปรับมูลค่าจากการปรับโครงสร้างหนี้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6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387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20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28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ไปค่าเผื่อหนี้สงสัยจะสูญสำหรับ</w:t>
            </w:r>
            <w:r>
              <w:rPr>
                <w:rFonts w:ascii="Angsana New" w:hAnsi="Angsana New"/>
                <w:lang w:val="en-US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 xml:space="preserve">สินทรัพย์อื่น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lang w:val="en-US"/>
              </w:rPr>
              <w:t>(2,398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lang w:val="en-US"/>
              </w:rPr>
              <w:t>(2,398)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8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,7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1,99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8,2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,0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69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2,65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360" w:right="-511" w:hanging="0"/>
        <w:jc w:val="right"/>
        <w:rPr>
          <w:rFonts w:ascii="Angsana New" w:hAnsi="Angsana New" w:cs="Angsana New"/>
          <w:spacing w:val="1"/>
          <w:lang w:val="en-US"/>
        </w:rPr>
      </w:pPr>
      <w:r>
        <w:rPr>
          <w:rFonts w:cs="Angsana New" w:ascii="Angsana New" w:hAnsi="Angsana New"/>
          <w:spacing w:val="1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360" w:right="-511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 xml:space="preserve">: </w:t>
      </w:r>
      <w:r>
        <w:rPr>
          <w:rFonts w:ascii="Angsana New" w:hAnsi="Angsana New"/>
          <w:spacing w:val="1"/>
          <w:lang w:val="en-US"/>
        </w:rPr>
        <w:t>พันบาท</w:t>
      </w:r>
      <w:r>
        <w:rPr>
          <w:rFonts w:cs="Angsana New" w:ascii="Angsana New" w:hAnsi="Angsana New"/>
          <w:spacing w:val="1"/>
          <w:lang w:val="en-US"/>
        </w:rPr>
        <w:t>)</w:t>
      </w:r>
    </w:p>
    <w:tbl>
      <w:tblPr>
        <w:tblW w:w="97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911"/>
        <w:gridCol w:w="911"/>
        <w:gridCol w:w="911"/>
        <w:gridCol w:w="912"/>
        <w:gridCol w:w="911"/>
        <w:gridCol w:w="911"/>
        <w:gridCol w:w="911"/>
        <w:gridCol w:w="912"/>
      </w:tblGrid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lang w:val="en-US"/>
              </w:rPr>
              <w:t>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ปกต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กล่าวถึงเป็นพิเศษ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ต่ำกว่ามาตรฐาน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สงสัย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ชั้นสงสัย            จะสูญ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รายตัวเพิ่มเติม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ทั่วไป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32" w:right="-108" w:hanging="13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</w:rPr>
              <w:t>ยอดต้น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2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91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45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8,0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48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6,8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4,523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สำรอง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ระหว่าง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6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46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,561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4,5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9,120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0,000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</w:t>
            </w:r>
            <w:r>
              <w:rPr>
                <w:rFonts w:ascii="Angsana New" w:hAnsi="Angsana New"/>
                <w:lang w:val="en-US"/>
              </w:rPr>
              <w:t>มาจาก</w:t>
            </w:r>
            <w:r>
              <w:rPr>
                <w:rFonts w:ascii="Angsana New" w:hAnsi="Angsana New"/>
                <w:lang w:val="en-US"/>
              </w:rPr>
              <w:t>บัญชีค่าเผื่อหนี้สงสัยจะสูญสำหรับรายการระหว่างธนาคารและตลาดเงิน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2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217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มาจาก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โอนไป</w:t>
            </w:r>
            <w:r>
              <w:rPr>
                <w:rFonts w:cs="Angsana New" w:ascii="Angsana New" w:hAnsi="Angsana New"/>
                <w:lang w:val="en-US"/>
              </w:rPr>
              <w:t>)</w:t>
            </w:r>
            <w:r>
              <w:rPr>
                <w:rFonts w:ascii="Angsana New" w:hAnsi="Angsana New"/>
                <w:lang w:val="en-US"/>
              </w:rPr>
              <w:t>บัญชีค่าเผื่อการ</w:t>
            </w:r>
            <w:r>
              <w:rPr>
                <w:rFonts w:ascii="Angsana New" w:hAnsi="Angsana New"/>
                <w:lang w:val="en-US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>ปรับมูลค่าจากการปรับโครงสร้างหนี้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395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585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193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,524)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ไปค่าเผื่อหนี้สงสัยจะสูญสำหรับ</w:t>
            </w:r>
            <w:r>
              <w:rPr>
                <w:rFonts w:ascii="Angsana New" w:hAnsi="Angsana New"/>
                <w:lang w:val="en-US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 xml:space="preserve">สินทรัพย์อื่น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884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884)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โอนมาจากสำรองหนี้สินอื่น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6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,9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,5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0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4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0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5,458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11" w:name="__RefHeading___Toc324489379"/>
      <w:bookmarkEnd w:id="11"/>
      <w:r>
        <w:rPr>
          <w:rFonts w:ascii="Angsana New" w:hAnsi="Angsana New"/>
          <w:sz w:val="32"/>
          <w:sz w:val="32"/>
          <w:szCs w:val="32"/>
          <w:u w:val="none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360" w:right="29" w:hanging="36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935"/>
        <w:gridCol w:w="1935"/>
      </w:tblGrid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left="132" w:right="-18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75" w:leader="none"/>
              </w:tabs>
              <w:snapToGrid w:val="false"/>
              <w:ind w:left="259" w:right="31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75" w:leader="none"/>
              </w:tabs>
              <w:snapToGrid w:val="false"/>
              <w:ind w:left="259" w:right="31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01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489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4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817</w:t>
            </w:r>
          </w:p>
        </w:tc>
      </w:tr>
      <w:tr>
        <w:trPr>
          <w:trHeight w:val="342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070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293)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98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013</w:t>
            </w:r>
          </w:p>
        </w:tc>
      </w:tr>
    </w:tbl>
    <w:p>
      <w:pPr>
        <w:pStyle w:val="Heading1"/>
        <w:spacing w:before="120" w:after="120"/>
        <w:ind w:left="90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12" w:name="__RefHeading___Toc324489380"/>
      <w:bookmarkEnd w:id="12"/>
      <w:r>
        <w:rPr>
          <w:rFonts w:ascii="Angsana New" w:hAnsi="Angsana New"/>
          <w:sz w:val="32"/>
          <w:sz w:val="32"/>
          <w:szCs w:val="32"/>
          <w:u w:val="none"/>
        </w:rPr>
        <w:t>ส่วนปรับปรุงอาคารเช่าและอุปกรณ์</w:t>
      </w:r>
    </w:p>
    <w:p>
      <w:pPr>
        <w:pStyle w:val="Normal"/>
        <w:ind w:left="544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การเคลื่อนไหวของบัญช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ส่วนปรับปรุงอาคารเช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อุปกรณ์”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ำหรับงวดสามเดือนสิ้นสุด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มีน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ind w:left="360" w:right="29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922"/>
        <w:gridCol w:w="1923"/>
      </w:tblGrid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0,58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4,317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31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058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อนเข้า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8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87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อนออก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487)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487)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0,90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4,375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2,08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9,791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82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301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0,91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8,092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8,50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4,526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9,99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6,283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1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775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82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301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13" w:name="__RefHeading___Toc324489381"/>
      <w:bookmarkEnd w:id="13"/>
      <w:r>
        <w:rPr>
          <w:rFonts w:ascii="Angsana New" w:hAnsi="Angsana New"/>
          <w:sz w:val="32"/>
          <w:sz w:val="32"/>
          <w:szCs w:val="32"/>
          <w:u w:val="none"/>
        </w:rPr>
        <w:t>สินทรัพย์ที่ไม่มีตัวตน</w:t>
      </w:r>
    </w:p>
    <w:p>
      <w:pPr>
        <w:pStyle w:val="Normal"/>
        <w:ind w:left="45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การเคลื่อนไหวของบัญช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สินทรัพย์ไม่มีตัวตน”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ำหรับงวดสามเดือนสิ้นสุด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มีน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>มี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922"/>
        <w:gridCol w:w="1923"/>
      </w:tblGrid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922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92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6,728</w:t>
            </w:r>
          </w:p>
        </w:tc>
        <w:tc>
          <w:tcPr>
            <w:tcW w:w="192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4,559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92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228</w:t>
            </w:r>
          </w:p>
        </w:tc>
        <w:tc>
          <w:tcPr>
            <w:tcW w:w="192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227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จำหน่าย</w:t>
            </w:r>
          </w:p>
        </w:tc>
        <w:tc>
          <w:tcPr>
            <w:tcW w:w="192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800)</w:t>
            </w:r>
          </w:p>
        </w:tc>
        <w:tc>
          <w:tcPr>
            <w:tcW w:w="192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800)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เข้า</w:t>
            </w:r>
          </w:p>
        </w:tc>
        <w:tc>
          <w:tcPr>
            <w:tcW w:w="192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36</w:t>
            </w:r>
          </w:p>
        </w:tc>
        <w:tc>
          <w:tcPr>
            <w:tcW w:w="192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3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ออก</w:t>
            </w:r>
          </w:p>
        </w:tc>
        <w:tc>
          <w:tcPr>
            <w:tcW w:w="192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136)</w:t>
            </w:r>
          </w:p>
        </w:tc>
        <w:tc>
          <w:tcPr>
            <w:tcW w:w="192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136)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4,156</w:t>
            </w:r>
          </w:p>
        </w:tc>
        <w:tc>
          <w:tcPr>
            <w:tcW w:w="1923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1,98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92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92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108</w:t>
            </w:r>
          </w:p>
        </w:tc>
        <w:tc>
          <w:tcPr>
            <w:tcW w:w="192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540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92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35</w:t>
            </w:r>
          </w:p>
        </w:tc>
        <w:tc>
          <w:tcPr>
            <w:tcW w:w="192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0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843</w:t>
            </w:r>
          </w:p>
        </w:tc>
        <w:tc>
          <w:tcPr>
            <w:tcW w:w="1923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3,74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92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9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,620</w:t>
            </w:r>
          </w:p>
        </w:tc>
        <w:tc>
          <w:tcPr>
            <w:tcW w:w="19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9,019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313</w:t>
            </w:r>
          </w:p>
        </w:tc>
        <w:tc>
          <w:tcPr>
            <w:tcW w:w="19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245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ัดจำหน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้นสุดวันที่</w:t>
            </w:r>
          </w:p>
        </w:tc>
        <w:tc>
          <w:tcPr>
            <w:tcW w:w="192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9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24</w:t>
            </w:r>
          </w:p>
        </w:tc>
        <w:tc>
          <w:tcPr>
            <w:tcW w:w="19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75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35</w:t>
            </w:r>
          </w:p>
        </w:tc>
        <w:tc>
          <w:tcPr>
            <w:tcW w:w="19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01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r>
        <w:rPr>
          <w:rFonts w:eastAsia="Angsana New" w:cs="Angsana New" w:ascii="Angsana New" w:hAnsi="Angsana New"/>
          <w:sz w:val="32"/>
          <w:szCs w:val="32"/>
          <w:u w:val="none"/>
        </w:rPr>
        <w:t xml:space="preserve"> </w:t>
      </w:r>
      <w:bookmarkStart w:id="14" w:name="__RefHeading___Toc324489382"/>
      <w:r>
        <w:rPr>
          <w:rFonts w:ascii="Angsana New" w:hAnsi="Angsana New"/>
          <w:sz w:val="32"/>
          <w:sz w:val="32"/>
          <w:szCs w:val="32"/>
          <w:u w:val="none"/>
        </w:rPr>
        <w:t>สินทรัพย์ภาษีเงินได้รอตัดบัญชีและหนี้สินภาษีเงินได้รอตัดบัญชี</w:t>
      </w:r>
      <w:bookmarkEnd w:id="14"/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ประกอบของสินทรัพย์ภาษีเงินได้รอตัดบัญชีและหนี้สินภาษีเงินได้รอตัดบัญชี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72"/>
        <w:gridCol w:w="1373"/>
        <w:gridCol w:w="1372"/>
        <w:gridCol w:w="1283"/>
      </w:tblGrid>
      <w:tr>
        <w:trPr>
          <w:tblHeader w:val="true"/>
          <w:cantSplit w:val="true"/>
        </w:trPr>
        <w:tc>
          <w:tcPr>
            <w:tcW w:w="90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เปลี่ยนแปลงในสินทรัพย์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ภาษีเงินได้ที่แสดงในงบกำไรขาดทุนเบ็ดเสร็จ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ตัดบัญช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00"/>
              <w:ind w:left="162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ร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ั่วไป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89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0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0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0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2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6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รับที่หยุดรับรู้รายได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5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1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ตัดจำหน่ายของสินทรัพย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95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4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9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2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ดจำหน่ายหนี้สูญ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48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51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1)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มาณการหนี้สินผลประโยชน์ของพนักงา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3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23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9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ลดจากการปรับมูลค่าตั๋วเงินรับ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1)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สินทรัพย์ภาษีเงินได้รอตัดบัญชี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,5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21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6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ี้สินภาษีเงินได้รอตัดบัญช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เกินทุนจากการเปลี่ยนแปลงมูลค่าเงินลง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92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90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7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ี้สินภาษีเงินได้รอตัดบัญช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92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90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9000" w:type="dxa"/>
            <w:gridSpan w:val="5"/>
            <w:tcBorders/>
            <w:vAlign w:val="bottom"/>
          </w:tcPr>
          <w:p>
            <w:pPr>
              <w:pStyle w:val="Normal"/>
              <w:spacing w:lineRule="exact" w:line="270"/>
              <w:ind w:left="158" w:hanging="144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ารเปลี่ยนแปลงในหนี้สินภาษีเงินได้รอตัดบัญชีที่เกิดขึ้นจากรายการนี้ได้บันทึกโดยตรงไปยังส่วนของเจ้าขอ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ย่อยไม่ได้บันทึกสินทรัพย์ภาษีเงินได้รอตัดบัญชีสำหรับรายการผลแตกต่างชั่วคราวที่ใช้หักภาษีและขาดทุนทางภาษีที่ยังไม่ได้ใช้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>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ลำดับ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ย่อยพิจารณาแล้วเห็นว่าอาจไม่ได้ใช้ประโยชน์จากรายการดังกล่าวในอนาคต</w:t>
      </w:r>
    </w:p>
    <w:p>
      <w:pPr>
        <w:pStyle w:val="Heading1"/>
        <w:spacing w:before="120" w:after="120"/>
        <w:ind w:left="540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5" w:name="__RefHeading___Toc324489383"/>
      <w:bookmarkEnd w:id="15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สินทรัพย์ที่จัดชั้นตามเกณฑ์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>ต่อไป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351"/>
        <w:gridCol w:w="1352"/>
        <w:gridCol w:w="1352"/>
        <w:gridCol w:w="1352"/>
        <w:gridCol w:w="1352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75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75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ด้าน สินทรัพย์และดอกเบี้ยค้างรับ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ค้างรับ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04,92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153,67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258,594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1,49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1,49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,53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,53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1,19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1,19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3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4,57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7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9,83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04,92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599,46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7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719,65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351"/>
        <w:gridCol w:w="1352"/>
        <w:gridCol w:w="1352"/>
        <w:gridCol w:w="1352"/>
        <w:gridCol w:w="1352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75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75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ด้าน สินทรัพย์และดอกเบี้ยค้างรับ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ค้างรับ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85,40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570,43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355,84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9,68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9,68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77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77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6,64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6,64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3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0,00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0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2,874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85,40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076,54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0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874,822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32"/>
          <w:szCs w:val="32"/>
          <w:u w:val="none"/>
        </w:rPr>
        <w:t xml:space="preserve"> </w:t>
      </w:r>
      <w:bookmarkStart w:id="16" w:name="__RefHeading___Toc324489384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</w:rPr>
        <w:t>)</w:t>
      </w:r>
      <w:bookmarkEnd w:id="16"/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ab/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21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60"/>
        <w:gridCol w:w="1160"/>
        <w:gridCol w:w="1259"/>
        <w:gridCol w:w="1160"/>
        <w:gridCol w:w="1160"/>
        <w:gridCol w:w="1160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59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0,8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0,8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9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97,6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98,58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00,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9,9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49,9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0,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95,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45,00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เงินทุน บริษัทเงินทุนหลักทรัพย์  บริษัทหลักทรัพย์และบริษัทเครดิตฟองซิเอร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8,7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0,2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79,0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4,7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0,1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14,971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3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4,7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7,0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4,6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4,7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9,341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31,9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74,88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06,8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80,3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47,5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827,89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 w:before="240" w:after="0"/>
        <w:ind w:left="907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21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60"/>
        <w:gridCol w:w="1160"/>
        <w:gridCol w:w="1259"/>
        <w:gridCol w:w="1160"/>
        <w:gridCol w:w="1160"/>
        <w:gridCol w:w="1160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59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0,8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0,8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9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97,6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98,58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00,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9,9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49,9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0,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95,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45,00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เงินทุน บริษัทเงินทุนหลักทรัพย์  บริษัทหลักทรัพย์และบริษัทเครดิตฟองซิเอร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6,9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0,2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97,1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25,9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0,1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36,16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3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4,7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7,0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4,6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4,7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9,341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การระหว่าง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ตลาดเงิน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50,1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74,88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25,0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01,5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47,5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49,08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ab/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/>
      </w:pPr>
      <w:bookmarkStart w:id="17" w:name="__RefHeading___Toc324489385"/>
      <w:bookmarkEnd w:id="17"/>
      <w:r>
        <w:rPr>
          <w:rFonts w:ascii="Angsana New" w:hAnsi="Angsana New"/>
          <w:sz w:val="32"/>
          <w:sz w:val="32"/>
          <w:szCs w:val="32"/>
          <w:u w:val="none"/>
        </w:rPr>
        <w:t>ตราสารหนี้ที่ออกและ</w:t>
      </w:r>
      <w:r>
        <w:rPr>
          <w:rFonts w:ascii="Angsana New" w:hAnsi="Angsana New"/>
          <w:sz w:val="32"/>
          <w:sz w:val="32"/>
          <w:szCs w:val="32"/>
          <w:u w:val="none"/>
        </w:rPr>
        <w:t>เงิน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ตราสารหนี้ที่ออกและ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ในรูปของ</w:t>
      </w:r>
      <w:r>
        <w:rPr>
          <w:rFonts w:ascii="Angsana New" w:hAnsi="Angsana New"/>
          <w:sz w:val="32"/>
          <w:sz w:val="32"/>
          <w:szCs w:val="32"/>
        </w:rPr>
        <w:t>ตั๋วแลกเงินโดยสามารถ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33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20"/>
        <w:gridCol w:w="1220"/>
        <w:gridCol w:w="1268"/>
        <w:gridCol w:w="1220"/>
        <w:gridCol w:w="1220"/>
        <w:gridCol w:w="1220"/>
        <w:gridCol w:w="34"/>
      </w:tblGrid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7402" w:type="dxa"/>
            <w:gridSpan w:val="7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36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อกให้แก่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รบกำหน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       ต่อ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เงิ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รบกำหน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        ต่อ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เงิ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</w:rPr>
            </w:pPr>
            <w:r>
              <w:rPr>
                <w:rFonts w:cs="Times New Roman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ิจการที่เกี่ยวข้องกัน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65%-2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2,8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5%-3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7,93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5%-4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99,4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%-4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41,64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เกี่ยวข้องกั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47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47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%-4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8,49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%-4.2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2,06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%-3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2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5%-3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05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%-4.2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49,6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%-4.2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12,47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จำกั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%-3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8,4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5%-3.1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9,62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5%-4.2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224,60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25%-4.2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92,29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ิติบุคคลอื่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25%-4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50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75%-4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99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ธรรมด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%-3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2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5%-3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4,27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%-7.5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650,80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%-7.5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851,16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5%-3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2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%-3.7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,20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ไม่หวังผลกำไร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%-4.0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7,92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50%-4.2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3,76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%-2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6,0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5%-2.9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9,8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%-4.0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89,72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%-4.2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83,99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ื่นๆ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50%-4.0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9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75%-4.0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94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262,6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ab/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8" w:name="__RefHeading___Toc324489386"/>
      <w:bookmarkEnd w:id="18"/>
      <w:r>
        <w:rPr>
          <w:rFonts w:ascii="Angsana New" w:hAnsi="Angsana New"/>
          <w:sz w:val="32"/>
          <w:sz w:val="32"/>
          <w:szCs w:val="32"/>
          <w:u w:val="none"/>
        </w:rPr>
        <w:t>ประมาณการหนี้สินผลประโยชน์ของพนักงาน</w:t>
      </w:r>
    </w:p>
    <w:p>
      <w:pPr>
        <w:pStyle w:val="TextBody"/>
        <w:tabs>
          <w:tab w:val="clear" w:pos="720"/>
          <w:tab w:val="left" w:pos="132" w:leader="none"/>
        </w:tabs>
        <w:spacing w:before="0" w:after="0"/>
        <w:ind w:right="-131" w:hanging="0"/>
        <w:jc w:val="right"/>
        <w:rPr>
          <w:rFonts w:ascii="Angsana New" w:hAnsi="Angsana New" w:cs="Angsana New"/>
          <w:b/>
          <w:b/>
          <w:sz w:val="24"/>
          <w:szCs w:val="24"/>
          <w:lang w:val="en-US"/>
        </w:rPr>
      </w:pPr>
      <w:r>
        <w:rPr>
          <w:rFonts w:cs="Angsana New" w:ascii="Angsana New" w:hAnsi="Angsana New"/>
          <w:b/>
          <w:sz w:val="24"/>
          <w:szCs w:val="24"/>
          <w:lang w:val="en-US"/>
        </w:rPr>
        <w:t>(</w:t>
      </w:r>
      <w:r>
        <w:rPr>
          <w:rFonts w:ascii="Angsana New" w:hAnsi="Angsana New"/>
          <w:b/>
          <w:b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b/>
          <w:sz w:val="24"/>
          <w:szCs w:val="24"/>
          <w:lang w:val="en-US"/>
        </w:rPr>
        <w:t xml:space="preserve">: </w:t>
      </w:r>
      <w:r>
        <w:rPr>
          <w:rFonts w:ascii="Angsana New" w:hAnsi="Angsana New"/>
          <w:b/>
          <w:b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sz w:val="24"/>
          <w:sz w:val="24"/>
          <w:szCs w:val="24"/>
          <w:lang w:val="en-US"/>
        </w:rPr>
        <w:t>บาท</w:t>
      </w:r>
      <w:r>
        <w:rPr>
          <w:rFonts w:cs="Angsana New" w:ascii="Angsana New" w:hAnsi="Angsana New"/>
          <w:b/>
          <w:sz w:val="24"/>
          <w:szCs w:val="24"/>
          <w:lang w:val="en-US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1350"/>
        <w:gridCol w:w="1350"/>
        <w:gridCol w:w="135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ำรองผลประโยชน์หลังออกจากงานของพนักงา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นื่องจากเกษียณอาย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6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0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504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ำรองวันลาพักร้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4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ประมาณการหนี้สินผลประโยชน์ของพ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2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6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6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14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ารเปลี่ยนแปลงของ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หนี้สินผลประโยชน์ของพนักงาน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</w:t>
      </w:r>
      <w:r>
        <w:rPr>
          <w:rFonts w:ascii="Angsana New" w:hAnsi="Angsana New"/>
          <w:b/>
          <w:b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2623"/>
        <w:gridCol w:w="2621"/>
      </w:tblGrid>
      <w:tr>
        <w:trPr/>
        <w:tc>
          <w:tcPr>
            <w:tcW w:w="337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5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5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cs="Times New Roman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 xml:space="preserve">2554 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645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145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งวดปัจจุบัน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64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9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ดอกเบี้ย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0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299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67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4" w:hanging="54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ผลประโยชน์ของพนักงานที่รับรู้เป็นค่าใช้จ่าย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36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b/>
          <w:sz w:val="24"/>
          <w:szCs w:val="24"/>
        </w:rPr>
        <w:t xml:space="preserve"> </w:t>
      </w:r>
      <w:r>
        <w:rPr>
          <w:rFonts w:cs="Angsana New" w:ascii="Angsana New" w:hAnsi="Angsana New"/>
          <w:b/>
          <w:sz w:val="24"/>
          <w:szCs w:val="24"/>
        </w:rPr>
        <w:t>(</w:t>
      </w:r>
      <w:r>
        <w:rPr>
          <w:rFonts w:ascii="Angsana New" w:hAnsi="Angsana New"/>
          <w:b/>
          <w:b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sz w:val="24"/>
          <w:szCs w:val="24"/>
        </w:rPr>
        <w:t>: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sz w:val="24"/>
          <w:sz w:val="24"/>
          <w:szCs w:val="24"/>
        </w:rPr>
        <w:t>พัน</w:t>
      </w:r>
      <w:r>
        <w:rPr>
          <w:rFonts w:ascii="Angsana New" w:hAnsi="Angsana New"/>
          <w:b/>
          <w:b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sz w:val="24"/>
          <w:szCs w:val="24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310"/>
        <w:gridCol w:w="1311"/>
        <w:gridCol w:w="1311"/>
        <w:gridCol w:w="1311"/>
      </w:tblGrid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10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311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311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311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้นทุนบริการสำหรับงวด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6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3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3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39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้นทุนดอกเบี้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0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ใช้จ่ายผลประโยชน์ของพนักงา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5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/>
      </w:pPr>
      <w:r>
        <w:rPr>
          <w:rFonts w:eastAsia="Angsana New" w:cs="Angsana New" w:ascii="Angsana New" w:hAnsi="Angsana New"/>
          <w:sz w:val="32"/>
          <w:szCs w:val="32"/>
          <w:u w:val="none"/>
        </w:rPr>
        <w:t xml:space="preserve"> </w:t>
      </w:r>
      <w:bookmarkStart w:id="19" w:name="__RefHeading___Toc324489387"/>
      <w:r>
        <w:rPr>
          <w:rFonts w:ascii="Angsana New" w:hAnsi="Angsana New"/>
          <w:sz w:val="32"/>
          <w:sz w:val="32"/>
          <w:szCs w:val="32"/>
          <w:u w:val="none"/>
        </w:rPr>
        <w:t>ทุนเรือนหุ้น</w:t>
      </w:r>
      <w:bookmarkEnd w:id="19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/>
          <w:spacing w:val="-6"/>
          <w:sz w:val="32"/>
          <w:sz w:val="32"/>
          <w:szCs w:val="32"/>
        </w:rPr>
        <w:t>มีนาคม 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ประชุมสามัญผู้ถือหุ้นของธนาคารฯ มีมติให้เพิ่มทุนจดทะเบียน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00,0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,000,0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pacing w:val="-6"/>
          <w:sz w:val="32"/>
          <w:szCs w:val="32"/>
        </w:rPr>
        <w:t>12,000,000,000  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ทุนจดทะเบียน </w:t>
      </w:r>
      <w:r>
        <w:rPr>
          <w:rFonts w:cs="Angsana New" w:ascii="Angsana New" w:hAnsi="Angsana New"/>
          <w:spacing w:val="-6"/>
          <w:sz w:val="32"/>
          <w:szCs w:val="32"/>
        </w:rPr>
        <w:t>20,000,000,000  </w:t>
      </w:r>
      <w:r>
        <w:rPr>
          <w:rFonts w:ascii="Angsana New" w:hAnsi="Angsana New"/>
          <w:spacing w:val="-6"/>
          <w:sz w:val="32"/>
          <w:sz w:val="32"/>
          <w:szCs w:val="32"/>
        </w:rPr>
        <w:t>บาท ธนาคาร</w:t>
      </w:r>
      <w:r>
        <w:rPr>
          <w:rFonts w:ascii="Angsana New" w:hAnsi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จดทะเบียนเพิ่มทุนจดทะเบียนดังกล่าวกับกระทรวงพาณิชย์แล้ว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right="-43" w:firstLine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รายการกระทบยอด</w:t>
      </w:r>
      <w:r>
        <w:rPr>
          <w:rFonts w:ascii="Angsana New" w:hAnsi="Angsana New"/>
          <w:sz w:val="32"/>
          <w:sz w:val="32"/>
          <w:szCs w:val="32"/>
          <w:u w:val="single"/>
        </w:rPr>
        <w:t>ทุน</w:t>
      </w:r>
      <w:r>
        <w:rPr>
          <w:rFonts w:ascii="Angsana New" w:hAnsi="Angsana New"/>
          <w:sz w:val="32"/>
          <w:sz w:val="32"/>
          <w:szCs w:val="32"/>
          <w:u w:val="single"/>
        </w:rPr>
        <w:t>หุ้นสามัญ</w:t>
      </w:r>
    </w:p>
    <w:tbl>
      <w:tblPr>
        <w:tblW w:w="84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843"/>
        <w:gridCol w:w="1843"/>
      </w:tblGrid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                             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ุ้นสามัญจดทะเบีย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2" w:right="-10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 ณ วัน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7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200,000,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00,000,000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2" w:right="-108" w:hanging="1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ทุนจดทะเบียนระหว่างงว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0,000,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00,000,000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 ณ วันสิ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97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00,000,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97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00,000,000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 ณ วัน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,000,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00,000,000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2" w:right="-108" w:hanging="1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ทุนชำระแล้ว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 ณ วันสิ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,000,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00,000,000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20" w:name="__RefHeading___Toc324489388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เงินปันผลจ่าย</w:t>
      </w:r>
    </w:p>
    <w:tbl>
      <w:tblPr>
        <w:tblW w:w="872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760"/>
        <w:gridCol w:w="1560"/>
        <w:gridCol w:w="1713"/>
      </w:tblGrid>
      <w:tr>
        <w:trPr/>
        <w:tc>
          <w:tcPr>
            <w:tcW w:w="26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</w:t>
            </w:r>
          </w:p>
        </w:tc>
        <w:tc>
          <w:tcPr>
            <w:tcW w:w="27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นุมัติโด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</w:t>
            </w:r>
          </w:p>
        </w:tc>
        <w:tc>
          <w:tcPr>
            <w:tcW w:w="17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ต่อหุ้น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33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สามัญประจำปีผู้ถือหุ้น         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8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00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1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09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000</w:t>
            </w:r>
          </w:p>
        </w:tc>
        <w:tc>
          <w:tcPr>
            <w:tcW w:w="171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1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สามัญประจำปีผู้ถือหุ้น         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,00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0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09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,000</w:t>
            </w:r>
          </w:p>
        </w:tc>
        <w:tc>
          <w:tcPr>
            <w:tcW w:w="171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0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1" w:name="__RefHeading___Toc324489389"/>
      <w:bookmarkEnd w:id="21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>ของธนาคารฯในการบริหารทุนของธนาคารฯ คือ การดำรงไว้ซึ่งความสามารถในการดำเนินงานอย่างต่อเนื่อง 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เงินกองทุนที่ต้องดำรงไว้ตามกฎหมายของธนาคารฯ มีรายละเอียดดังนี้</w:t>
      </w:r>
    </w:p>
    <w:p>
      <w:pPr>
        <w:pStyle w:val="Normal"/>
        <w:tabs>
          <w:tab w:val="clear" w:pos="720"/>
          <w:tab w:val="left" w:pos="1440" w:leader="none"/>
        </w:tabs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6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727"/>
        <w:gridCol w:w="1727"/>
      </w:tblGrid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00,00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00,000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สำรองตามกฎหมาย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00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000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ะสม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1,82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747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อตัดบัญชี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2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214)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62,60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11,533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7,36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759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7,36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759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79,97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10,29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อัตราส่วนการดำรงเงินกองทุนของธนาคารฯตามที่ได้รายงานไว้ต่อธนาคารแห่งประเทศไทย ณ วันที่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6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294"/>
        <w:gridCol w:w="1295"/>
        <w:gridCol w:w="1294"/>
        <w:gridCol w:w="1295"/>
      </w:tblGrid>
      <w:tr>
        <w:trPr>
          <w:trHeight w:val="144" w:hRule="atLeast"/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>
          <w:trHeight w:val="724" w:hRule="atLeast"/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</w:tr>
      <w:tr>
        <w:trPr>
          <w:trHeight w:val="341" w:hRule="atLeast"/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.2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.4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องทุนทั้งหมดต่อสินทรัพย์เสี่ย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.6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.8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เป็นไปตามประกาศธนาคารแห่งประเทศไทย เรื่องการเปิดเผยข้อมูลเกี่ยวกับการดำรงเงินกองทุนสำหรับธนาคารพาณิชย์ </w:t>
      </w:r>
      <w:r>
        <w:rPr>
          <w:rFonts w:cs="Angsana New" w:ascii="Angsana New" w:hAnsi="Angsana New"/>
          <w:sz w:val="32"/>
          <w:szCs w:val="32"/>
        </w:rPr>
        <w:t xml:space="preserve">(Basel II Pillar III) 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ทำการเปิดเผยข้อมูลการดำรงเงินกองทุนและข้อมูลความเสี่ยงของธนาคารฯ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2" w:name="__RefHeading___Toc324489390"/>
      <w:bookmarkEnd w:id="22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ind w:right="98" w:hanging="0"/>
        <w:jc w:val="right"/>
        <w:rPr/>
      </w:pP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/>
          <w:sz w:val="30"/>
          <w:sz w:val="30"/>
          <w:szCs w:val="30"/>
          <w:lang w:val="en-US"/>
        </w:rPr>
        <w:t>หน่วย</w:t>
      </w:r>
      <w:r>
        <w:rPr>
          <w:rFonts w:cs="Angsana New" w:ascii="Angsana New" w:hAnsi="Angsana New"/>
          <w:sz w:val="30"/>
          <w:szCs w:val="30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7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2197"/>
        <w:gridCol w:w="2197"/>
      </w:tblGrid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งบการเงิ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นรวมและ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สำหรับงว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ด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สามเดือนสิ้นสุดวันที่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มีนาคม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 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4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ระหว่างธนาคารและตลาดเงิน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0,729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9,164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ตราสารหนี้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2,77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3,385</w:t>
            </w:r>
          </w:p>
        </w:tc>
      </w:tr>
      <w:tr>
        <w:trPr>
          <w:trHeight w:val="64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สินเชื่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ลูกหนี้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ind w:right="72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79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2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5,626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ได้ดอกเบี้ย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ind w:right="72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22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3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78,175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23" w:name="__RefHeading___Toc324489391"/>
      <w:bookmarkEnd w:id="23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ind w:right="-151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7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488"/>
        <w:gridCol w:w="1488"/>
        <w:gridCol w:w="1488"/>
        <w:gridCol w:w="1489"/>
      </w:tblGrid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ามเดือน              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ามเดือน              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รับฝาก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8,49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05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8,49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055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65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91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43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124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นำส่งสถาบันคุ้มครองเงินฝาก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12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26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12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261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8,80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21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8,8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212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ค่าใช้จ่ายดอกเบี้ย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right="7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9,07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0,44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right="7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9,85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0,652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4" w:name="__RefHeading___Toc324489392"/>
      <w:bookmarkEnd w:id="24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สุทธิ</w:t>
      </w:r>
    </w:p>
    <w:p>
      <w:pPr>
        <w:pStyle w:val="Normal"/>
        <w:ind w:right="-151" w:hanging="0"/>
        <w:jc w:val="right"/>
        <w:rPr/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8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9"/>
        <w:gridCol w:w="1509"/>
        <w:gridCol w:w="1507"/>
        <w:gridCol w:w="1508"/>
      </w:tblGrid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ามเดือน              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ามเดือน              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87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3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1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3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16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ธรรมเนียมรับนายหน้าประกั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4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8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4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86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65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2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94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308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430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53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71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610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บริการ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9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5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9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59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1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8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0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4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18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4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2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18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52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263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25" w:name="__RefHeading___Toc324489393"/>
      <w:bookmarkEnd w:id="25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่าตอบแทนกรรมการนี้เป็นผลประโยชน์ที่จ่ายให้แก่กรรมก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ซึ่งดำรงตำแหน่งเป็นผู้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6" w:name="__RefHeading___Toc324489394"/>
      <w:bookmarkEnd w:id="26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 และขาดทุนจากการด้อยค่า</w:t>
      </w:r>
    </w:p>
    <w:p>
      <w:pPr>
        <w:pStyle w:val="Normal"/>
        <w:ind w:right="29" w:hanging="0"/>
        <w:jc w:val="right"/>
        <w:rPr/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620"/>
        <w:gridCol w:w="162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ามเดือน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ูญและหนี้สงสัยจะสูญ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แก่ลูกหนี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1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21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06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59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หนี้สิ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500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7" w:name="__RefHeading___Toc324489395"/>
      <w:bookmarkEnd w:id="27"/>
      <w:r>
        <w:rPr>
          <w:rFonts w:ascii="Angsana New" w:hAnsi="Angsana New"/>
          <w:sz w:val="32"/>
          <w:sz w:val="32"/>
          <w:szCs w:val="32"/>
          <w:u w:val="none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ใช้จ่ายภาษีเงินได้ของธนาคารฯและบริษัทย่อ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86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657"/>
        <w:gridCol w:w="1658"/>
      </w:tblGrid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สาม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สำหรับงวด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03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629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665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067)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right="-108" w:hanging="5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ตัดบัญชีจากการเปลี่ยนแปลงอัตราภาษี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1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84</w:t>
            </w:r>
          </w:p>
        </w:tc>
        <w:tc>
          <w:tcPr>
            <w:tcW w:w="16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5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เงินภาษีเงินได้ที่เกี่ยวข้องกับส่วนประกอบแต่ละส่วนของกำไรเบ็ดเสร็จอื่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>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75"/>
        <w:gridCol w:w="1575"/>
      </w:tblGrid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ส่วนของขาดทุนที่ยังไม่เกิดขึ้นจริงจากการวัดมูลค่าเงินลงทุนเผื่อข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28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ตัดบัญชีจากการเปลี่ยนแปลงอัตราภาษ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8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97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แสดงได้ดังนี้</w:t>
      </w:r>
    </w:p>
    <w:p>
      <w:pPr>
        <w:pStyle w:val="Normal"/>
        <w:ind w:right="-151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9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509"/>
        <w:gridCol w:w="1468"/>
        <w:gridCol w:w="41"/>
        <w:gridCol w:w="1507"/>
        <w:gridCol w:w="1467"/>
        <w:gridCol w:w="41"/>
      </w:tblGrid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0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301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ind w:left="222" w:right="-126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ดำเนิน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่อน</w:t>
            </w:r>
          </w:p>
          <w:p>
            <w:pPr>
              <w:pStyle w:val="Normal"/>
              <w:ind w:left="222" w:right="-126" w:hanging="22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7,190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,41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260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259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ind w:left="1062" w:right="-108" w:hanging="10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%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ำนวณจากกำไรจากการดำเนินงานก่อนภาษีเงินได้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590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778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590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778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ตัดบัญชีจากการเปลี่ยนแปลงอัตราภาษี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11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ของค่าใช้จ่ายที่ได้รับสิทธิพิเศษทางภาษี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4)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5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4)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5)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ของค่าใช้จ่ายที่ไม่สามารถนำไปเป็นค่าใช้จ่ายทางภาษี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7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            งบกำไรขาดทุนเบ็ดเสร็จ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84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56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84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5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08" w:hanging="27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บริษัทย่อยมีผลประกอบการสำหรับ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US"/>
        </w:rPr>
        <w:t>3</w:t>
      </w:r>
      <w:r>
        <w:rPr>
          <w:rFonts w:cs="Angsana New" w:ascii="Angsana New" w:hAnsi="Angsana New"/>
          <w:sz w:val="26"/>
          <w:szCs w:val="26"/>
          <w:lang w:val="en-US"/>
        </w:rPr>
        <w:t>1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มีนาคม </w:t>
      </w:r>
      <w:r>
        <w:rPr>
          <w:rFonts w:cs="Angsana New" w:ascii="Angsana New" w:hAnsi="Angsana New"/>
          <w:sz w:val="26"/>
          <w:szCs w:val="26"/>
          <w:lang w:val="en-US"/>
        </w:rPr>
        <w:t>255</w:t>
      </w:r>
      <w:r>
        <w:rPr>
          <w:rFonts w:cs="Angsana New" w:ascii="Angsana New" w:hAnsi="Angsana New"/>
          <w:sz w:val="26"/>
          <w:szCs w:val="26"/>
          <w:lang w:val="en-US"/>
        </w:rPr>
        <w:t>5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US"/>
        </w:rPr>
        <w:t>2554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เป็นขาดทุนจากการดำเนินงานจำนวน </w:t>
      </w:r>
      <w:r>
        <w:rPr>
          <w:rFonts w:cs="Angsana New" w:ascii="Angsana New" w:hAnsi="Angsana New"/>
          <w:sz w:val="26"/>
          <w:szCs w:val="26"/>
          <w:lang w:val="en-US"/>
        </w:rPr>
        <w:t xml:space="preserve">4 </w:t>
      </w:r>
      <w:r>
        <w:rPr>
          <w:rFonts w:ascii="Angsana New" w:hAnsi="Angsana New"/>
          <w:sz w:val="26"/>
          <w:sz w:val="26"/>
          <w:szCs w:val="26"/>
        </w:rPr>
        <w:t>ล้านบาท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US"/>
        </w:rPr>
        <w:t xml:space="preserve">3 </w:t>
      </w:r>
      <w:r>
        <w:rPr>
          <w:rFonts w:ascii="Angsana New" w:hAnsi="Angsana New"/>
          <w:sz w:val="26"/>
          <w:sz w:val="26"/>
          <w:szCs w:val="26"/>
          <w:lang w:val="en-US"/>
        </w:rPr>
        <w:t>ล้านบาท ตามลำดับ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ดังนั้นจึงไม่มีค่าใช้จ่ายภาษีเงินได้สำหรับบริษัทย่อย</w:t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8" w:name="__RefHeading___Toc324489396"/>
      <w:bookmarkEnd w:id="28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ำไรต่อหุ้นขั้นพื้นฐานคำนวณโดย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sz w:val="32"/>
          <w:sz w:val="32"/>
          <w:szCs w:val="32"/>
          <w:lang w:val="en-US"/>
        </w:rPr>
        <w:t>หาร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่วนที่เป็นของผู้ถือหุ้นธนาคาร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417"/>
        <w:gridCol w:w="1418"/>
        <w:gridCol w:w="1417"/>
        <w:gridCol w:w="1418"/>
      </w:tblGrid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งวดสามเดือนสิ้นสุด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งวดสามเดือนสิ้นสุด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,5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,8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697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93" w:hanging="293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0,000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3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9" w:name="__RefHeading___Toc324489397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เกิดขึ้น</w:t>
      </w:r>
      <w:bookmarkEnd w:id="29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7,50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7,50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7,4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7,440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19,3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19,3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3,17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3,171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26,05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26,05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31,78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31,783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22,87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22,87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12,39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12,3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ความ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เมื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นาคารฯถูกฟ้องร้องเรียกค่าเสียหาย โดยมีทุนทรัพย์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ฯอยู่</w:t>
      </w:r>
      <w:r>
        <w:rPr>
          <w:rFonts w:ascii="Angsana New" w:hAnsi="Angsana New" w:eastAsia="MS Mincho;Arial Unicode MS"/>
          <w:color w:val="000000"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/>
          <w:spacing w:val="-6"/>
          <w:sz w:val="32"/>
          <w:sz w:val="32"/>
          <w:szCs w:val="32"/>
        </w:rPr>
        <w:t>ฟ้องแย้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/>
          <w:spacing w:val="-6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pacing w:val="-6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pacing w:val="-6"/>
          <w:sz w:val="32"/>
          <w:sz w:val="32"/>
          <w:szCs w:val="32"/>
        </w:rPr>
        <w:t>ได้ใช้ดุลยพินิจในการประเมินผลของคดีที่ถูกฟ้องร้อง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เชื่อมั่นว่าจะไม่มีความเสียหายเกิดขึ้น</w:t>
      </w:r>
      <w:r>
        <w:rPr>
          <w:rFonts w:ascii="Angsana New" w:hAnsi="Angsana New"/>
          <w:spacing w:val="-6"/>
          <w:sz w:val="32"/>
          <w:sz w:val="32"/>
          <w:szCs w:val="32"/>
        </w:rPr>
        <w:t>ต่อธนาคาร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เช่าระยะยาวสำหรับอาคารสำนักงาน อุปกรณ์และยานพาหนะและสัญญาบริการโดย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ะต้องจ่ายค่าเช่าและค่าบริการในอนาคตดังต่อไปนี้ 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740"/>
        <w:gridCol w:w="1740"/>
        <w:gridCol w:w="1740"/>
        <w:gridCol w:w="1743"/>
      </w:tblGrid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3" w:type="dxa"/>
            <w:gridSpan w:val="3"/>
            <w:tcBorders/>
            <w:vAlign w:val="bottom"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4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7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555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7</w:t>
            </w:r>
          </w:p>
        </w:tc>
      </w:tr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7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556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ป็นต้นไป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ภาระผูกพันของธนาคารฯข้างต้นรวมภาระผูกพัน</w:t>
      </w:r>
      <w:r>
        <w:rPr>
          <w:rFonts w:ascii="Angsana New" w:hAnsi="Angsana New"/>
          <w:spacing w:val="-6"/>
          <w:sz w:val="32"/>
          <w:sz w:val="32"/>
          <w:szCs w:val="32"/>
        </w:rPr>
        <w:t>ตามสัญญาเช่าและสัญญาบริการที่ทำกับบริษัทที่เกี่ยวข้องกันจำนวนเงินรวมประมาณ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58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ล้านบาทแล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7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อื่น ๆ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ข้าทำสัญญาจ้างที่ปรึกษาเพื่อการพัฒนาระบบคอมพิวเตอร์และสัญญา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คงเหลือจำนวนที่ทางธนาคารฯจะต้องจ่ายภายใต้สัญญาดังกล่าวอีกจำนวนเงิน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8 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มีภาระ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ต้องนำส่งเงินค่าธรรมเนียมการประกอบ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ตามที่ได้รับใบอนุญาตต่อ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pacing w:val="-6"/>
          <w:sz w:val="32"/>
          <w:sz w:val="32"/>
          <w:szCs w:val="32"/>
        </w:rPr>
        <w:t>คณะกรรมการกำกับหลักทรัพย์และตลาด</w:t>
      </w:r>
      <w:r>
        <w:rPr>
          <w:rFonts w:ascii="Angsana New" w:hAnsi="Angsana New"/>
          <w:sz w:val="32"/>
          <w:sz w:val="32"/>
          <w:szCs w:val="32"/>
        </w:rPr>
        <w:t>หลักทรัพย์ตามหลักเกณฑ์ใหม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ประกอบด้วยค่าธรรมเนียมดังต่อไปนี้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่าธรรมเนียมการบริหารจัดการกองทุนในอัตราที่กำหนด โดยคำนวณ</w:t>
      </w:r>
      <w:r>
        <w:rPr>
          <w:rFonts w:ascii="Angsana New" w:hAnsi="Angsana New"/>
          <w:sz w:val="32"/>
          <w:sz w:val="32"/>
          <w:szCs w:val="32"/>
        </w:rPr>
        <w:t>จากมูลค่าทรัพย์สินสุทธิภายใต้การบริหารจัดการ ณ สิ้นวันทำการสุดท้ายของเดือนถัวเฉลี่ย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62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ธรรมเนียมการเป็นนายทะเบียนคิดค่าธรรมเนียม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ของรายได้ค่าธรรมเนียมการเป็นนายทะเบียน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620" w:hanging="54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ค่าธรรมเนียมดังกล่าวกำหนดขั้นต่ำ </w:t>
      </w:r>
      <w:r>
        <w:rPr>
          <w:rFonts w:cs="Angsana New" w:ascii="Angsana New" w:hAnsi="Angsana New"/>
          <w:sz w:val="32"/>
          <w:szCs w:val="32"/>
        </w:rPr>
        <w:t>5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ต่อปี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ได้เข้าทำสัญญาอนุญาตให้ใช้โปรแกรมคอมพิวเตอร์กับบริษัทแห่งหนึ่ง โดย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ย่อยมีภาระผูกพันการจ่ายค่าบำรุงรักษาระบบ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>1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ต่อปี สัญญาดังกล่าวมีผลบังคับต่อเนื่องจนกว่า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จะยกเลิกสัญญาโดยการแจ้งเป็นลายลักษณ์อักษรล่วงหน้าไม่น้อยกว่าสามสิบวัน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ว่าจ้างบริษัทแห่งหนึ่งพัฒนาระบบนายทะเบียนกองทุนและระบบลงทุนเพื่อปรับปรุง</w:t>
      </w:r>
      <w:r>
        <w:rPr>
          <w:rFonts w:ascii="Angsana New" w:hAnsi="Angsana New"/>
          <w:sz w:val="32"/>
          <w:sz w:val="32"/>
          <w:szCs w:val="32"/>
        </w:rPr>
        <w:t>และเพิ่ม</w:t>
      </w:r>
      <w:r>
        <w:rPr>
          <w:rFonts w:ascii="Angsana New" w:hAnsi="Angsana New"/>
          <w:sz w:val="32"/>
          <w:sz w:val="32"/>
          <w:szCs w:val="32"/>
        </w:rPr>
        <w:t>ประสิทธิภาพการทำงาน</w:t>
      </w:r>
      <w:r>
        <w:rPr>
          <w:rFonts w:ascii="Angsana New" w:hAnsi="Angsana New"/>
          <w:sz w:val="32"/>
          <w:sz w:val="32"/>
          <w:szCs w:val="32"/>
        </w:rPr>
        <w:t>ของระบบ</w:t>
      </w:r>
      <w:r>
        <w:rPr>
          <w:rFonts w:ascii="Angsana New" w:hAnsi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จจุบันโปรแกรมยังอยู่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 xml:space="preserve">การพัฒนา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ย่อยมีภาระต้องชำระค่างวดคงค้างที่เหลือตามสัญญา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>0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การชำระจะเกิดขึ้นเมื่อระบบพัฒนาสำเร็จและผ่านการรับมอบเป็นที่เรียบร้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ย่อยมีภาระต้องชำระค่าบำรุงรักษาระบบเป็นรายปี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ของมูลค่าโปรแกรมคอมพิวเตอร์ สัญญาดังกล่าวมีผลบังคับต่อเนื่องจนกว่า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จะยกเลิก</w:t>
      </w:r>
      <w:r>
        <w:rPr>
          <w:rFonts w:ascii="Angsana New" w:hAnsi="Angsana New"/>
          <w:sz w:val="32"/>
          <w:sz w:val="32"/>
          <w:szCs w:val="32"/>
        </w:rPr>
        <w:t>สัญญาโดยการแจ้งเป็นลายลักษณ์อักษรล่วงหน้าไม่น้อยกว่าสามสิบวัน</w:t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324489398"/>
      <w:bookmarkEnd w:id="30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รายการที่เกี่ยวข้องกับ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บริหารหรือบุคคลผู้มีตำแหน่งเทียบเท่ารวมถึงกิจการที่บุคคลหรือผู้ที่เกี่ยวข้องกับบุคคลดังกล่าวที่มีอำนาจในการจัดการ หรือแก่กิจการที่ธนาคารฯและบริษัทย่อยหรือกรรมการหรือผู้บริหาร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33"/>
        <w:contextualSpacing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</w:t>
      </w:r>
      <w:r>
        <w:rPr>
          <w:rFonts w:ascii="Angsana New" w:hAnsi="Angsana New"/>
          <w:sz w:val="32"/>
          <w:sz w:val="32"/>
          <w:szCs w:val="32"/>
        </w:rPr>
        <w:t>บริษัท แอล เอช ไฟแนน</w:t>
      </w:r>
      <w:r>
        <w:rPr>
          <w:rFonts w:ascii="Angsana New" w:hAnsi="Angsana New"/>
          <w:sz w:val="32"/>
          <w:sz w:val="32"/>
          <w:szCs w:val="32"/>
        </w:rPr>
        <w:t>ซ์</w:t>
      </w:r>
      <w:r>
        <w:rPr>
          <w:rFonts w:ascii="Angsana New" w:hAnsi="Angsana New"/>
          <w:sz w:val="32"/>
          <w:sz w:val="32"/>
          <w:szCs w:val="32"/>
        </w:rPr>
        <w:t xml:space="preserve">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33"/>
        <w:contextualSpacing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ธนาคารฯได้แก่ 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33"/>
        <w:contextualSpacing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และบุคคลที่เป็นผู้ถือหุ้นของบริษัทใหญ่ของธนาคารฯที่ถือหุ้นบริษัทใหญ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ึ้นไปได้แก่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ย่อยของผู้ถือหุ้นรายใหญ่ของบริษัทใหญ่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ผู้ถือหุ้นตา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ที่มีธุรกรรมกับ</w:t>
      </w:r>
      <w:r>
        <w:rPr>
          <w:rFonts w:ascii="Angsana New" w:hAnsi="Angsana New"/>
          <w:sz w:val="32"/>
          <w:sz w:val="32"/>
          <w:szCs w:val="32"/>
        </w:rPr>
        <w:t>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เดอะ คอนฟิเด้นซ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มเนจเม้นท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นเตอร์เนชั่นแนล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0" w:after="0"/>
        <w:ind w:left="1627" w:hanging="547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แอลเอช แอสเซ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แอล แอนด์ เอช พร็อพเพอร์ตี้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แอล แอนด์ เอช สาทร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แอตแลนติก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0" w:after="0"/>
        <w:ind w:left="1627" w:hanging="547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คาซ่า วิลล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ยอง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ชรบุรี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ปซิฟิค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0" w:after="0"/>
        <w:ind w:left="1627" w:hanging="547"/>
        <w:contextualSpacing w:val="false"/>
        <w:jc w:val="left"/>
        <w:textAlignment w:val="baseline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็อพเพอร์ตี้ โฮสท จ</w:t>
      </w:r>
      <w:r>
        <w:rPr>
          <w:rStyle w:val="PageNumber"/>
          <w:rFonts w:ascii="Angsana New" w:hAnsi="Angsana New"/>
          <w:sz w:val="32"/>
          <w:sz w:val="32"/>
          <w:szCs w:val="32"/>
        </w:rPr>
        <w:t>ำ</w:t>
      </w:r>
      <w:r>
        <w:rPr>
          <w:rStyle w:val="PageNumber"/>
          <w:rFonts w:ascii="Angsana New" w:hAnsi="Angsana New"/>
          <w:sz w:val="32"/>
          <w:sz w:val="32"/>
          <w:szCs w:val="32"/>
        </w:rPr>
        <w:t>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0" w:after="0"/>
        <w:ind w:left="1627" w:hanging="547"/>
        <w:contextualSpacing w:val="false"/>
        <w:jc w:val="left"/>
        <w:textAlignment w:val="baseline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/>
          <w:sz w:val="32"/>
          <w:sz w:val="32"/>
          <w:szCs w:val="32"/>
        </w:rPr>
        <w:t>บริษัท กัสโต้ วิลเลจ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20" w:before="80" w:after="80"/>
        <w:ind w:left="1080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0" w:after="0"/>
        <w:ind w:left="1627" w:hanging="547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โฮมโปรดักส์ เซ็นเต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0" w:after="0"/>
        <w:ind w:left="1627" w:hanging="547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เอเซียแอสเซท แอดไวเซอร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ควอลิตี้ คอนสตร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คชั่น โปรด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 xml:space="preserve">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เรียกร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นด์ แอนด์ เฮ้าส์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องทุนรวมสิทธิการเช่าอสังหาริมทรัพย์ควอลิตี้ เฮ้าส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10" w:before="80" w:after="80"/>
        <w:ind w:left="1080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ที่เกี่ยวข้องกับกรรมการของธนาคารฯและ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10" w:before="0" w:after="0"/>
        <w:ind w:left="1613" w:hanging="533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สยาม รีเทล ดีเวลล็อปเม้นท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10" w:before="0" w:after="0"/>
        <w:ind w:left="1613" w:hanging="533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ปิโ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1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แอล แอนด์ เอช แมเนจเมนท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1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ไอเดีย ฟิตติ้ง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1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 ไพลอน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10" w:before="80" w:after="80"/>
        <w:ind w:left="1080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10" w:before="0" w:after="0"/>
        <w:ind w:left="1613" w:hanging="533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เคหะอุตสาหกรรม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1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เมย์แลนด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1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็อพเพอร์ตี้ 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1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นอร์ธเทอร์น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1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1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ประชาชื่น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1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สุรัสยา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1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อรรถชาติ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1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1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าหรา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1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ทุมธานี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1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 แอนด์ พี แอสโซซิเอ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1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อทัมแลนด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1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และสิทธิ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ช่า</w:t>
      </w:r>
      <w:r>
        <w:rPr>
          <w:rFonts w:ascii="Angsana New" w:hAnsi="Angsana New"/>
          <w:sz w:val="32"/>
          <w:sz w:val="32"/>
          <w:szCs w:val="32"/>
        </w:rPr>
        <w:t>แลนด์ แอนด์ เฮ้าส์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มนดาริน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540" w:leader="none"/>
        </w:tabs>
        <w:overflowPunct w:val="false"/>
        <w:autoSpaceDE w:val="false"/>
        <w:spacing w:lineRule="exact" w:line="410" w:before="0" w:after="0"/>
        <w:ind w:left="1613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10" w:before="80" w:after="80"/>
        <w:ind w:left="1080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ที่ถูกควบคุมโดยบุคคลที่เกี่ยวข้องกับธนาคารฯและมีธุรกรรมกับธนาคารฯประกอบด้วย</w:t>
      </w:r>
    </w:p>
    <w:p>
      <w:pPr>
        <w:pStyle w:val="ListParagraph"/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80" w:after="80"/>
        <w:ind w:left="1080" w:hanging="0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  <w:lang w:val="en-US"/>
        </w:rPr>
        <w:t>8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พรพลทรัพย์เจริญ จำกัด</w:t>
      </w:r>
    </w:p>
    <w:p>
      <w:pPr>
        <w:pStyle w:val="ListParagraph"/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80" w:after="80"/>
        <w:ind w:left="108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8.2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 เอ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เอ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ร็อพเพอร์ตี้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ชียงใหม่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ำกัด</w:t>
      </w:r>
    </w:p>
    <w:p>
      <w:pPr>
        <w:pStyle w:val="ListParagraph"/>
        <w:tabs>
          <w:tab w:val="clear" w:pos="720"/>
          <w:tab w:val="left" w:pos="540" w:leader="none"/>
        </w:tabs>
        <w:overflowPunct w:val="false"/>
        <w:autoSpaceDE w:val="false"/>
        <w:spacing w:lineRule="exact" w:line="420" w:before="80" w:after="80"/>
        <w:ind w:left="108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 xml:space="preserve">8.3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  <w:lang w:val="en-US"/>
        </w:rPr>
        <w:t>เอเชี่ยน พร็อพเพอร์ต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ีเวลลอปเม้นท์ </w:t>
      </w:r>
      <w:r>
        <w:rPr>
          <w:rFonts w:ascii="Angsana New" w:hAnsi="Angsana New"/>
          <w:sz w:val="32"/>
          <w:sz w:val="32"/>
          <w:szCs w:val="32"/>
          <w:lang w:val="en-US"/>
        </w:rPr>
        <w:t>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10" w:before="80" w:after="80"/>
        <w:ind w:left="1080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รรมการและผู้บริหาร หมายถึง กรรมการธนาคาร กรรมการของบริษัทย่อย ผู้บริหารระดับกรรมการผู้จัดการ รองกรรมการผู้จัดการ ผู้ช่วยกรรมการผู้จัดการอาวุโส และผู้ช่วยสายงาน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10" w:before="80" w:after="80"/>
        <w:ind w:left="1080" w:hanging="533"/>
        <w:contextualSpacing w:val="false"/>
        <w:jc w:val="left"/>
        <w:textAlignment w:val="baseline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ุคคลที่เกี่ยวข้องกัน หมายถึง กรรมการของบริษัทที่เกี่ยวข้องกัน กรรมการและบุคคลใกล้ชิด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ุคคลใกล้ชิดของบุคคลที่เกี่ยว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ยงกับธนาคารฯ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และบุคคลและกิจการที่เกี่ยวข้องกันเหล่านั้น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ไปตามปกติธุรกิจ </w:t>
      </w:r>
      <w:r>
        <w:rPr>
          <w:rFonts w:ascii="Angsana New" w:hAnsi="Angsana New"/>
          <w:sz w:val="32"/>
          <w:sz w:val="32"/>
          <w:szCs w:val="32"/>
        </w:rPr>
        <w:t xml:space="preserve">โดย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left="907" w:right="-601" w:hanging="54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/>
        <w:t>บาท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26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ดอกเบี้ย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ดีเวลลอปเม้นท์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2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2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695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1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1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นด์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อนด์ เฮ้าส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รียกร้อง 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2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2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ประกาศจ่าย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0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left="907" w:right="-601" w:hanging="547"/>
        <w:jc w:val="right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/>
        <w:t>บาท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26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ดอกเบี้ย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6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6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นด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อนด์ เฮ้าส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ลนด์ แอนด์ เฮ้าส์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80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4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80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4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0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0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0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ุณเพียงใจ หาญพาณิชย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เดอะ คอนฟิเด้นซ์ จำกัด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คิว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ช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เนจเม้นท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คิว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ช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อินเตอร์เนชั่นแนล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แอลเอช แอสเซ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แอนด์ เอช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538" w:leader="none"/>
              </w:tabs>
              <w:ind w:left="372" w:right="-43" w:hanging="3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แอตแลนติก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าซ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วิลล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ะย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3)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พชรบุร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3)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ชลบุร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4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ระจวบคีรีขันธ์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4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  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อล เอช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ปซิฟิค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spacing w:lineRule="exact" w:line="260"/>
        <w:ind w:left="907" w:right="-601" w:hanging="547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spacing w:lineRule="exact" w:line="260"/>
        <w:ind w:left="907" w:right="-601" w:hanging="54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/>
        <w:t>บาท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26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ดอกเบี้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ร็อพเพอร์ตี้ โฮสท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กัสโต้ วิลเลจ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8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9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8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อเชีย แอสเซท แอดไวเซอรี่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538" w:leader="none"/>
              </w:tabs>
              <w:spacing w:lineRule="exact" w:line="30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คอนสตรัคชั่น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ป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ักส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รียกร้อง 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spacing w:lineRule="exact" w:line="300"/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ทธิการเช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สังหาริมทรัพย์ควอล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ิ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สยาม รีเทล ดีเวลล็อปเม้นท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ปิโก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-18" w:right="-29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อล แอนด์ เอช แมเนจเม้นท์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ไอเดีย ฟิตติ้ง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ไ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ล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จำก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left="13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เคหะอุตสาหกรรม จำกัด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decimal" w:pos="1026" w:leader="none"/>
              </w:tabs>
              <w:ind w:left="-1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left="13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เมย์แลนด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4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4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เ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ร็อพเพอร์ตี้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-1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นอร์ธเทอร์น เรียลเอสเตท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อรรถชาติ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-1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ลนด์ แอนด์ เฮ้าส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รียล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72" w:right="-43" w:hanging="3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ดาหรา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spacing w:lineRule="exact" w:line="300"/>
        <w:ind w:left="907" w:right="-601" w:hanging="54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/>
        <w:t>บาท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26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ดอกเบี้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00"/>
              <w:ind w:right="-11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ปทุมธานี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เอ แอนด์ พี แอสโซซิเอท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นดารินโฮเต็ล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decimal" w:pos="1026" w:leader="none"/>
              </w:tabs>
              <w:spacing w:lineRule="exact" w:line="300"/>
              <w:ind w:left="-1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พรพลทรัพย์เจริญ จำกัด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เ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ชียงใหม่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decimal" w:pos="1026" w:leader="none"/>
              </w:tabs>
              <w:spacing w:lineRule="exact" w:line="300"/>
              <w:ind w:left="-1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4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5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4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decimal" w:pos="1026" w:leader="none"/>
              </w:tabs>
              <w:spacing w:lineRule="exact" w:line="300"/>
              <w:ind w:left="-1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decimal" w:pos="1026" w:leader="none"/>
              </w:tabs>
              <w:spacing w:lineRule="exact" w:line="300"/>
              <w:ind w:left="-1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72" w:right="-43" w:hanging="3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เกี่ยวข้องกั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3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2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300"/>
              <w:ind w:left="372" w:right="-43" w:hanging="3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59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8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36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0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/>
              <w:ind w:right="-11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คิว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ช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แอนด์ เอช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72" w:right="-43" w:hanging="39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ฮมโปรดักส์ เซ็นเตอร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372" w:right="-43" w:hanging="386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ทธิการเช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สังหาริมทรัพย์ควอลิต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58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71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58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7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4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สยาม รีเทล ดีเวลล็อปเม้นท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300"/>
              <w:ind w:left="372" w:right="-43" w:hanging="3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52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73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05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0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4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9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ของธนาคาร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ค่าใช้จ่ายผลตอบแทนของกรรมการและ</w:t>
      </w:r>
      <w:r>
        <w:rPr>
          <w:rFonts w:ascii="Angsana New" w:hAnsi="Angsana New"/>
          <w:sz w:val="32"/>
          <w:sz w:val="32"/>
          <w:szCs w:val="32"/>
          <w:lang w:val="en-US"/>
        </w:rPr>
        <w:t>ผู้บริหารของธนาคารฯที่รวมอยู่ในส่วนของกำไรขาดทุนจากการดำเนินงาน แยกประเภท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ล้าน</w:t>
      </w:r>
      <w:r>
        <w:rPr/>
        <w:t>บาท</w:t>
      </w:r>
      <w:r>
        <w:rPr/>
        <w:t>)</w:t>
      </w:r>
    </w:p>
    <w:tbl>
      <w:tblPr>
        <w:tblW w:w="86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93"/>
        <w:gridCol w:w="1294"/>
        <w:gridCol w:w="1294"/>
        <w:gridCol w:w="1294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25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ม</w:t>
            </w:r>
          </w:p>
        </w:tc>
        <w:tc>
          <w:tcPr>
            <w:tcW w:w="25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.3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.7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.6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.3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0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 หมายถึง กรรมการ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ระดับกรรมการผู้จัดการ รองกรรมการผู้จัดการ ผู้ช่วยกรรมการผู้จัดการอาวุโส และผู้ช่วยส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 ณ วันที่ใน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รายการ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กับบุคคลและกิจการที่เกี่ยวข้องกัน ณ 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ลงทุนในหลักทรัพย์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ิษัท เอเชี่ยน พร็อพเพอร์ตี้          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ีเวลลอปเม้นท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ทธิ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6,4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6,4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</w:tr>
      <w:tr>
        <w:trPr>
          <w:trHeight w:val="396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องเงินลงทุนในหลักทรัพย์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ิษัท เอเชี่ยน พร็อพเพอร์ตี้ ดีเวลลอปเม้นท์ 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เงินให้สินเชื่อแก่ลูกหนี้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9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4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9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44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9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4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9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44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องเงินให้สินเชื่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มัดจำการเช่าสำนักงา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9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9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ฮมโปรดักส์ เซ็นเตอร์ จำกั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ind w:left="374" w:right="-13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5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5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5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56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สยาม รีเทล ดีเวลล็อป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1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87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7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3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ค่าธรรมเนียมค้างรับ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ิทธิ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รียกร้อง 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ใช้จ่ายจ่ายล่วงหน้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1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exact" w:line="31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1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10"/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8</w:t>
            </w:r>
            <w:r>
              <w:rPr>
                <w:vertAlign w:val="superscript"/>
                <w:lang w:val="en-US"/>
              </w:rPr>
              <w:t xml:space="preserve"> (1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,519 </w:t>
            </w:r>
            <w:r>
              <w:rPr>
                <w:vertAlign w:val="superscript"/>
                <w:lang w:val="en-US"/>
              </w:rPr>
              <w:t>(1)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70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3,2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70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3,2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5,54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5,6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5,54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5,69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ียงใจ หาญพาณิชย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7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4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7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4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ดอะ คอนฟิเด้นซ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30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33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30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33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มเนจ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9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9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10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1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10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13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เอช แอสเซ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60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0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60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03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5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98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5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98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สาทร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ตแลนติก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09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39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09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39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9,9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0,21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9,9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0,213</w:t>
            </w:r>
          </w:p>
        </w:tc>
      </w:tr>
    </w:tbl>
    <w:p>
      <w:pPr>
        <w:pStyle w:val="Normal"/>
        <w:ind w:left="994" w:hanging="274"/>
        <w:rPr>
          <w:rFonts w:ascii="Angsana New" w:hAnsi="Angsana New" w:cs="Angsana New"/>
          <w:sz w:val="24"/>
          <w:szCs w:val="24"/>
        </w:rPr>
      </w:pPr>
      <w:r>
        <w:rPr>
          <w:vertAlign w:val="superscript"/>
          <w:lang w:val="en-US"/>
        </w:rPr>
        <w:t>(1)</w:t>
      </w:r>
      <w:r>
        <w:rPr>
          <w:lang w:val="en-US"/>
        </w:rPr>
        <w:tab/>
      </w:r>
      <w:r>
        <w:rPr>
          <w:lang w:val="en-US"/>
        </w:rPr>
        <w:t>เป็นบัญชีเงินจองซื้อหน่วยลงทุนในกองทุนที่บริหารโดยบริษัทย่อย</w:t>
      </w:r>
      <w:r>
        <w:rPr>
          <w:rFonts w:ascii="Angsana New" w:hAnsi="Angsana New"/>
          <w:sz w:val="24"/>
          <w:sz w:val="24"/>
          <w:szCs w:val="24"/>
        </w:rPr>
        <w:t xml:space="preserve">  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ind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1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1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ะยอง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7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7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7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78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พชรบุร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5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57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5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571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ชลบุรี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9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9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2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จวบคีรีขันธ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6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6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17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เรียลเอสเตท จำกัด                                   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1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2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1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26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ปซิฟิค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9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93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ร็อพเพอร์ตี้ โฮส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6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6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60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สโต้ วิลเล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0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8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0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80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2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21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54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541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คอนสตรัคชั่นโปรดักส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  <w:tab/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01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40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01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404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91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916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รีเทล ดีเวลล็อป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ปิโ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3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แมเนจเม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2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อเดีย ฟิตติ้ง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3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39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ล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64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9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64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933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26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28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26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288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0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02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5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-18"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นอร์ธเทอร์น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60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-18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6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-18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ระชาชื่น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8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-18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ุรัสยา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-18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รรถชาติ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8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8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8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85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62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62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62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628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าหรา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8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01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02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01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027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17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7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17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76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อทัมแลนด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มนดารินโฮเต็ล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95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95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รพลทรัพย์เจริญ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</w:t>
            </w:r>
          </w:p>
        </w:tc>
      </w:tr>
      <w:tr>
        <w:trPr>
          <w:trHeight w:val="24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อ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พร็อพเพอร์ตี้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ชียงใหม่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9,56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3,16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9,56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3,16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7,5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1,27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7,5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1,27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30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01,75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04,47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02,17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07,99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330"/>
              <w:ind w:left="312" w:hanging="13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1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1,18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8,17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1,18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ตราสารหนี้ที่ออกและ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กู้ยืม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538" w:leader="none"/>
              </w:tabs>
              <w:spacing w:lineRule="exact" w:line="330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3,84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5,93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3,84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5,93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0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0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เรียลเอสเตท จำกัด                                   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ปซิฟิค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96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6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96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6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พล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เคหะอุตสาหกรรม จำกัด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6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64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4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0,2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18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0,2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18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18,2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09,1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18,2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09,11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จ่ายคืนเมื่อทวงถาม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27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53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27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53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7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7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ดอะ คอนฟิเด้นซ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มเนจ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เอช แอสเซ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5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5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ตแลนติก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7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7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2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6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2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65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4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88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4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88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2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2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12" w:right="-108" w:hanging="31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การกองทุน แลนด์ แอนด์ เฮ้าส์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ลนด์ แอนด์ เฮ้าส์ จำกั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เฮ้าส์ จำกั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right="-24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ind w:right="-241" w:hanging="0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ind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มเนจ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เอช แอสเซ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ตแลนติก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ยอ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ชรบุร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ลบุร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จวบคีรีขันธ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เรียลเอสเตท จำกัด                                   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ปซิฟิค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ร็อพเพอร์ตี้ โฮส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สโต้ วิลเล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8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8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คอนสตรัคชั่นโปรดัก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รีเทล ดีเวลล็อป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ปิโ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แมเนจเม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อเดีย ฟิตติ้ง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พล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อร์ธเทอร์น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รรถชาติ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าหรา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</w:tr>
    </w:tbl>
    <w:p>
      <w:pPr>
        <w:pStyle w:val="Normal"/>
        <w:ind w:right="-21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right="-211" w:hanging="0"/>
        <w:jc w:val="right"/>
        <w:rPr>
          <w:rFonts w:cs="Times New Roman"/>
        </w:rPr>
      </w:pPr>
      <w:r>
        <w:rPr>
          <w:rFonts w:eastAsia="Angsana New" w:cs="Times New Roman" w:ascii="Angsana New" w:hAnsi="Angsana New"/>
          <w:sz w:val="26"/>
          <w:szCs w:val="26"/>
        </w:rPr>
        <w:t xml:space="preserve"> </w:t>
      </w:r>
      <w:r>
        <w:rPr>
          <w:rFonts w:cs="Times New Roman" w:ascii="Angsana New" w:hAnsi="Angsana New"/>
          <w:sz w:val="26"/>
          <w:szCs w:val="26"/>
        </w:rPr>
        <w:t>(</w:t>
      </w:r>
      <w:r>
        <w:rPr>
          <w:rFonts w:ascii="Angsana New" w:hAnsi="Angsana New" w:cs="Times New Roman"/>
          <w:sz w:val="26"/>
          <w:sz w:val="26"/>
          <w:szCs w:val="26"/>
        </w:rPr>
        <w:t>หน่วย</w:t>
      </w:r>
      <w:r>
        <w:rPr>
          <w:rFonts w:cs="Times New Roman" w:ascii="Angsana New" w:hAnsi="Angsana New"/>
          <w:sz w:val="26"/>
          <w:szCs w:val="26"/>
        </w:rPr>
        <w:t xml:space="preserve">: </w:t>
      </w:r>
      <w:r>
        <w:rPr>
          <w:rFonts w:ascii="Angsana New" w:hAnsi="Angsana New" w:cs="Times New Roman"/>
          <w:sz w:val="26"/>
          <w:sz w:val="26"/>
          <w:szCs w:val="26"/>
        </w:rPr>
        <w:t>พันบาท</w:t>
      </w:r>
      <w:r>
        <w:rPr>
          <w:rFonts w:cs="Times New Roman" w:ascii="Angsana New" w:hAnsi="Angsana New"/>
          <w:sz w:val="26"/>
          <w:szCs w:val="26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มนดารินโฮเต็ล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พร็อพเพอร์ตี้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ชีย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7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7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7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7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51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7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52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72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วอลิตี้ เฮ้าส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มเนจ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00"/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00"/>
              <w:ind w:left="372"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สยาม รีเทล ดีเวลล็อป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ปิโ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             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00"/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00"/>
              <w:ind w:left="372"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ในหลักทรัพย์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ฝาก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หนี้ที่ออก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เงินกู้ยืม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ของ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หลักทรัพย์ </w:t>
      </w:r>
      <w:r>
        <w:rPr>
          <w:rFonts w:ascii="Angsana New" w:hAnsi="Angsana New"/>
          <w:sz w:val="32"/>
          <w:sz w:val="32"/>
          <w:szCs w:val="32"/>
        </w:rPr>
        <w:t>เงิน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แก่ลูกหนี้ 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ฝ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ราสารหนี้ที่</w:t>
      </w:r>
      <w:r>
        <w:rPr>
          <w:rFonts w:ascii="Angsana New" w:hAnsi="Angsana New"/>
          <w:spacing w:val="-4"/>
          <w:sz w:val="32"/>
          <w:sz w:val="32"/>
          <w:szCs w:val="32"/>
        </w:rPr>
        <w:t>ออก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กู้ยืมกับบุคคลและกิจการที่เกี่ยวข้องกัน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วดสาม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241" w:hanging="36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80"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สาม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มีน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 xml:space="preserve">2555 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ีน</w:t>
            </w:r>
            <w:r>
              <w:rPr>
                <w:rFonts w:ascii="Angsana New" w:hAnsi="Angsana New"/>
              </w:rPr>
              <w:t xml:space="preserve">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เงินลงทุนใน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/>
                <w:lang w:val="en-US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 xml:space="preserve">ริษัท เอเชี่ยน พร็อพเพอร์ตี้                                         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ดีเวลลอปเม้นท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80"/>
              <w:ind w:left="345" w:right="-18" w:hanging="183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หน่วยลงทุ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lang w:val="en-US"/>
              </w:rPr>
              <w:t>และ                              สิทธิการเช่าแลนด์ แอนด์ เฮ้าส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6,46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ให้สินเชื่อแก่ลูกหนี้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45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3,94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,95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8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45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3,94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,95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8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9,83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9,56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3,2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060,59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,876,14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7,70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5,6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447,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,287,16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95,54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ุณเพียงใจ หาญพาณิช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9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,99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0,21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,72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ดอะ คอนฟิเด้นซ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,3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0,23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13,26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30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แมเนจเม้นท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61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,74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76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อินเตอร์เนชั่นแนล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,1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9,97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2,0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,10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เอช แอสเซ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0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8,5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9,93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60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พร็อพเพอร์ตี้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9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78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4,41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5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สาทร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ตแลนติก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3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4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4,72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09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าซ่า วิลล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0,2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30,32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050,62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9,91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ระยอง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,09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1,59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97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เพชรบุรี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5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0,05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6,06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56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ชลบุรี </w:t>
            </w:r>
            <w:r>
              <w:rPr>
                <w:rFonts w:cs="Angsana New" w:ascii="Angsana New" w:hAnsi="Angsana New"/>
              </w:rPr>
              <w:t xml:space="preserve">2554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42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,58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9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/>
            </w:pPr>
            <w:r>
              <w:rPr>
                <w:rFonts w:ascii="Angsana New" w:hAnsi="Angsana New"/>
                <w:lang w:val="en-US"/>
              </w:rPr>
              <w:t xml:space="preserve">บริษัท คาซ่า </w:t>
            </w:r>
            <w:r>
              <w:rPr>
                <w:rFonts w:ascii="Angsana New" w:hAnsi="Angsana New"/>
              </w:rPr>
              <w:t>วิลล์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 xml:space="preserve">ประจวบคีรีขันธ์ </w:t>
            </w:r>
            <w:r>
              <w:rPr>
                <w:rFonts w:cs="Angsana New" w:ascii="Angsana New" w:hAnsi="Angsana New"/>
                <w:lang w:val="en-US"/>
              </w:rPr>
              <w:t xml:space="preserve">2554) </w:t>
            </w:r>
            <w:r>
              <w:rPr>
                <w:rFonts w:ascii="Angsana New" w:hAnsi="Angsana New"/>
                <w:lang w:val="en-US"/>
              </w:rPr>
              <w:t>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6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32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6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แอล เอช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3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,74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19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8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ปซิฟิค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9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33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,79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2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8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ร็อพเพอร์ตี้ โฮส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5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46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8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กัสโต้ วิลเลจ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74,5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173,92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0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03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30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280"/>
              <w:ind w:left="342" w:right="-43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เอเชีย แอสเซท แอดไวเซอรี่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54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,99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1,18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4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80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คอนสตรัคชั่นโปรดัก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82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,90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80"/>
              <w:ind w:left="342" w:right="-108" w:hanging="180"/>
              <w:rPr/>
            </w:pPr>
            <w:r>
              <w:rPr>
                <w:rFonts w:ascii="Angsana New" w:hAnsi="Angsana New"/>
              </w:rPr>
              <w:t>กองทุนรวมอสังหาริมทรัพย์</w:t>
            </w:r>
            <w:r>
              <w:rPr>
                <w:rFonts w:ascii="Angsana New" w:hAnsi="Angsana New"/>
              </w:rPr>
              <w:t>และสิทธิเรียกร้อง</w:t>
            </w:r>
            <w:r>
              <w:rPr>
                <w:rFonts w:ascii="Angsana New" w:hAnsi="Angsana New"/>
              </w:rPr>
              <w:t xml:space="preserve"> แลนด์ แอนด์ 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,40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,62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9,01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,01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right="-241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right="-241" w:hanging="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40"/>
        <w:gridCol w:w="1400"/>
        <w:gridCol w:w="1400"/>
        <w:gridCol w:w="1401"/>
      </w:tblGrid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41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5541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สาม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มีน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 xml:space="preserve">2555 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14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1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ีน</w:t>
            </w:r>
            <w:r>
              <w:rPr>
                <w:rFonts w:ascii="Angsana New" w:hAnsi="Angsana New"/>
              </w:rPr>
              <w:t xml:space="preserve">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ต่อ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108" w:hanging="180"/>
              <w:rPr/>
            </w:pPr>
            <w:r>
              <w:rPr>
                <w:rFonts w:ascii="Angsana New" w:hAnsi="Angsana New"/>
              </w:rPr>
              <w:t>กองทุนรวม</w:t>
            </w:r>
            <w:r>
              <w:rPr>
                <w:rFonts w:ascii="Angsana New" w:hAnsi="Angsana New"/>
              </w:rPr>
              <w:t>สิทธิการเช่า</w:t>
            </w:r>
            <w:r>
              <w:rPr>
                <w:rFonts w:ascii="Angsana New" w:hAnsi="Angsana New"/>
              </w:rPr>
              <w:t>อสังหาริมทรัพย์ควอลิตี้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ฮ้าส์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91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2,7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8,369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5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ยาม รีเทล ดีเวลล็อปเม้นท์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99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,058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42" w:right="-43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บริษัท ปิโก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ไทยแลนด์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แมเนจเมนท์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02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445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อเดีย ฟิตติ้ง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3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29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1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</w:t>
            </w:r>
            <w:r>
              <w:rPr>
                <w:rFonts w:ascii="Angsana New" w:hAnsi="Angsana New"/>
              </w:rPr>
              <w:t>พลอน</w:t>
            </w:r>
            <w:r>
              <w:rPr>
                <w:rFonts w:ascii="Angsana New" w:hAnsi="Angsana New"/>
              </w:rPr>
              <w:t xml:space="preserve"> จำกัด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93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2,85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2,148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64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คหะอุตสาหกรรม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,28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,97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6,000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9,26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ย์แลนด์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1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6,61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9,081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3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ร็อพเพอร์ตี้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8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8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นอร์ธเทอร์น เรียลเอสเตท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7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ซ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รียลเอสเตท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ระชาชื่น เรียลเอสเตท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ุรัสยา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รรถชาติ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62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62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ดาหรา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3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3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ทุมธานี เรียลเอสเตท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,02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,01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 แอนด์ พี แอสโซซิเอท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47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1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615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17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อทัมแลนด์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lang w:val="en-US"/>
              </w:rPr>
              <w:t>แมนดารินโฮเต็ล</w:t>
            </w:r>
            <w:r>
              <w:rPr>
                <w:rFonts w:ascii="Angsana New" w:hAnsi="Angsana New"/>
                <w:lang w:val="en-US"/>
              </w:rPr>
              <w:t xml:space="preserve"> 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  <w:r>
              <w:rPr>
                <w:rFonts w:cs="Angsana New" w:ascii="Angsana New" w:hAnsi="Angsana New"/>
                <w:lang w:val="en-US"/>
              </w:rPr>
              <w:tab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95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95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รพลทรัพย์เจริญ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50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พร็อพเพอร์ตี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ชียงใหม่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3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2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และ</w:t>
            </w:r>
            <w:r>
              <w:rPr>
                <w:rFonts w:ascii="Angsana New" w:hAnsi="Angsana New"/>
              </w:rPr>
              <w:t>ผู้บริหาร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3,16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9,79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63,402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9,56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1,27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2,03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85,791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7,52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16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04,47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624,15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,326,879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01,75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0" w:right="-1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ตราสารหนี้ที่ออกและ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เงินกู้ยื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5,93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5,49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47,582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3,84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0,0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410,0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270,010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00,0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50,94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250,949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ุณเพียงใจ หาญพาณิชย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000,0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,000,000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พร็อพเพอร์ตี้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0,42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0,428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เอช เรียลเอสเตท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0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,008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ปซิฟิค เรียลเอสเตท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0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,024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6,0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662,92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,592,923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96,0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</w:t>
            </w:r>
            <w:r>
              <w:rPr>
                <w:rFonts w:ascii="Angsana New" w:hAnsi="Angsana New"/>
              </w:rPr>
              <w:t>พลอน</w:t>
            </w:r>
            <w:r>
              <w:rPr>
                <w:rFonts w:ascii="Angsana New" w:hAnsi="Angsana New"/>
              </w:rPr>
              <w:t xml:space="preserve"> จำกัด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,0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3,97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93,970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,0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คหะอุตสาหกรรม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64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,983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4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ย์แลนด์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0,0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0,28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26,283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4,0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และ</w:t>
            </w:r>
            <w:r>
              <w:rPr>
                <w:rFonts w:ascii="Angsana New" w:hAnsi="Angsana New"/>
              </w:rPr>
              <w:t>ผู้บริหา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34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56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,199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71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3,18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80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4,735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0,26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909,11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,028,24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5,719,094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218,26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241" w:hanging="360"/>
        <w:jc w:val="righ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720"/>
          <w:tab w:val="left" w:pos="55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right="-245" w:hanging="0"/>
        <w:jc w:val="right"/>
        <w:rPr/>
      </w:pPr>
      <w:r>
        <w:rPr>
          <w:rFonts w:eastAsia="Angsana New"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สาม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มีน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ีน</w:t>
            </w:r>
            <w:r>
              <w:rPr>
                <w:rFonts w:ascii="Angsana New" w:hAnsi="Angsana New"/>
              </w:rPr>
              <w:t xml:space="preserve">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เงินลงทุนใน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/>
                <w:lang w:val="en-US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 xml:space="preserve">ริษัท เอเชี่ยน พร็อพเพอร์ตี้                                         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ดีเวลลอปเม้นท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80"/>
              <w:ind w:left="345" w:right="-18" w:hanging="183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หน่วยลงทุ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lang w:val="en-US"/>
              </w:rPr>
              <w:t>และ                              สิทธิการเช่าแลนด์ แอนด์ เฮ้าส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6,46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ให้สินเชื่อ</w:t>
            </w:r>
            <w:r>
              <w:rPr>
                <w:rFonts w:ascii="Angsana New" w:hAnsi="Angsana New"/>
                <w:b/>
                <w:b/>
                <w:bCs/>
              </w:rPr>
              <w:t>แก่ลูกหนี้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45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3,94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,95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45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3,94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,95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3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9,83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9,56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,519 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(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00,01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103,11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418 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3,2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060,59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,876,14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7,70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5,6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447,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,287,16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95,54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ุณเพียงใจ หาญพาณิช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9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,99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0,21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,72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ดอะ คอนฟิเด้นซ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,3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0,23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13,26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30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แมเนจเม้นท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61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,74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76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อินเตอร์เนชั่นแนล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,1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9,97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2,0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,10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เอช แอสเซ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0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8,5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9,93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60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พร็อพเพอร์ตี้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9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78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4,41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5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สาทร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ตแลนติก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3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4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4,72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09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าซ่า วิลล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0,2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30,32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050,62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9,91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ระยอง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,09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1,59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97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เพชรบุรี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5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0,05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6,06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56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/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ชลบุรี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42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,58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9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/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จวบคีรีขันธ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6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32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6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เอช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3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,74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19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ปซิฟิค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9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33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,79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2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ร็อพเพอร์ตี้ โฮส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5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46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กัสโต้ วิลเลจ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74,5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173,92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0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03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30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เชีย แอสเซท แอดไวเซอรี่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54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,99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1,18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4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rPr/>
            </w:pPr>
            <w:r>
              <w:rPr>
                <w:rFonts w:ascii="Angsana New" w:hAnsi="Angsana New"/>
              </w:rPr>
              <w:t xml:space="preserve">บริษัท ควอลิตี้ คอนสตรัคชั่น โปรดักส์ จำกัด </w:t>
            </w:r>
            <w:r>
              <w:rPr>
                <w:rFonts w:ascii="Angsana New" w:hAnsi="Angsana New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82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,90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รวมอสังหาริมทรัพย์</w:t>
            </w:r>
            <w:r>
              <w:rPr>
                <w:rFonts w:ascii="Angsana New" w:hAnsi="Angsana New"/>
              </w:rPr>
              <w:t>และสิทธิเรียกร้อง</w:t>
            </w:r>
          </w:p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นด์ แอนด์ 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,40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,62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9,01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,012</w:t>
            </w:r>
          </w:p>
        </w:tc>
      </w:tr>
    </w:tbl>
    <w:p>
      <w:pPr>
        <w:pStyle w:val="Normal"/>
        <w:ind w:left="994" w:hanging="184"/>
        <w:rPr>
          <w:rFonts w:ascii="Angsana New" w:hAnsi="Angsana New" w:cs="Angsana New"/>
          <w:sz w:val="26"/>
          <w:szCs w:val="26"/>
        </w:rPr>
      </w:pPr>
      <w:r>
        <w:rPr>
          <w:vertAlign w:val="superscript"/>
          <w:lang w:val="en-US"/>
        </w:rPr>
        <w:t>(1)</w:t>
      </w:r>
      <w:r>
        <w:rPr>
          <w:lang w:val="en-US"/>
        </w:rPr>
        <w:tab/>
      </w:r>
      <w:r>
        <w:rPr>
          <w:lang w:val="en-US"/>
        </w:rPr>
        <w:t>เป็นบัญชีเงินจองซื้อหน่วยลงทุนในกองทุนที่บริหารโดยบริษัทย่อย</w:t>
      </w:r>
      <w:r>
        <w:rPr>
          <w:rFonts w:ascii="Angsana New" w:hAnsi="Angsana New"/>
          <w:sz w:val="26"/>
          <w:sz w:val="26"/>
          <w:szCs w:val="26"/>
        </w:rPr>
        <w:t xml:space="preserve">   </w:t>
      </w:r>
      <w:r>
        <w:br w:type="page"/>
      </w:r>
    </w:p>
    <w:p>
      <w:pPr>
        <w:pStyle w:val="Normal"/>
        <w:tabs>
          <w:tab w:val="clear" w:pos="720"/>
          <w:tab w:val="left" w:pos="55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right="-245" w:hanging="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40"/>
        <w:gridCol w:w="1400"/>
        <w:gridCol w:w="1400"/>
        <w:gridCol w:w="1401"/>
      </w:tblGrid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41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41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สาม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มีน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TextBodyIndent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1400" w:type="dxa"/>
            <w:tcBorders/>
          </w:tcPr>
          <w:p>
            <w:pPr>
              <w:pStyle w:val="TextBodyIndent"/>
              <w:snapToGrid w:val="false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</w:tcPr>
          <w:p>
            <w:pPr>
              <w:pStyle w:val="TextBodyIndent"/>
              <w:snapToGrid w:val="false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1" w:type="dxa"/>
            <w:tcBorders/>
          </w:tcPr>
          <w:p>
            <w:pPr>
              <w:pStyle w:val="TextBodyIndent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ีน</w:t>
            </w:r>
            <w:r>
              <w:rPr>
                <w:rFonts w:ascii="Angsana New" w:hAnsi="Angsana New"/>
              </w:rPr>
              <w:t xml:space="preserve">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ต่อ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/>
            </w:pPr>
            <w:r>
              <w:rPr>
                <w:rFonts w:ascii="Angsana New" w:hAnsi="Angsana New"/>
              </w:rPr>
              <w:t>กองทุนรวม</w:t>
            </w:r>
            <w:r>
              <w:rPr>
                <w:rFonts w:ascii="Angsana New" w:hAnsi="Angsana New"/>
              </w:rPr>
              <w:t>สิทธิการเช่า</w:t>
            </w:r>
            <w:r>
              <w:rPr>
                <w:rFonts w:ascii="Angsana New" w:hAnsi="Angsana New"/>
              </w:rPr>
              <w:t>อสังหาริมทรัพย์ควอลิตี้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</w:t>
            </w:r>
            <w:r>
              <w:rPr>
                <w:rFonts w:ascii="Angsana New" w:hAnsi="Angsana New"/>
              </w:rPr>
              <w:t>เฮ้าส์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91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2,71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8,369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5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ยาม รีเทล ดีเวลล็อปเม้นท์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99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,058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ปิโ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แมเนจเมนท์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02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445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อเดีย ฟิตติ้ง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3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29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1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พลอ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93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2,85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2,148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64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คหะอุตสาหกรรม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,28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,97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6,000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9,26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ย์แลนด์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1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6,61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9,081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32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ร็อพเพอร์ตี้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8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85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นอร์ธเทอร์น เรียลเอสเตท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7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3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ซ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รียลเอสเตท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6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ระชาชื่น เรียลเอสเตท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8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ุรัสยา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รรถชาติ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5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62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626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ดาหรา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3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38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ทุมธานี เรียลเอสเตท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,02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,018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 แอนด์ พี แอสโซซิเอท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47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1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615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179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อทัมแลนด์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lang w:val="en-US"/>
              </w:rPr>
              <w:t>แมนดารินโฮเต็ล</w:t>
            </w:r>
            <w:r>
              <w:rPr>
                <w:rFonts w:ascii="Angsana New" w:hAnsi="Angsana New"/>
                <w:lang w:val="en-US"/>
              </w:rPr>
              <w:t xml:space="preserve"> 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  <w:r>
              <w:rPr>
                <w:rFonts w:cs="Angsana New" w:ascii="Angsana New" w:hAnsi="Angsana New"/>
                <w:lang w:val="en-US"/>
              </w:rPr>
              <w:tab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</w:t>
            </w: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lang w:val="en-US"/>
              </w:rPr>
              <w:t>23,95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</w:t>
            </w: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lang w:val="en-US"/>
              </w:rPr>
              <w:t>23,957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รพลทรัพย์เจริญ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50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9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พร็อพเพอร์ตี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ชียงใหม่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3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23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และผู้บริหา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3,16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9,79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63,402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9,565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1,27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2,03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85,791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7,524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62" w:right="-18" w:hanging="16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07,99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724,17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,429,997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02,177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                              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90"/>
              <w:ind w:left="342" w:right="-138" w:hanging="180"/>
              <w:rPr/>
            </w:pPr>
            <w:r>
              <w:rPr>
                <w:rFonts w:ascii="Angsana New" w:hAnsi="Angsana New"/>
                <w:lang w:val="en-US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1,18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5,93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68,947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8,178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290"/>
              <w:ind w:left="162" w:right="-43" w:hanging="16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1,18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5,93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68,947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8,178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90" w:before="0" w:after="0"/>
              <w:ind w:left="0" w:right="-18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4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9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5,93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5,49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47,582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3,846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90"/>
              <w:ind w:left="342" w:right="-138" w:hanging="180"/>
              <w:rPr/>
            </w:pPr>
            <w:r>
              <w:rPr>
                <w:rFonts w:ascii="Angsana New" w:hAnsi="Angsana New"/>
                <w:lang w:val="en-US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0,0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410,0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270,010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00,000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90"/>
              <w:ind w:left="342" w:right="-138" w:hanging="180"/>
              <w:rPr>
                <w:rStyle w:val="Emphasis"/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/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50,94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250,949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9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คุณเพียงใจ หาญพาณิชย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000,0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,000,000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9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แอล แอนด์ เอช พร็อพเพอร์ตี้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0,42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0,428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9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แอล เอช เรียลเอสเตท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0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,008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9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แปซิฟิค เรียลเอสเตท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0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,024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9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6,0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662,92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,592,923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96,000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9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ไ</w:t>
            </w:r>
            <w:r>
              <w:rPr>
                <w:rFonts w:ascii="Angsana New" w:hAnsi="Angsana New"/>
                <w:lang w:val="en-US"/>
              </w:rPr>
              <w:t>พลอน</w:t>
            </w:r>
            <w:r>
              <w:rPr>
                <w:rFonts w:ascii="Angsana New" w:hAnsi="Angsana New"/>
                <w:lang w:val="en-US"/>
              </w:rPr>
              <w:t xml:space="preserve"> จำกัด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,0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3,97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93,970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,000</w:t>
            </w:r>
          </w:p>
        </w:tc>
      </w:tr>
      <w:tr>
        <w:trPr>
          <w:trHeight w:val="7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9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เคหะอุตสาหกรรม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64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,983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40</w:t>
            </w:r>
          </w:p>
        </w:tc>
      </w:tr>
    </w:tbl>
    <w:p>
      <w:pPr>
        <w:pStyle w:val="Normal"/>
        <w:tabs>
          <w:tab w:val="clear" w:pos="720"/>
          <w:tab w:val="left" w:pos="55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right="-245" w:hanging="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40"/>
        <w:gridCol w:w="1400"/>
        <w:gridCol w:w="1400"/>
        <w:gridCol w:w="1401"/>
      </w:tblGrid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41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41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สาม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มีน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14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1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ีน</w:t>
            </w:r>
            <w:r>
              <w:rPr>
                <w:rFonts w:ascii="Angsana New" w:hAnsi="Angsana New"/>
              </w:rPr>
              <w:t xml:space="preserve">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ต่อ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เมย์แลนด์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0,0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0,28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26,283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4,0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รรมการแล</w:t>
            </w:r>
            <w:r>
              <w:rPr>
                <w:rFonts w:ascii="Angsana New" w:hAnsi="Angsana New"/>
                <w:lang w:val="en-US"/>
              </w:rPr>
              <w:t>ะผู้บริหาร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34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56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,199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71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ุคคลที่เกี่ยวข้องกัน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3,18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80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4,735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0,26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909,11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,028,24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5,719,094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218,262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39" w:hanging="539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324489399"/>
      <w:bookmarkEnd w:id="31"/>
      <w:r>
        <w:rPr>
          <w:rFonts w:ascii="Angsana New" w:hAnsi="Angsana New"/>
          <w:sz w:val="32"/>
          <w:sz w:val="32"/>
          <w:szCs w:val="32"/>
          <w:u w:val="none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ใ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ส่วนงาน</w:t>
      </w:r>
      <w:r>
        <w:rPr>
          <w:rFonts w:ascii="Angsana New" w:hAnsi="Angsana New"/>
          <w:sz w:val="32"/>
          <w:sz w:val="32"/>
          <w:szCs w:val="32"/>
        </w:rPr>
        <w:t xml:space="preserve">หลัก </w:t>
      </w:r>
      <w:r>
        <w:rPr>
          <w:rFonts w:ascii="Angsana New" w:hAnsi="Angsana New"/>
          <w:sz w:val="32"/>
          <w:sz w:val="32"/>
          <w:szCs w:val="32"/>
        </w:rPr>
        <w:t>คือ ธุรกิจ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 และธุรกิจจัดการกองทุน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ส่วนงานทางภูมิศาสตร์</w:t>
      </w:r>
      <w:r>
        <w:rPr>
          <w:rFonts w:ascii="Angsana New" w:hAnsi="Angsana New"/>
          <w:sz w:val="32"/>
          <w:sz w:val="32"/>
          <w:szCs w:val="32"/>
        </w:rPr>
        <w:t>หลัก</w:t>
      </w:r>
      <w:r>
        <w:rPr>
          <w:rFonts w:ascii="Angsana New" w:hAnsi="Angsana New"/>
          <w:sz w:val="32"/>
          <w:sz w:val="32"/>
          <w:szCs w:val="32"/>
        </w:rPr>
        <w:t>ในประเทศ</w:t>
      </w:r>
      <w:r>
        <w:rPr>
          <w:rFonts w:ascii="Angsana New" w:hAnsi="Angsana New"/>
          <w:sz w:val="32"/>
          <w:sz w:val="32"/>
          <w:szCs w:val="32"/>
        </w:rPr>
        <w:t>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/>
          <w:sz w:val="32"/>
          <w:sz w:val="32"/>
          <w:szCs w:val="32"/>
        </w:rPr>
        <w:t>เงินจำแนกตามส่วนงาน</w:t>
      </w:r>
      <w:r>
        <w:rPr>
          <w:rFonts w:ascii="Angsana New" w:hAnsi="Angsana New"/>
          <w:sz w:val="32"/>
          <w:sz w:val="32"/>
          <w:szCs w:val="32"/>
        </w:rPr>
        <w:t>ทางธุรกิจ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727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69"/>
        <w:gridCol w:w="1169"/>
        <w:gridCol w:w="1169"/>
        <w:gridCol w:w="117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กอ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ดอกเบี้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2,67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3,45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และบริการ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52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4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72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จากเงินล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,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,01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ดำเนินงานอื่น ๆ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ดำเนินงานอื่น ๆ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79,849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31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85,924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7,50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7,50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right="8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50,68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right="8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50,68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่อนส่วนได้เสียที่ไม่มีอำนาจควบคุม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0,57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07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6,50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ind w:right="2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ind w:right="25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37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34"/>
        <w:gridCol w:w="1275"/>
        <w:gridCol w:w="1134"/>
        <w:gridCol w:w="1134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ธนาค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กอง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ตัดบัญช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ดอกเบี้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7,5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7,73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และบริการสุทธ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8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ดำเนินงานอื่น ๆ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ดำเนินงานอื่น ๆ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06,540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3,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09,535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2,500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2,500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44,562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4,562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่อนส่วนได้เสียที่ไม่มีอำนาจควบคุม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4,69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84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1,84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ind w:right="29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ind w:right="29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727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69"/>
        <w:gridCol w:w="1169"/>
        <w:gridCol w:w="1169"/>
        <w:gridCol w:w="117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กอ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3,78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3,79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37,2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0,22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18,6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48,84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821,85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821,85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8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57,28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ดอกเบี้ย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ุทธิ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893,83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893,83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่วนปรับปรุ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ช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6,28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9,99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8,24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6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5,31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ภาษีเงินได้รอตัดบัญช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,56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,56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ค้างรับจากเงินล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8,09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8,09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อื่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9,14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5,52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,533,31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7,38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75,88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,404,81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ind w:right="28" w:hanging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ind w:right="28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z w:val="24"/>
          <w:sz w:val="24"/>
          <w:szCs w:val="24"/>
          <w:lang w:val="en-US"/>
        </w:rPr>
        <w:t>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tbl>
      <w:tblPr>
        <w:tblW w:w="8727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69"/>
        <w:gridCol w:w="1169"/>
        <w:gridCol w:w="1169"/>
        <w:gridCol w:w="117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กอ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42,51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4,94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24,70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42,75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60,14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60,14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8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57,28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ดอกเบี้ย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ุทธิ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423,07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423,07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่วนปรับปรุ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ช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4,52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7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8,50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9,01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0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6,62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ภาษีเงินได้รอตัดบัญช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2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21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ค้างรับจากเงินล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47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47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อื่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8,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4,1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,345,77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2,67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81,99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,206,456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39" w:hanging="539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32" w:name="__RefHeading___Toc324489400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เหตุการณ์สำคัญภายหลังรอบระยะเวลารายงา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eastAsia="MS Mincho;Arial Unicode MS" w:cs="Angsana New"/>
          <w:b/>
          <w:b/>
          <w:bCs/>
          <w:sz w:val="32"/>
          <w:szCs w:val="32"/>
          <w:lang w:val="en-US"/>
        </w:rPr>
      </w:pPr>
      <w:r>
        <w:rPr>
          <w:rFonts w:eastAsia="MS Mincho;Arial Unicode MS" w:cs="Angsana New" w:ascii="Angsana New" w:hAnsi="Angsana New"/>
          <w:b/>
          <w:bCs/>
          <w:sz w:val="32"/>
          <w:szCs w:val="32"/>
          <w:lang w:val="en-US"/>
        </w:rPr>
        <w:t>3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ออกหุ้นกู้ขอ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ธนาคารฯ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eastAsia="MS Mincho;Arial Unicode MS" w:cs="Angsana New"/>
          <w:sz w:val="32"/>
          <w:szCs w:val="32"/>
          <w:lang w:val="en-US"/>
        </w:rPr>
      </w:pP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ที่ประชุมวิสามัญผู้ถือหุ้น ครั้งที่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1/2555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ของธนาคารฯ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มีมติอนุมัติการออกและเสนอขายหุ้นกู้ ในวงเงินไม่เกิน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5,000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ล้านบาท อายุไม่เกิน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ปี โดยอาจเสนอขายครั้งเดียวเต็มจำนวน หรือเสนอขายบางส่วน และ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หรือเสนอขายเป็นโครงการ และ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หรือเป็นคราว ๆ ไป และ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หรือในลักษณะหมุนเวียน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(Revolving)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โดยมอบหมายให้คณะกรรมการธนาคารฯ และ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หรือบุคคลที่คณะกรรมการธนาคารฯ ได้มอบหมาย มีอำนาจกำหนดรายละเอียด เงื่อนไข ช่วงเวลาที่จะออกและเสนอขาย เป็นต้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eastAsia="MS Mincho;Arial Unicode MS" w:cs="Angsana New"/>
          <w:b/>
          <w:b/>
          <w:bCs/>
          <w:sz w:val="32"/>
          <w:szCs w:val="32"/>
          <w:lang w:val="en-US"/>
        </w:rPr>
      </w:pPr>
      <w:r>
        <w:rPr>
          <w:rFonts w:eastAsia="MS Mincho;Arial Unicode MS" w:cs="Angsana New" w:ascii="Angsana New" w:hAnsi="Angsana New"/>
          <w:b/>
          <w:bCs/>
          <w:sz w:val="32"/>
          <w:szCs w:val="32"/>
          <w:lang w:val="en-US"/>
        </w:rPr>
        <w:t>3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จัดสรรหุ้นสามัญเพิ่มทุนของธนาคารฯ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eastAsia="MS Mincho;Arial Unicode MS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มื่อวันที่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2555  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ที่ประชุมคณะกรรมการธนาคารฯ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 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ครั้งที่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5/2555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 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มีมติอนุมัติการจัดสรรหุ้นสามัญเพิ่มทุน จำนวน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50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000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000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บาท เป็นเงิน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500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000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000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บาท ให้กับบริษัท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แอล เอช ไฟแนนซ์เชียล กรุ๊ป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จำกัด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มหาชน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)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ในราคาหุ้นละ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 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เป็นเงิน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500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000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000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  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และกำหนดวันเรียกชำระค่าหุ้นเพิ่มทุนในวันที่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18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2555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 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 </w:t>
      </w:r>
    </w:p>
    <w:p>
      <w:pPr>
        <w:pStyle w:val="Heading1"/>
        <w:numPr>
          <w:ilvl w:val="0"/>
          <w:numId w:val="14"/>
        </w:numPr>
        <w:spacing w:before="240" w:after="120"/>
        <w:ind w:left="539" w:hanging="539"/>
        <w:rPr>
          <w:rFonts w:ascii="Angsana New" w:hAnsi="Angsana New" w:cs="Angsana New"/>
          <w:sz w:val="32"/>
          <w:szCs w:val="32"/>
          <w:u w:val="none"/>
        </w:rPr>
      </w:pPr>
      <w:bookmarkStart w:id="33" w:name="__RefHeading___Toc324489401"/>
      <w:bookmarkEnd w:id="33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31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ได้รับอนุมัติให้ออกโดยคณะกรรมการของธนาคารฯเมื่อ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5</w:t>
      </w:r>
    </w:p>
    <w:sectPr>
      <w:headerReference w:type="default" r:id="rId3"/>
      <w:footerReference w:type="default" r:id="rId4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84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rFonts w:cs="Times New Roman"/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ngsana New" w:hAnsi="Angsana New" w:cs="Angsana New"/>
      <w:b w:val="false"/>
      <w:bCs w:val="false"/>
      <w:sz w:val="24"/>
      <w:szCs w:val="24"/>
      <w:vertAlign w:val="superscript"/>
    </w:rPr>
  </w:style>
  <w:style w:type="character" w:styleId="WW8Num17z0">
    <w:name w:val="WW8Num17z0"/>
    <w:qFormat/>
    <w:rPr>
      <w:vertAlign w:val="superscript"/>
    </w:rPr>
  </w:style>
  <w:style w:type="character" w:styleId="WW8Num18z0">
    <w:name w:val="WW8Num18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vertAlign w:val="superscript"/>
    </w:rPr>
  </w:style>
  <w:style w:type="character" w:styleId="WW8Num21z0">
    <w:name w:val="WW8Num21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rFonts w:eastAsia="Times New Roman"/>
    </w:rPr>
  </w:style>
  <w:style w:type="character" w:styleId="CharChar">
    <w:name w:val=" Char Char"/>
    <w:basedOn w:val="DefaultParagraphFont"/>
    <w:qFormat/>
    <w:rPr>
      <w:rFonts w:eastAsia="Times New Roman"/>
      <w:sz w:val="22"/>
      <w:szCs w:val="28"/>
      <w:lang w:val="th-TH"/>
    </w:rPr>
  </w:style>
  <w:style w:type="character" w:styleId="CharChar2">
    <w:name w:val=" Char Char2"/>
    <w:basedOn w:val="DefaultParagraphFont"/>
    <w:qFormat/>
    <w:rPr>
      <w:rFonts w:eastAsia="Times New Roman"/>
      <w:sz w:val="28"/>
      <w:szCs w:val="28"/>
      <w:lang w:val="th-TH"/>
    </w:rPr>
  </w:style>
  <w:style w:type="character" w:styleId="CharChar1">
    <w:name w:val=" Char Char1"/>
    <w:basedOn w:val="DefaultParagraphFont"/>
    <w:qFormat/>
    <w:rPr>
      <w:rFonts w:eastAsia="Times New Roman"/>
      <w:sz w:val="22"/>
      <w:szCs w:val="22"/>
      <w:lang w:val="th-TH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4">
    <w:name w:val=" Char Char4"/>
    <w:basedOn w:val="DefaultParagraphFont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/>
    <w:rPr>
      <w:rFonts w:ascii="Angsana New" w:hAnsi="Angsana New" w:cs="Angsana New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bank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1:46:00Z</dcterms:created>
  <dc:creator>YourNameHere</dc:creator>
  <dc:description/>
  <cp:keywords/>
  <dc:language>en-US</dc:language>
  <cp:lastModifiedBy>P1562</cp:lastModifiedBy>
  <cp:lastPrinted>2012-05-11T14:04:00Z</cp:lastPrinted>
  <dcterms:modified xsi:type="dcterms:W3CDTF">2012-05-15T10:54:00Z</dcterms:modified>
  <cp:revision>18</cp:revision>
  <dc:subject/>
  <dc:title>ธนาคารไทยธนาคาร จำกัด (มหาชน) และบริษัทย่อย</dc:title>
</cp:coreProperties>
</file>